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b/>
          <w:bCs/>
          <w:sz w:val="28"/>
          <w:szCs w:val="28"/>
        </w:rPr>
        <w:t>Пояснительная записка</w:t>
      </w:r>
    </w:p>
    <w:p>
      <w:pPr>
        <w:pStyle w:val="TextBody"/>
        <w:rPr/>
      </w:pPr>
      <w:r>
        <w:rPr>
          <w:sz w:val="28"/>
          <w:szCs w:val="28"/>
        </w:rPr>
        <w:t>к прогнозу социально-экономического развития Воскресенского муниципального района на 2013 год и период до 2015 года.</w:t>
      </w:r>
    </w:p>
    <w:p>
      <w:pPr>
        <w:pStyle w:val="TextBody"/>
        <w:rPr>
          <w:sz w:val="28"/>
          <w:szCs w:val="28"/>
        </w:rPr>
      </w:pPr>
      <w:r>
        <w:rPr>
          <w:sz w:val="28"/>
          <w:szCs w:val="28"/>
        </w:rPr>
      </w:r>
    </w:p>
    <w:p>
      <w:pPr>
        <w:pStyle w:val="TextBody"/>
        <w:rPr>
          <w:sz w:val="28"/>
          <w:szCs w:val="28"/>
        </w:rPr>
      </w:pPr>
      <w:r>
        <w:rPr>
          <w:sz w:val="28"/>
          <w:szCs w:val="28"/>
        </w:rPr>
      </w:r>
    </w:p>
    <w:p>
      <w:pPr>
        <w:pStyle w:val="Normal"/>
        <w:ind w:firstLine="709"/>
        <w:jc w:val="both"/>
        <w:rPr>
          <w:sz w:val="28"/>
          <w:szCs w:val="28"/>
        </w:rPr>
      </w:pPr>
      <w:r>
        <w:rPr>
          <w:sz w:val="28"/>
          <w:szCs w:val="28"/>
        </w:rPr>
        <w:t xml:space="preserve">Прогноз социально-экономического развития Воскресенского муниципального района на 2013 год и период до 2015 года разработан в  соответствии с решением Совета депутатов Воскресенского муниципального района от 27.04.2012 № 515/51 «Об организации и сроках разработки сводного прогноза социально-экономического развития Воскресенского муниципального района на 2013-2015 годы» и  постановлением руководителя администрации Воскресенского муниципального района от 2.05.2012 № 826  по данному вопросу. Прогноз разработан по Системе показателей социально-экономического развития Московской области на основе данных районного отдела статистики и Мособлстата,  с учетом сложившихся тенденций  развития показателей, а так же оценки  выполнения целевых программ и Программы комплексного социально-экономического развития Воскресенского муниципального района, действующих на территории района. </w:t>
      </w:r>
    </w:p>
    <w:p>
      <w:pPr>
        <w:pStyle w:val="3"/>
        <w:shd w:fill="FFFFFF" w:val="clear"/>
        <w:rPr>
          <w:sz w:val="28"/>
          <w:szCs w:val="28"/>
        </w:rPr>
      </w:pPr>
      <w:r>
        <w:rPr>
          <w:sz w:val="28"/>
          <w:szCs w:val="28"/>
        </w:rPr>
      </w:r>
    </w:p>
    <w:p>
      <w:pPr>
        <w:pStyle w:val="3"/>
        <w:shd w:fill="FFFFFF" w:val="clear"/>
        <w:rPr/>
      </w:pPr>
      <w:r>
        <w:rPr/>
        <w:t>В прогнозе учтены темпы и тенденции развития экономики района в динамике лет, применены индексы-дефляторы Минэкономразвития  России, а так же индексы-дефляторы цен, рекомендованные к расчетам центральными исполнительными органами государственной власти Московской области.</w:t>
      </w:r>
      <w:r>
        <w:rPr>
          <w:b/>
        </w:rPr>
        <w:t xml:space="preserve"> </w:t>
      </w:r>
      <w:r>
        <w:rPr/>
        <w:t>Показатели разработаны в двух вариантах,  в  разрезе поселений.</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Раздел 1. ДЕМОГРАФИЧЕСКИЕ  ПОКАЗАТЕЛИ.</w:t>
      </w:r>
    </w:p>
    <w:p>
      <w:pPr>
        <w:pStyle w:val="Normal"/>
        <w:jc w:val="center"/>
        <w:rPr>
          <w:b/>
          <w:b/>
          <w:bCs/>
          <w:sz w:val="28"/>
          <w:szCs w:val="28"/>
        </w:rPr>
      </w:pPr>
      <w:r>
        <w:rPr>
          <w:b/>
          <w:bCs/>
          <w:sz w:val="28"/>
          <w:szCs w:val="28"/>
        </w:rPr>
      </w:r>
    </w:p>
    <w:p>
      <w:pPr>
        <w:pStyle w:val="TextBody"/>
        <w:ind w:firstLine="709"/>
        <w:jc w:val="both"/>
        <w:rPr>
          <w:bCs/>
          <w:sz w:val="28"/>
          <w:szCs w:val="28"/>
        </w:rPr>
      </w:pPr>
      <w:r>
        <w:rPr>
          <w:bCs/>
          <w:sz w:val="28"/>
          <w:szCs w:val="28"/>
        </w:rPr>
        <w:t>Население Воскресенского муниципального района  в конце  2011 года составило 154125 человек и увеличилось по сравнению с  2010 годом на 567 человек, за счет миграционного прироста на 1268 человек и сокращения  естественной убыли населения  по сравнению с прошлым годом  на 125 человек. При этом следует отметить, что смертность районе  составила 2246 человек, а рождаемость 1480 человек.</w:t>
      </w:r>
    </w:p>
    <w:p>
      <w:pPr>
        <w:pStyle w:val="TextBody"/>
        <w:ind w:firstLine="709"/>
        <w:jc w:val="both"/>
        <w:rPr>
          <w:bCs/>
          <w:sz w:val="28"/>
          <w:szCs w:val="28"/>
        </w:rPr>
      </w:pPr>
      <w:r>
        <w:rPr>
          <w:bCs/>
          <w:sz w:val="28"/>
          <w:szCs w:val="28"/>
        </w:rPr>
      </w:r>
    </w:p>
    <w:p>
      <w:pPr>
        <w:pStyle w:val="TextBody"/>
        <w:ind w:firstLine="709"/>
        <w:jc w:val="both"/>
        <w:rPr>
          <w:bCs/>
          <w:sz w:val="28"/>
          <w:szCs w:val="28"/>
        </w:rPr>
      </w:pPr>
      <w:r>
        <w:rPr>
          <w:bCs/>
          <w:sz w:val="28"/>
          <w:szCs w:val="28"/>
        </w:rPr>
        <w:t xml:space="preserve">При расчете оценочных и прогнозируемых показателей за основу принята тенденция роста численности населения  за счет миграционного прироста и снижения смертности населения. Так, по оценке 2012 года, прирост среднегодовой численности населения составит 334 человека, или  0,2% к показателю  2011 года. В последующий период - с более низкими темпами  на 100-120 человек ежегодно. Данная тенденция в настоящее время  принята на основании данных анализа демографических показателей в период с 2005 года и в связи с  отсутствием реализации в настоящее время больших коммерческих инвестиционных проектов и, прежде всего, промышленных, а так же   отсутствием заявок на оформление земельных участков для комплексного освоения в целях жилищного строительства.  </w:t>
      </w:r>
    </w:p>
    <w:p>
      <w:pPr>
        <w:pStyle w:val="TextBody"/>
        <w:ind w:firstLine="709"/>
        <w:rPr>
          <w:bCs/>
          <w:sz w:val="28"/>
          <w:szCs w:val="28"/>
        </w:rPr>
      </w:pPr>
      <w:r>
        <w:rPr>
          <w:bCs/>
          <w:sz w:val="28"/>
          <w:szCs w:val="28"/>
        </w:rPr>
      </w:r>
    </w:p>
    <w:p>
      <w:pPr>
        <w:pStyle w:val="TextBody"/>
        <w:ind w:firstLine="709"/>
        <w:rPr>
          <w:bCs/>
          <w:sz w:val="28"/>
          <w:szCs w:val="28"/>
          <w:highlight w:val="yellow"/>
        </w:rPr>
      </w:pPr>
      <w:r>
        <w:rPr>
          <w:bCs/>
          <w:sz w:val="28"/>
          <w:szCs w:val="28"/>
          <w:highlight w:val="yellow"/>
        </w:rPr>
      </w:r>
    </w:p>
    <w:p>
      <w:pPr>
        <w:pStyle w:val="TextBody"/>
        <w:ind w:firstLine="709"/>
        <w:rPr>
          <w:b/>
          <w:b/>
          <w:sz w:val="28"/>
          <w:szCs w:val="28"/>
        </w:rPr>
      </w:pPr>
      <w:r>
        <w:rPr>
          <w:bCs/>
          <w:sz w:val="28"/>
          <w:szCs w:val="28"/>
        </w:rPr>
        <w:t xml:space="preserve">Раздел 3. </w:t>
      </w:r>
      <w:r>
        <w:rPr>
          <w:b/>
          <w:sz w:val="28"/>
          <w:szCs w:val="28"/>
        </w:rPr>
        <w:t>ПРОМЫШЛЕННОЕ ПРОИЗВОДСТВО.</w:t>
      </w:r>
    </w:p>
    <w:p>
      <w:pPr>
        <w:pStyle w:val="TextBody"/>
        <w:ind w:firstLine="709"/>
        <w:rPr>
          <w:b/>
          <w:b/>
          <w:sz w:val="28"/>
          <w:szCs w:val="28"/>
        </w:rPr>
      </w:pPr>
      <w:r>
        <w:rPr>
          <w:b/>
          <w:sz w:val="28"/>
          <w:szCs w:val="28"/>
        </w:rPr>
      </w:r>
    </w:p>
    <w:p>
      <w:pPr>
        <w:pStyle w:val="Normal"/>
        <w:ind w:firstLine="709"/>
        <w:jc w:val="both"/>
        <w:rPr/>
      </w:pPr>
      <w:r>
        <w:rPr>
          <w:sz w:val="28"/>
          <w:szCs w:val="28"/>
        </w:rPr>
        <w:t>Промышленное производство Воскресенского муниципального района характеризуется преобладанием предприятий обрабатывающих производств, удельный вес отгруженной продукции которых в общем объеме составляет 94,4%. В структуре промышленного</w:t>
      </w:r>
      <w:r>
        <w:rPr>
          <w:b/>
          <w:sz w:val="28"/>
          <w:szCs w:val="28"/>
        </w:rPr>
        <w:t xml:space="preserve"> </w:t>
      </w:r>
      <w:r>
        <w:rPr>
          <w:sz w:val="28"/>
          <w:szCs w:val="28"/>
        </w:rPr>
        <w:t xml:space="preserve">производства  приоритеты остаются за крупными и средними предприятиями, количество которых в 2011 году составило 3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11 году объем отгруженной продукции всех промышленных предприятий составил  37,6 млрд. рублей с ростом по отношению к 2010 году в действующих ценах  на 8,7%, чему способствовало увеличение  выпуска серной кислоты на 4,7%, красителей на 24,3%, цемента на 12,5%,  кирпича и блоков соответственно на 6,2% и в 5 раз, сборных железобетонных конструкций на 12,7%, обоев на 1,9% , пластикатов на 2,4%, и мягких кровельных материалов на 19,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тчетном году произошло снижение производства асбоцементной продукции, полимерных пленок и стеклохолста. Основными причинами спада производства являются снижение спроса на асбоцементную продукцию в ОАО «Комбинат Красный строитель», а так же  реконструкция производства на ООО «Стекловолокно». Так же продолжилось снижение выпуска хлебобулочных и кондитерских издел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снове расчетов оценочных и прогнозных показателей промышленного производства предусмотрены  сведения городских и сельских поселений, а так же данные  статистического наблюдения за 1 квартал 2012 года. Анализ полученной информации свидетельствует о планомерном росте производства во всех сферах деятельности крупных и средних предприятий Воскресенского муниципального района</w:t>
      </w:r>
    </w:p>
    <w:p>
      <w:pPr>
        <w:pStyle w:val="Normal"/>
        <w:ind w:firstLine="709"/>
        <w:jc w:val="both"/>
        <w:rPr>
          <w:sz w:val="28"/>
          <w:szCs w:val="28"/>
        </w:rPr>
      </w:pPr>
      <w:r>
        <w:rPr>
          <w:sz w:val="28"/>
          <w:szCs w:val="28"/>
        </w:rPr>
      </w:r>
    </w:p>
    <w:p>
      <w:pPr>
        <w:pStyle w:val="Normal"/>
        <w:ind w:firstLine="709"/>
        <w:jc w:val="center"/>
        <w:rPr>
          <w:b/>
          <w:b/>
          <w:bCs/>
          <w:sz w:val="28"/>
          <w:szCs w:val="28"/>
        </w:rPr>
      </w:pPr>
      <w:r>
        <w:rPr>
          <w:b/>
          <w:sz w:val="28"/>
          <w:szCs w:val="28"/>
        </w:rPr>
        <w:t>Раздел 5. СЕЛЬСКОЕ  ХОЗЯЙСТВО.</w:t>
      </w:r>
    </w:p>
    <w:p>
      <w:pPr>
        <w:pStyle w:val="TextBody"/>
        <w:ind w:firstLine="709"/>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Анализ производственных показателей развития сельского хозяйства в районе за 2011 г. свидетельствует, что в связи резким увеличением стоимости ГСМ, электроэнергии, повышением цен на запасные части к сельскохозяйственной технике, семенной материал и минеральные удобрения, сельхозпроизводители муниципального района не смогли выполнить запланированные производственные показатели в растениеводстве. Так, в 2011 году было произведено зерновых и зернобобовых - 1,305 тыс. тонн, со снижением к уровню прошлого года на 21,9%.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месте с тем, благоприятные погодные условия  позволили собрать картофеля и овощей соответственно  20,3 тыс. тн и 10,6 тыс.тн, или увеличить их производство по сравнению с 2010 годом соответственно  в 1,6 раза и на 33,8% </w:t>
      </w:r>
    </w:p>
    <w:p>
      <w:pPr>
        <w:pStyle w:val="Normal"/>
        <w:ind w:firstLine="600"/>
        <w:jc w:val="both"/>
        <w:rPr>
          <w:sz w:val="28"/>
          <w:szCs w:val="28"/>
        </w:rPr>
      </w:pPr>
      <w:r>
        <w:rPr>
          <w:sz w:val="28"/>
          <w:szCs w:val="28"/>
        </w:rPr>
      </w:r>
    </w:p>
    <w:p>
      <w:pPr>
        <w:pStyle w:val="Normal"/>
        <w:ind w:firstLine="600"/>
        <w:jc w:val="both"/>
        <w:rPr/>
      </w:pPr>
      <w:r>
        <w:rPr>
          <w:sz w:val="28"/>
          <w:szCs w:val="28"/>
        </w:rPr>
        <w:t xml:space="preserve">В 2011 году следствием все еще тяжелого финансового положения сельхозпроизводителей стало снижение объемов продукции животноводства. Так, молока было произведено  13,218 тыс. тонн, или 76,5% к уровню прошлого года. Основными факторами,  повлиявшими на снижение производства молока, стало снижение поголовья дойного стада на 546 коров. </w:t>
      </w:r>
    </w:p>
    <w:p>
      <w:pPr>
        <w:pStyle w:val="Normal"/>
        <w:jc w:val="both"/>
        <w:rPr>
          <w:sz w:val="28"/>
          <w:szCs w:val="28"/>
        </w:rPr>
      </w:pPr>
      <w:r>
        <w:rPr>
          <w:sz w:val="28"/>
          <w:szCs w:val="28"/>
        </w:rPr>
        <w:t xml:space="preserve">      </w:t>
      </w:r>
    </w:p>
    <w:p>
      <w:pPr>
        <w:pStyle w:val="Normal"/>
        <w:ind w:firstLine="600"/>
        <w:jc w:val="both"/>
        <w:rPr>
          <w:sz w:val="28"/>
          <w:szCs w:val="28"/>
        </w:rPr>
      </w:pPr>
      <w:r>
        <w:rPr>
          <w:sz w:val="28"/>
          <w:szCs w:val="28"/>
        </w:rPr>
        <w:t xml:space="preserve">По оценке 2012 года низкие закупочные цены на молоко, высокий износ основного технологического оборудования, снижение поголовья дойного стада не позволят сельскохозяйственным предприятиям существенно увеличить производство животноводческой продукции. Производство мяса  скота и птицы (в живом весе) ожидается  с ростом  на 2% по отношению к 2011 году, а молока соответственно на 1,3%.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оизводство яиц в 2011 году в личных подсобных хозяйствах, единственном производителе данного вида сельхозпродукции в районе,   составило 1,126 млн.шт., что  на 9,8%  ниже уровня прошлого года по причине сокращения поголовья птицы.</w:t>
      </w:r>
    </w:p>
    <w:p>
      <w:pPr>
        <w:pStyle w:val="Normal"/>
        <w:jc w:val="both"/>
        <w:rPr>
          <w:sz w:val="28"/>
          <w:szCs w:val="28"/>
        </w:rPr>
      </w:pPr>
      <w:r>
        <w:rPr>
          <w:sz w:val="28"/>
          <w:szCs w:val="28"/>
        </w:rPr>
      </w:r>
    </w:p>
    <w:p>
      <w:pPr>
        <w:pStyle w:val="Normal"/>
        <w:jc w:val="both"/>
        <w:rPr/>
      </w:pPr>
      <w:r>
        <w:rPr>
          <w:sz w:val="28"/>
          <w:szCs w:val="28"/>
        </w:rPr>
        <w:t>Площадь обрабатываемой пашни сельхозпредприятий в прогнозируемый период будет увеличиваться за счет возобновления деятельности ГУП «Учхоз «Леоновское».</w:t>
      </w:r>
    </w:p>
    <w:p>
      <w:pPr>
        <w:pStyle w:val="Normal"/>
        <w:jc w:val="both"/>
        <w:rPr>
          <w:sz w:val="28"/>
          <w:szCs w:val="28"/>
        </w:rPr>
      </w:pPr>
      <w:r>
        <w:rPr>
          <w:sz w:val="28"/>
          <w:szCs w:val="28"/>
        </w:rPr>
        <w:t xml:space="preserve"> </w:t>
      </w:r>
    </w:p>
    <w:p>
      <w:pPr>
        <w:pStyle w:val="Normal"/>
        <w:jc w:val="center"/>
        <w:rPr>
          <w:b/>
          <w:b/>
          <w:bCs/>
          <w:sz w:val="28"/>
          <w:szCs w:val="28"/>
        </w:rPr>
      </w:pPr>
      <w:r>
        <w:rPr>
          <w:b/>
          <w:sz w:val="28"/>
          <w:szCs w:val="28"/>
        </w:rPr>
        <w:t>Раздел 6. ТРАНСПОРТ, ДОРОЖНОЕ СТРОИТЕЛЬСТВО, СВЯЗЬ, ГОСУДАРСТВЕННОЕ (МУНИЦИПАЛЬНОЕ) УПРАВЛЕНИЕ.</w:t>
      </w:r>
    </w:p>
    <w:p>
      <w:pPr>
        <w:pStyle w:val="TextBodyIndent"/>
        <w:ind w:hanging="0"/>
        <w:jc w:val="center"/>
        <w:rPr>
          <w:b/>
          <w:b/>
          <w:bCs/>
          <w:sz w:val="28"/>
          <w:szCs w:val="28"/>
        </w:rPr>
      </w:pPr>
      <w:r>
        <w:rPr>
          <w:b/>
          <w:bCs/>
          <w:sz w:val="28"/>
          <w:szCs w:val="28"/>
        </w:rPr>
      </w:r>
    </w:p>
    <w:p>
      <w:pPr>
        <w:pStyle w:val="Normal"/>
        <w:ind w:firstLine="709"/>
        <w:jc w:val="both"/>
        <w:rPr>
          <w:sz w:val="28"/>
          <w:szCs w:val="28"/>
        </w:rPr>
      </w:pPr>
      <w:r>
        <w:rPr>
          <w:sz w:val="28"/>
          <w:szCs w:val="28"/>
        </w:rPr>
        <w:t xml:space="preserve">В настоящее время общая протяженность автодорог общего пользования в Воскресенском муниципальном районе составляет 453,5 км, из них с твердым покрытием  296,7 км. Увеличение показателя на 6,9 км по отношению к 2010 году связано с уточнениями по данным обмеров в процессе паспортизации «бесхозяйных» дорог. В последующие годы прогнозируется увеличение протяженности дорог  в связи с продолжением их паспортизации. </w:t>
      </w:r>
    </w:p>
    <w:p>
      <w:pPr>
        <w:pStyle w:val="Normal"/>
        <w:ind w:firstLine="709"/>
        <w:jc w:val="both"/>
        <w:rPr>
          <w:sz w:val="28"/>
          <w:szCs w:val="28"/>
        </w:rPr>
      </w:pPr>
      <w:r>
        <w:rPr>
          <w:sz w:val="28"/>
          <w:szCs w:val="28"/>
        </w:rPr>
      </w:r>
    </w:p>
    <w:p>
      <w:pPr>
        <w:pStyle w:val="Normal"/>
        <w:ind w:firstLine="709"/>
        <w:jc w:val="both"/>
        <w:rPr/>
      </w:pPr>
      <w:r>
        <w:rPr>
          <w:sz w:val="28"/>
          <w:szCs w:val="28"/>
        </w:rPr>
        <w:t xml:space="preserve">Доля  автомобильных дорог общего пользования местного значения, отвечающих нормативным требованиям, в 2011 году составила 35,88%,  или 162,7 км. Это связано с тем, что географически промышленные зоны г. Воскресенска расположены между микрорайонами жилых застроек. Из-за отсутствия объездных путей иногородний большегрузный транспорт осуществляет движение к промышленным зонам по отдельным центральным улицам города, что приводит к увеличению интенсивности движения транспорта и дополнительным нагрузкам на улично-дорожную сеть. По оценке 2012 года их доля увеличится и составит 36,5%. В 2012-2015 годах ежегодный рост  данного показателя составит в среднем на 1% в год за счет проведения плановых работ и  мероприятий по их ремон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В настоящее время протяженность автодорог общего пользования  с твердым покрытием составляет 296,7 км. Большая часть из них остается в неудовлетворительном состоянии и требует капитального ремонта.  Однако, в  виду отсутствия необходимых объемов финансирования в бюджетах поселений на подготовку проектно-сметной документации и софинансирование работ, проведение масштабного капитального ремонта в районе в ближайшее время и прогнозируемый период  не планиру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2011 году в районе был произведен текущий ремонт  дорог, протяженностью 16,3 км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2012 году  запланировано выделение субсидий из Федерального бюджета на финансирование работ по ремонту автомобильных дорог общего пользования и внутриквартальных дорог в общей сложности на сумму 87,8 млн.  рублей. Так же предусматривается софинансирование поселений на эти цели в размере 5% от размера выделяемых субсид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го в текущем году  планируется  отремонтировать  8,18 км автодорог, в т.ч.  а также построить дорогу к храму в с. Карпово протяженностью 1,65 км.</w:t>
      </w:r>
    </w:p>
    <w:p>
      <w:pPr>
        <w:pStyle w:val="Normal"/>
        <w:ind w:firstLine="709"/>
        <w:jc w:val="both"/>
        <w:rPr>
          <w:sz w:val="28"/>
          <w:szCs w:val="28"/>
        </w:rPr>
      </w:pPr>
      <w:r>
        <w:rPr>
          <w:sz w:val="28"/>
          <w:szCs w:val="28"/>
        </w:rPr>
      </w:r>
    </w:p>
    <w:p>
      <w:pPr>
        <w:pStyle w:val="Normal"/>
        <w:ind w:firstLine="709"/>
        <w:jc w:val="both"/>
        <w:rPr/>
      </w:pPr>
      <w:r>
        <w:rPr>
          <w:sz w:val="28"/>
          <w:szCs w:val="28"/>
        </w:rPr>
        <w:t xml:space="preserve">Выбор организаций  на проведение ремонтных работ, в т.ч. по их содержанию производится на конкурсной основе.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Объем платных транспортных услуг населению в 2011 году составил 485,8 млн. рублей с ростом по отношению к соответствующему периоду прошлого года в действующих ценах на 4,4%, в сопоставимых ценах со снижением на 1,2% за счет снижения количества перевезенных пассажиров. Данную услугу населению района оказывают: ПАТП «МАП № 2 Автоколонна 1417», 128 единиц частных маршрутных такси, частные  предприятия, оказывающих услуги по перевозке пассажиров и грузов, а также ряд предприятий и организаций, для которых перевозка грузов и пассажиров не является основной деятельностью. Также в расчет включены услуги 18 таксомоторных перевозчиков с общей численностью автомобилей- такси в 253 единицы.   </w:t>
      </w:r>
    </w:p>
    <w:p>
      <w:pPr>
        <w:pStyle w:val="Normal"/>
        <w:ind w:firstLine="900"/>
        <w:jc w:val="both"/>
        <w:rPr>
          <w:sz w:val="28"/>
          <w:szCs w:val="28"/>
        </w:rPr>
      </w:pPr>
      <w:r>
        <w:rPr>
          <w:sz w:val="28"/>
          <w:szCs w:val="28"/>
        </w:rPr>
      </w:r>
    </w:p>
    <w:p>
      <w:pPr>
        <w:pStyle w:val="Normal"/>
        <w:ind w:firstLine="900"/>
        <w:jc w:val="both"/>
        <w:rPr>
          <w:bCs/>
          <w:sz w:val="28"/>
          <w:szCs w:val="28"/>
        </w:rPr>
      </w:pPr>
      <w:r>
        <w:rPr>
          <w:sz w:val="28"/>
          <w:szCs w:val="28"/>
        </w:rPr>
        <w:t xml:space="preserve">По оценке 2012 года  объем транспортных услуг населению увеличится  на 3,7% в основном за счет роста ценового фактора. </w:t>
      </w:r>
    </w:p>
    <w:p>
      <w:pPr>
        <w:pStyle w:val="Normal"/>
        <w:jc w:val="both"/>
        <w:rPr>
          <w:b/>
          <w:b/>
          <w:bCs/>
        </w:rPr>
      </w:pPr>
      <w:r>
        <w:rPr/>
        <w:t xml:space="preserve">  </w:t>
      </w:r>
    </w:p>
    <w:p>
      <w:pPr>
        <w:pStyle w:val="TextBodyIndent"/>
        <w:ind w:hanging="0"/>
        <w:jc w:val="center"/>
        <w:rPr>
          <w:sz w:val="28"/>
          <w:szCs w:val="28"/>
        </w:rPr>
      </w:pPr>
      <w:r>
        <w:rPr>
          <w:b/>
          <w:bCs/>
          <w:sz w:val="28"/>
          <w:szCs w:val="28"/>
        </w:rPr>
        <w:t>Раздел  7. МАЛОЕ ПРЕДПРИНИМАТЕЛЬСТВО (включая микро предприятия).</w:t>
      </w:r>
    </w:p>
    <w:p>
      <w:pPr>
        <w:pStyle w:val="TextBodyIndent"/>
        <w:ind w:firstLine="825"/>
        <w:jc w:val="center"/>
        <w:rPr>
          <w:sz w:val="28"/>
          <w:szCs w:val="28"/>
        </w:rPr>
      </w:pPr>
      <w:r>
        <w:rPr>
          <w:sz w:val="28"/>
          <w:szCs w:val="28"/>
        </w:rPr>
      </w:r>
    </w:p>
    <w:p>
      <w:pPr>
        <w:pStyle w:val="TextBodyIndent"/>
        <w:ind w:firstLine="825"/>
        <w:jc w:val="both"/>
        <w:rPr>
          <w:sz w:val="28"/>
          <w:szCs w:val="28"/>
        </w:rPr>
      </w:pPr>
      <w:r>
        <w:rPr>
          <w:sz w:val="28"/>
          <w:szCs w:val="28"/>
        </w:rPr>
        <w:t xml:space="preserve">В общей системе отраслевого развития производства особое значение отводится развитию  малого предпринимательства, обладающему существенным потенциалом наращивания экономической базы Воскресенского муниципального района. </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В настоящее время  малыми предприятиями обеспечено  26,22% оборота всех организаций. В прогнозируемом периоде доля малых предприятий в общем обороте организаций будет сокращаться из-за более низких темпов развития  малых предприятий  по сравнению с крупными предприятиями.  </w:t>
      </w:r>
    </w:p>
    <w:p>
      <w:pPr>
        <w:pStyle w:val="Normal"/>
        <w:ind w:firstLine="825"/>
        <w:jc w:val="both"/>
        <w:rPr>
          <w:sz w:val="28"/>
          <w:szCs w:val="28"/>
        </w:rPr>
      </w:pPr>
      <w:r>
        <w:rPr>
          <w:sz w:val="28"/>
          <w:szCs w:val="28"/>
        </w:rPr>
      </w:r>
    </w:p>
    <w:p>
      <w:pPr>
        <w:pStyle w:val="Normal"/>
        <w:ind w:firstLine="825"/>
        <w:jc w:val="both"/>
        <w:rPr/>
      </w:pPr>
      <w:r>
        <w:rPr>
          <w:sz w:val="28"/>
          <w:szCs w:val="28"/>
        </w:rPr>
        <w:t xml:space="preserve">Развитию деятельности малых и микро предприятий на территории района  будут способствовать  планомерные мероприятия органов местного самоуправления, реализуемые в соответствии  с Комплексной программой социально-экономического развития Воскресенского муниципального района на 2010-2014 годы,  Долгосрочной целевой программой «Развитие малого и среднего предпринимательства на территории Воскресенского муниципального района на 2010-2012 г.г.», а так же  Планом мероприятий по улучшению показателей оценки эффективности  деятельности органов местного самоуправления Воскресенского муниципального района  на 2012 год.  </w:t>
      </w:r>
    </w:p>
    <w:p>
      <w:pPr>
        <w:pStyle w:val="Normal"/>
        <w:ind w:firstLine="825"/>
        <w:jc w:val="both"/>
        <w:rPr/>
      </w:pPr>
      <w:r>
        <w:rPr>
          <w:sz w:val="28"/>
          <w:szCs w:val="28"/>
        </w:rPr>
        <w:t>В 2011 году на территории района функционировало 657 малых и микро предприятий  с преимущественной дислокацией их на территории городского поселения Воскресенск. Снижение показателя по отношению к 2010 году объясняется изменениями в методике его расчета. В 2010 году численность предприятий соответствовала числу респондентов статистического наблюдения, а в 2011 году количеству предприятий подавших сведения о деятельности в органы статистики.</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По оценке 2012 года и в прогнозируемом периоде предусматривается увеличение малых и микро предприятий в общей сложности на 5-10 единиц. </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Оборот малых предприятий в 2011 году составил 13,4 млн. рублей и был рассчитан на основании данных по формам МП (микро)  и ПМ по показателю «Выручка от продажи товаров». При этом оценка 2012 года и показатели прогнозируемого периода были рассчитаны с учетом роста показателя  в сопоставимых ценах  в среднем на 9%.</w:t>
      </w:r>
    </w:p>
    <w:p>
      <w:pPr>
        <w:pStyle w:val="Normal"/>
        <w:ind w:firstLine="825"/>
        <w:jc w:val="both"/>
        <w:rPr>
          <w:sz w:val="28"/>
          <w:szCs w:val="28"/>
        </w:rPr>
      </w:pPr>
      <w:r>
        <w:rPr>
          <w:sz w:val="28"/>
          <w:szCs w:val="28"/>
        </w:rPr>
        <w:t xml:space="preserve">  </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Инвестиции малых предприятий в 2011 году по данным статистического наблюдения составили 220,98 млн. рублей и были направлены в основном на приобретение нового оборудования и реконструкцию действующих производств. </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По оценке 2012 года объем инвестиций малых и микро  предприятий увеличится по отношению к 2011 году на  5,2%  и составит 232,44 млн. рублей. </w:t>
      </w:r>
    </w:p>
    <w:p>
      <w:pPr>
        <w:pStyle w:val="Normal"/>
        <w:ind w:firstLine="825"/>
        <w:jc w:val="both"/>
        <w:rPr>
          <w:sz w:val="28"/>
          <w:szCs w:val="28"/>
        </w:rPr>
      </w:pPr>
      <w:r>
        <w:rPr>
          <w:sz w:val="28"/>
          <w:szCs w:val="28"/>
        </w:rPr>
        <w:t>Заработная плата на малых и микро предприятиях в настоящее время остается основным критерием принятия решения при выборе места работы.   В 2011 году ее уровень в данном секторе экономики составил  15677,2 рублей и вырос по отношению к 2010 году на 4,7%.  По оценке 2012 года  заработная плата работников малых предприятий ставит 18623,8 рублей, а  к 2016 году  22446 рублей, а по оптимистичному прогнозу до 22877 рублей. Учитывая тенденцию создания дополнительных рабочих мест и роста заработной платы  в сфере малого бизнеса численность работников на малых и микро предприятиях прогнозируется с   увеличением к 2016 году до 6,5-6,-7 тысяч человек.</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Деятельность малых предприятий осуществляется в основном в сфере торговли, общественного питания и услуг. Главными проблемами предпринимателей, осуществляющих деятельность на территории Воскресенского муниципального района, остаются: высокие процентные банковские ставки за кредит; неразрешенные законодательные проблемы, препятствующие получению кредитов начинающим предпринимателям; все еще существующие административно - бюрократические барьеры при оформлении деятельности и необходимого имущества для ее осуществления, недостаточное самосознание предпринимателей и др.</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Кроме того, одной из проблем при построении работы органов местного самоуправления с субъектами малого бизнеса на местах является практически полное отсутствие статистического учета их деятельности, что не позволяет объективно оценить реальное положение данного сектора экономики.</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Вопросам поддержки и развития малого предпринимательства органами мастного самоуправления уделяется серьезное внимание. В структуре органов, решающих вопросы предпринимателей, действуют Совет при главе Воскресенского муниципального района и Муниципальный фонд поддержки малого предпринимательства.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Основными направлениями деятельности органов местного самоуправления в содействии разрешения этих проблем являются: создание условий для продвижения товаров и услуг субъектов малого предпринимательства на внутреннем и внешнем рынке, снижение ставки за аренду муниципальных помещений и закрепление преимущественного права выкупа муниципального недвижимого имущества за их арендаторами, обеспечение взаимодействия с кредитными и залоговыми учреждениями для создания условий доступа к кредитным ресурсам. </w:t>
      </w:r>
    </w:p>
    <w:p>
      <w:pPr>
        <w:pStyle w:val="Normal"/>
        <w:ind w:firstLine="825"/>
        <w:jc w:val="both"/>
        <w:rPr>
          <w:sz w:val="28"/>
          <w:szCs w:val="28"/>
        </w:rPr>
      </w:pPr>
      <w:r>
        <w:rPr>
          <w:sz w:val="28"/>
          <w:szCs w:val="28"/>
        </w:rPr>
      </w:r>
    </w:p>
    <w:p>
      <w:pPr>
        <w:pStyle w:val="Normal"/>
        <w:ind w:firstLine="825"/>
        <w:jc w:val="center"/>
        <w:rPr>
          <w:b/>
          <w:b/>
          <w:sz w:val="28"/>
          <w:szCs w:val="28"/>
        </w:rPr>
      </w:pPr>
      <w:r>
        <w:rPr>
          <w:b/>
          <w:sz w:val="28"/>
          <w:szCs w:val="28"/>
        </w:rPr>
      </w:r>
    </w:p>
    <w:p>
      <w:pPr>
        <w:pStyle w:val="Normal"/>
        <w:ind w:firstLine="825"/>
        <w:jc w:val="center"/>
        <w:rPr>
          <w:b/>
          <w:b/>
        </w:rPr>
      </w:pPr>
      <w:r>
        <w:rPr>
          <w:b/>
          <w:sz w:val="28"/>
          <w:szCs w:val="28"/>
        </w:rPr>
        <w:t>Раздел 8.</w:t>
      </w:r>
      <w:r>
        <w:rPr>
          <w:b/>
        </w:rPr>
        <w:t xml:space="preserve"> </w:t>
      </w:r>
      <w:r>
        <w:rPr>
          <w:b/>
          <w:sz w:val="28"/>
          <w:szCs w:val="28"/>
        </w:rPr>
        <w:t>ИНВЕСТИЦИИ.</w:t>
      </w:r>
      <w:r>
        <w:rPr>
          <w:b/>
        </w:rPr>
        <w:t xml:space="preserve">  </w:t>
      </w:r>
    </w:p>
    <w:p>
      <w:pPr>
        <w:pStyle w:val="Normal"/>
        <w:ind w:firstLine="825"/>
        <w:jc w:val="center"/>
        <w:rPr>
          <w:b/>
          <w:b/>
        </w:rPr>
      </w:pPr>
      <w:r>
        <w:rPr>
          <w:b/>
        </w:rPr>
      </w:r>
    </w:p>
    <w:p>
      <w:pPr>
        <w:pStyle w:val="Normal"/>
        <w:jc w:val="both"/>
        <w:rPr>
          <w:sz w:val="28"/>
          <w:szCs w:val="28"/>
        </w:rPr>
      </w:pPr>
      <w:r>
        <w:rPr/>
        <w:t xml:space="preserve">         </w:t>
      </w:r>
      <w:r>
        <w:rPr>
          <w:sz w:val="28"/>
          <w:szCs w:val="28"/>
        </w:rPr>
        <w:t>Расчет инвестиций в основной капитал за 2010 и 2011 г.г. основан на  данных статистического наблюд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11 году инвестиции  в основной капитал за счет всех источников финансирования  составили 1867,25  млн. рублей со снижением темпов по отношению к предыдущему году в сопоставимых ценах  на 31,3,7%  за счет сокращения объектов капитального строительства   на территории  района. При этом основная часть  инвестиций была направлена на  модернизацию  и реконструкцию промышленных производств: филиала ОАО «Лафарж Цемент» («Воскресенскцемент») 175,7 млн. рублей, ОАО «Воскресенские минеральные удобрения» - 191,42 млн. рублей, ЗАО «Профайн Рус» - 206,29 млн.рублей, ООО «Эрисманн» - 66,72 млн.рублей, ОАО «Комбинат Красный строитель» - 27,84 млн.рублей.  Кроме того, завершена реконструкция экспериментального производства лекарственных средств «Эйконол» по </w:t>
      </w:r>
      <w:r>
        <w:rPr>
          <w:sz w:val="28"/>
          <w:szCs w:val="28"/>
          <w:lang w:val="en-US"/>
        </w:rPr>
        <w:t>GMR</w:t>
      </w:r>
      <w:r>
        <w:rPr>
          <w:sz w:val="28"/>
          <w:szCs w:val="28"/>
        </w:rPr>
        <w:t xml:space="preserve"> на заводе высоко реактивных продуктов «Ива», а так же завода по переработке свинцового лома ООО «Фрегат», а также завершены работы по газификации 2-ой очереди пос. им. Цюрупы за счет средств ГУП МО «Мособлгаз» на сумму 30,453 млн. рублей и строительство распределительных газовых сетей в пос. Виноградово на сумму 11,23 млн.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ностранные инвестиции в 2011 году  составили 5,72 млн. долл. США и были направлены в развитие производства ЗАО «ЮИТ ВДСК» и ООО «Гидрокомплект». При этом прямые инвестиции ЗАО «ЮИТ ВДСК» составили 0,1 млн. долл. США.</w:t>
      </w:r>
    </w:p>
    <w:p>
      <w:pPr>
        <w:pStyle w:val="Normal"/>
        <w:jc w:val="both"/>
        <w:rPr>
          <w:sz w:val="28"/>
          <w:szCs w:val="28"/>
        </w:rPr>
      </w:pPr>
      <w:r>
        <w:rPr>
          <w:sz w:val="28"/>
          <w:szCs w:val="28"/>
        </w:rPr>
        <w:t xml:space="preserve">       </w:t>
      </w:r>
    </w:p>
    <w:p>
      <w:pPr>
        <w:pStyle w:val="Normal"/>
        <w:tabs>
          <w:tab w:val="clear" w:pos="708"/>
          <w:tab w:val="left" w:pos="600" w:leader="none"/>
        </w:tabs>
        <w:ind w:firstLine="525"/>
        <w:jc w:val="both"/>
        <w:rPr/>
      </w:pPr>
      <w:r>
        <w:rPr>
          <w:sz w:val="28"/>
          <w:szCs w:val="28"/>
        </w:rPr>
        <w:t xml:space="preserve">В 2012 году ожидается  снижение роста инвестиций по отношению к 2011 году в сопоставимых ценах на 1,6%, объем которых составит   1968,32 млн. рублей.  Помимо  планомерного приобретения оборудования на промышленных и торговых предприятиях, средства будут  направляться   на продолжение модернизации и реконструкции производств на ОАО «Лафарж Цемент», ОАО «Воскресенские минеральные удобрения», ООО «Эрисман и на ООО «ТехноНИКОЛЬ.  </w:t>
      </w:r>
    </w:p>
    <w:p>
      <w:pPr>
        <w:pStyle w:val="Normal"/>
        <w:tabs>
          <w:tab w:val="clear" w:pos="708"/>
          <w:tab w:val="left" w:pos="600" w:leader="none"/>
        </w:tabs>
        <w:ind w:firstLine="525"/>
        <w:jc w:val="both"/>
        <w:rPr>
          <w:sz w:val="28"/>
          <w:szCs w:val="28"/>
        </w:rPr>
      </w:pPr>
      <w:r>
        <w:rPr>
          <w:sz w:val="28"/>
          <w:szCs w:val="28"/>
        </w:rPr>
      </w:r>
    </w:p>
    <w:p>
      <w:pPr>
        <w:pStyle w:val="Normal"/>
        <w:tabs>
          <w:tab w:val="clear" w:pos="708"/>
          <w:tab w:val="left" w:pos="600" w:leader="none"/>
        </w:tabs>
        <w:ind w:firstLine="525"/>
        <w:jc w:val="both"/>
        <w:rPr>
          <w:sz w:val="28"/>
          <w:szCs w:val="28"/>
        </w:rPr>
      </w:pPr>
      <w:r>
        <w:rPr>
          <w:sz w:val="28"/>
          <w:szCs w:val="28"/>
        </w:rPr>
        <w:t>Иностранные инвестиции по оценке  2012 года составят 3,65 млн. долл. США и будут использованы на ЗАО ««ЮИТ ВДСК» и ООО «Симпро Воскресенск». При этом прямые инвестиции поступят на ООО  «Симпро Воскресенск» в объеме 2,7 млн. долл. США.</w:t>
      </w:r>
    </w:p>
    <w:p>
      <w:pPr>
        <w:pStyle w:val="Normal"/>
        <w:tabs>
          <w:tab w:val="clear" w:pos="708"/>
          <w:tab w:val="left" w:pos="600" w:leader="none"/>
        </w:tabs>
        <w:ind w:firstLine="525"/>
        <w:jc w:val="both"/>
        <w:rPr>
          <w:sz w:val="28"/>
          <w:szCs w:val="28"/>
        </w:rPr>
      </w:pPr>
      <w:r>
        <w:rPr>
          <w:sz w:val="28"/>
          <w:szCs w:val="28"/>
        </w:rPr>
      </w:r>
    </w:p>
    <w:p>
      <w:pPr>
        <w:pStyle w:val="Normal"/>
        <w:ind w:firstLine="525"/>
        <w:jc w:val="both"/>
        <w:rPr/>
      </w:pPr>
      <w:r>
        <w:rPr>
          <w:sz w:val="28"/>
          <w:szCs w:val="28"/>
        </w:rPr>
        <w:t>В 2013-2015 годах планируется расширение инвестиционной деятельности существующих предприятий, а также привлечения в район  новых инвесторов. Привлечение иностранных инвестиций не планируется.</w:t>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t>Раздел 10</w:t>
      </w:r>
      <w:r>
        <w:rPr>
          <w:b/>
        </w:rPr>
        <w:t xml:space="preserve">. </w:t>
      </w:r>
      <w:r>
        <w:rPr>
          <w:b/>
          <w:sz w:val="28"/>
          <w:szCs w:val="28"/>
        </w:rPr>
        <w:t xml:space="preserve">СТРОИТЕЛЬСТВО. </w:t>
      </w:r>
    </w:p>
    <w:p>
      <w:pPr>
        <w:pStyle w:val="Normal"/>
        <w:ind w:firstLine="825"/>
        <w:jc w:val="center"/>
        <w:rPr>
          <w:b/>
          <w:b/>
          <w:sz w:val="28"/>
          <w:szCs w:val="28"/>
        </w:rPr>
      </w:pPr>
      <w:r>
        <w:rPr>
          <w:b/>
          <w:sz w:val="28"/>
          <w:szCs w:val="28"/>
        </w:rPr>
      </w:r>
    </w:p>
    <w:p>
      <w:pPr>
        <w:pStyle w:val="Normal"/>
        <w:ind w:firstLine="900"/>
        <w:jc w:val="both"/>
        <w:rPr>
          <w:sz w:val="28"/>
          <w:szCs w:val="28"/>
        </w:rPr>
      </w:pPr>
      <w:r>
        <w:rPr>
          <w:sz w:val="28"/>
          <w:szCs w:val="28"/>
        </w:rPr>
        <w:t xml:space="preserve">Объем жилищного строительства в 2011 году составил  44,74 тыс.кв.м общей площади, что ниже показателя 2010года на 40,8%. В числе многоэтажных домов  был введен в эксплуатацию 143 квартирный  жилой дом    по ул. Куйбышева (ООО «Диострой-Инвест») общей площадью 8969,0 кв.м и 160 квартирный жилой дом  по ул. Победы (ЗАО «ВДСК») общей площадью 9676 кв.м.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бъем индивидуального жилищного строительства в отчетном году составил  26,09 тыс.кв.м., со снижением к 2010 году на 31,3%, что  связано, в большей степени, с сокращением обращений граждан в администрации за разрешениями на ввод объектов, на основании данных по которым формируется</w:t>
      </w:r>
      <w:r>
        <w:rPr>
          <w:color w:val="FF0000"/>
          <w:sz w:val="28"/>
          <w:szCs w:val="28"/>
        </w:rPr>
        <w:t xml:space="preserve">  </w:t>
      </w:r>
      <w:r>
        <w:rPr>
          <w:sz w:val="28"/>
          <w:szCs w:val="28"/>
        </w:rPr>
        <w:t>статистический отчет.</w:t>
      </w:r>
    </w:p>
    <w:p>
      <w:pPr>
        <w:pStyle w:val="Normal"/>
        <w:ind w:firstLine="900"/>
        <w:jc w:val="both"/>
        <w:rPr>
          <w:sz w:val="28"/>
          <w:szCs w:val="28"/>
        </w:rPr>
      </w:pPr>
      <w:r>
        <w:rPr>
          <w:sz w:val="28"/>
          <w:szCs w:val="28"/>
        </w:rPr>
        <w:t xml:space="preserve"> </w:t>
      </w:r>
    </w:p>
    <w:p>
      <w:pPr>
        <w:pStyle w:val="Normal"/>
        <w:ind w:firstLine="825"/>
        <w:jc w:val="both"/>
        <w:rPr>
          <w:sz w:val="28"/>
          <w:szCs w:val="28"/>
        </w:rPr>
      </w:pPr>
      <w:r>
        <w:rPr>
          <w:sz w:val="28"/>
          <w:szCs w:val="28"/>
        </w:rPr>
        <w:t>По оценке 2012 года  планируется ввести в эксплуатацию многоэтажные жилые дома общей площадью 37,21 тыс.кв.м за счет завершения строительства жилых домов по ул. Рабочая, в пер. Юбилейный и в мкр.2 пос. Белоозерский, а так же  продолжение тенденции сокращения ввода в эксплуатацию  домов индивидуальной застройки  до  22,8 тыс.кв.м.</w:t>
      </w:r>
    </w:p>
    <w:p>
      <w:pPr>
        <w:pStyle w:val="Normal"/>
        <w:ind w:firstLine="600"/>
        <w:jc w:val="both"/>
        <w:rPr>
          <w:sz w:val="28"/>
          <w:szCs w:val="28"/>
        </w:rPr>
      </w:pPr>
      <w:r>
        <w:rPr>
          <w:sz w:val="28"/>
          <w:szCs w:val="28"/>
        </w:rPr>
        <w:t xml:space="preserve">  </w:t>
      </w:r>
    </w:p>
    <w:p>
      <w:pPr>
        <w:pStyle w:val="Normal"/>
        <w:ind w:firstLine="825"/>
        <w:jc w:val="both"/>
        <w:rPr/>
      </w:pPr>
      <w:r>
        <w:rPr>
          <w:sz w:val="28"/>
          <w:szCs w:val="28"/>
        </w:rPr>
        <w:t>Предполагается,  что начиная с 2014 года будет обеспечен рост по жилищному строительству за счет  завершения строительства долгостроев, ранее начатых инвестором КТ «Социальная инициатива и К</w:t>
      </w:r>
      <w:r>
        <w:rPr>
          <w:sz w:val="28"/>
          <w:szCs w:val="28"/>
          <w:vertAlign w:val="superscript"/>
        </w:rPr>
        <w:t>о</w:t>
      </w:r>
      <w:r>
        <w:rPr>
          <w:sz w:val="28"/>
          <w:szCs w:val="28"/>
        </w:rPr>
        <w:t>», а также выполнения своих обязательств по ранее заключенным контрактам компаниями ООО «Машторг» и ООО «Афина Реэлти».</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                                                                                                                         </w:t>
      </w:r>
    </w:p>
    <w:p>
      <w:pPr>
        <w:pStyle w:val="Normal"/>
        <w:ind w:firstLine="825"/>
        <w:jc w:val="center"/>
        <w:rPr>
          <w:b/>
          <w:b/>
          <w:sz w:val="28"/>
          <w:szCs w:val="28"/>
        </w:rPr>
      </w:pPr>
      <w:r>
        <w:rPr>
          <w:b/>
          <w:sz w:val="28"/>
          <w:szCs w:val="28"/>
        </w:rPr>
        <w:t>Раздел 11. ФИНАНСЫ.</w:t>
      </w:r>
    </w:p>
    <w:p>
      <w:pPr>
        <w:pStyle w:val="Normal"/>
        <w:ind w:firstLine="825"/>
        <w:jc w:val="both"/>
        <w:rPr>
          <w:b/>
          <w:b/>
          <w:sz w:val="28"/>
          <w:szCs w:val="28"/>
        </w:rPr>
      </w:pPr>
      <w:r>
        <w:rPr>
          <w:b/>
          <w:sz w:val="28"/>
          <w:szCs w:val="28"/>
        </w:rPr>
      </w:r>
    </w:p>
    <w:p>
      <w:pPr>
        <w:pStyle w:val="Normal"/>
        <w:ind w:firstLine="825"/>
        <w:jc w:val="both"/>
        <w:rPr>
          <w:sz w:val="28"/>
          <w:szCs w:val="28"/>
        </w:rPr>
      </w:pPr>
      <w:r>
        <w:rPr>
          <w:sz w:val="28"/>
          <w:szCs w:val="28"/>
        </w:rPr>
        <w:t>Прибыль является одним из источников финансирования капитальных вложений, необходимого для  расширения и совершенствования  производства, модернизации оборудования и увеличения выпуска продукции.</w:t>
      </w:r>
    </w:p>
    <w:p>
      <w:pPr>
        <w:pStyle w:val="Normal"/>
        <w:ind w:firstLine="825"/>
        <w:jc w:val="both"/>
        <w:rPr>
          <w:sz w:val="28"/>
          <w:szCs w:val="28"/>
        </w:rPr>
      </w:pPr>
      <w:r>
        <w:rPr>
          <w:sz w:val="28"/>
          <w:szCs w:val="28"/>
        </w:rPr>
      </w:r>
    </w:p>
    <w:p>
      <w:pPr>
        <w:pStyle w:val="Normal"/>
        <w:ind w:firstLine="825"/>
        <w:jc w:val="both"/>
        <w:rPr/>
      </w:pPr>
      <w:r>
        <w:rPr>
          <w:sz w:val="28"/>
          <w:szCs w:val="28"/>
        </w:rPr>
        <w:t>Расчет прогноза  прибыли прибыльных предприятий на 2013 год и на период до 2015года  разработан по полному кругу предприятий и организаций в двух вариантах. Прогноз включает оценку 2012 года и отчеты за  2010-2011 годы, которые  основываются на  данных статистической отчетности Мособлстата и районного отдела статистики.</w:t>
      </w:r>
    </w:p>
    <w:p>
      <w:pPr>
        <w:pStyle w:val="Normal"/>
        <w:ind w:firstLine="825"/>
        <w:jc w:val="both"/>
        <w:rPr>
          <w:sz w:val="28"/>
          <w:szCs w:val="28"/>
        </w:rPr>
      </w:pPr>
      <w:r>
        <w:rPr>
          <w:sz w:val="28"/>
          <w:szCs w:val="28"/>
        </w:rPr>
      </w:r>
    </w:p>
    <w:p>
      <w:pPr>
        <w:pStyle w:val="Normal"/>
        <w:ind w:firstLine="825"/>
        <w:jc w:val="both"/>
        <w:rPr/>
      </w:pPr>
      <w:r>
        <w:rPr>
          <w:sz w:val="28"/>
          <w:szCs w:val="28"/>
        </w:rPr>
        <w:t>При разработке данного показателя были использованы формы оперативной статистической отчетности П-3 «Сведения о финансовом состоянии организации» по отчету за 2010-2011г.г., данные отчета о прибылях и убытках по ф.ГБО (годового бухгалтерского отчета) за 2010год как по крупным, средним и малым предприятиям, так  и в целом по полному кругу предприятий в соответствии с данными Мособлстата. При прогнозировании показателей прибыли на 2013-2015 годы использованы оценочные и прогнозные показатели крупных и средних предприятий  Воскресенского муниципального района.</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По отчету за 2010год  прибыль прибыльных предприятий на основании статистических данных  по полному кругу предприятий составила 2344,3млн.рублей, крупных и средний предприятий  соответственно 1718,0 млн.рублей по данным Мособлстата. </w:t>
      </w:r>
    </w:p>
    <w:p>
      <w:pPr>
        <w:pStyle w:val="Normal"/>
        <w:ind w:firstLine="825"/>
        <w:jc w:val="both"/>
        <w:rPr>
          <w:sz w:val="28"/>
          <w:szCs w:val="28"/>
        </w:rPr>
      </w:pPr>
      <w:r>
        <w:rPr>
          <w:sz w:val="28"/>
          <w:szCs w:val="28"/>
        </w:rPr>
        <w:t xml:space="preserve"> </w:t>
      </w:r>
    </w:p>
    <w:p>
      <w:pPr>
        <w:pStyle w:val="Normal"/>
        <w:ind w:firstLine="825"/>
        <w:jc w:val="both"/>
        <w:rPr/>
      </w:pPr>
      <w:r>
        <w:rPr>
          <w:sz w:val="28"/>
          <w:szCs w:val="28"/>
        </w:rPr>
        <w:t>В 2011году в условиях финансово-экономической стабильности и  положительной тенденции развития прибыль прибыльных крупных и средних предприятий с  учетом прибыли предприятий с численностью работающих до 15 человек составила 3629,0 млн.рублей, или с ростом к отчету 2010года в 1,5 раза.  Наибольший вклад в улучшение данного показателя внесли предприятия ООО «Волма-Воскресенск», ОАО «Минудобрения», ООО «Технониколь-Воскресенск», ООО «Эрисман», ЗАО «Воскресенский</w:t>
        <w:tab/>
        <w:t xml:space="preserve"> домостроительный комбинат», ООО «Телемонтаж», ООО «Эй-Джи Строймаркет» и др.</w:t>
      </w:r>
    </w:p>
    <w:p>
      <w:pPr>
        <w:pStyle w:val="Normal"/>
        <w:ind w:firstLine="825"/>
        <w:jc w:val="both"/>
        <w:rPr>
          <w:sz w:val="28"/>
          <w:szCs w:val="28"/>
        </w:rPr>
      </w:pPr>
      <w:r>
        <w:rPr>
          <w:sz w:val="28"/>
          <w:szCs w:val="28"/>
        </w:rPr>
        <w:t xml:space="preserve">   </w:t>
      </w:r>
    </w:p>
    <w:p>
      <w:pPr>
        <w:pStyle w:val="Normal"/>
        <w:ind w:firstLine="825"/>
        <w:jc w:val="both"/>
        <w:rPr>
          <w:sz w:val="28"/>
          <w:szCs w:val="28"/>
        </w:rPr>
      </w:pPr>
      <w:r>
        <w:rPr>
          <w:sz w:val="28"/>
          <w:szCs w:val="28"/>
        </w:rPr>
        <w:t xml:space="preserve">Удельный вес крупных и средних предприятий в общем объеме прибыли прибыльных предприятий в 2011году  составил 78,9%, которые  в перспективе на 2013-2015г.г.  продолжат  определять  положительную динамику данного показателя. </w:t>
      </w:r>
    </w:p>
    <w:p>
      <w:pPr>
        <w:pStyle w:val="Normal"/>
        <w:ind w:firstLine="825"/>
        <w:jc w:val="both"/>
        <w:rPr>
          <w:bCs/>
          <w:sz w:val="28"/>
          <w:szCs w:val="28"/>
        </w:rPr>
      </w:pPr>
      <w:r>
        <w:rPr>
          <w:bCs/>
          <w:sz w:val="28"/>
          <w:szCs w:val="28"/>
        </w:rPr>
        <w:t xml:space="preserve"> </w:t>
      </w:r>
    </w:p>
    <w:p>
      <w:pPr>
        <w:pStyle w:val="Normal"/>
        <w:ind w:firstLine="825"/>
        <w:jc w:val="both"/>
        <w:rPr>
          <w:sz w:val="28"/>
          <w:szCs w:val="28"/>
        </w:rPr>
      </w:pPr>
      <w:r>
        <w:rPr>
          <w:bCs/>
          <w:sz w:val="28"/>
          <w:szCs w:val="28"/>
        </w:rPr>
        <w:t>В 2012 году  ожидается получение прибыли по полному кругу предприятий в сумме 3090,3 млн.рублей, в т.ч. по крупным и средним предприятиям 2279,5 млн.руб, или со снижением к уровню 2011 года соответственно на 14,8% и 20,4%.  Снижение прибыли в 2012году  ожидается за счет  ОАО «Минудобрения», доля которого в общем объеме прибыли крупных и средних предприятий по району составляет 46% и где прибыль по 2012 году оценивается со снижением более, чем на 40%.</w:t>
      </w:r>
    </w:p>
    <w:p>
      <w:pPr>
        <w:pStyle w:val="Normal"/>
        <w:ind w:firstLine="825"/>
        <w:jc w:val="both"/>
        <w:rPr>
          <w:sz w:val="28"/>
          <w:szCs w:val="28"/>
        </w:rPr>
      </w:pPr>
      <w:r>
        <w:rPr>
          <w:sz w:val="28"/>
          <w:szCs w:val="28"/>
        </w:rPr>
      </w:r>
    </w:p>
    <w:p>
      <w:pPr>
        <w:pStyle w:val="Normal"/>
        <w:ind w:firstLine="825"/>
        <w:jc w:val="both"/>
        <w:rPr/>
      </w:pPr>
      <w:r>
        <w:rPr>
          <w:sz w:val="28"/>
          <w:szCs w:val="28"/>
        </w:rPr>
        <w:t>В  2012-2015 годах прогнозируется  положительная динамика данного показателя: ежегодный темп рост прибыли по полному кругу предприятий от 5,4% до 9,5% по  первому и соответственно от 8,4 до 11,1% по второму вариантам, который будет обеспечиваться за счет повышения спроса на продукцию, роста объемов производства продукции на ряде действующих промышленных предприятий, товаров и услуг, а также расширения и модернизации   промышленных производств,  снижения затрат, ввода новых торговых предприятий и др.</w:t>
      </w:r>
    </w:p>
    <w:p>
      <w:pPr>
        <w:pStyle w:val="Normal"/>
        <w:ind w:firstLine="825"/>
        <w:jc w:val="both"/>
        <w:rPr/>
      </w:pPr>
      <w:r>
        <w:rPr/>
        <w:t xml:space="preserve">   </w:t>
      </w:r>
    </w:p>
    <w:p>
      <w:pPr>
        <w:pStyle w:val="Normal"/>
        <w:ind w:firstLine="825"/>
        <w:jc w:val="center"/>
        <w:rPr/>
      </w:pPr>
      <w:r>
        <w:rPr>
          <w:b/>
          <w:sz w:val="28"/>
          <w:szCs w:val="28"/>
        </w:rPr>
        <w:t>Раздел 12 ТРУД И ЗАРАБОТНАЯ ПЛАТА.</w:t>
      </w:r>
    </w:p>
    <w:p>
      <w:pPr>
        <w:pStyle w:val="Normal"/>
        <w:ind w:firstLine="825"/>
        <w:jc w:val="center"/>
        <w:rPr>
          <w:b/>
          <w:b/>
          <w:sz w:val="28"/>
          <w:szCs w:val="28"/>
        </w:rPr>
      </w:pPr>
      <w:r>
        <w:rPr>
          <w:b/>
          <w:sz w:val="28"/>
          <w:szCs w:val="28"/>
        </w:rPr>
      </w:r>
    </w:p>
    <w:p>
      <w:pPr>
        <w:pStyle w:val="Normal"/>
        <w:ind w:firstLine="825"/>
        <w:jc w:val="both"/>
        <w:rPr>
          <w:sz w:val="28"/>
          <w:szCs w:val="28"/>
        </w:rPr>
      </w:pPr>
      <w:r>
        <w:rPr>
          <w:sz w:val="28"/>
          <w:szCs w:val="28"/>
        </w:rPr>
        <w:t xml:space="preserve">Стабилизация  и укрепление финансово-экономического положения  предприятий района положительным образом отразилась и на социально-трудовой сфер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2011 году  продолжилось снижение регистрируемой безработицы, если на начало года на учете службы занятости состояло 1177 безработных, то на его конец этот показатель сократился до 916 человек.   Уровень регистрируемой  безработицы снизился с 1,24% в начале года  до 0,96% в конце. </w:t>
      </w:r>
    </w:p>
    <w:p>
      <w:pPr>
        <w:pStyle w:val="Normal"/>
        <w:ind w:firstLine="540"/>
        <w:jc w:val="both"/>
        <w:rPr>
          <w:sz w:val="28"/>
          <w:szCs w:val="28"/>
        </w:rPr>
      </w:pPr>
      <w:r>
        <w:rPr>
          <w:sz w:val="28"/>
          <w:szCs w:val="28"/>
        </w:rPr>
      </w:r>
    </w:p>
    <w:p>
      <w:pPr>
        <w:pStyle w:val="Normal"/>
        <w:ind w:firstLine="540"/>
        <w:jc w:val="both"/>
        <w:rPr/>
      </w:pPr>
      <w:r>
        <w:rPr>
          <w:sz w:val="28"/>
          <w:szCs w:val="28"/>
        </w:rPr>
        <w:t>При этом в 1,7 раза увеличилось количество граждан, получивших консультации по различным аспектам деятельности службы, однако на 12% сократилось число лиц, поставленных  на учет с целью поиска подходящей работы. Уровень трудоустройства (с учетом трудоустройства после профобучения) за 2011 год составил 66% против 53% за 2010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 2011 году было заключено 316 договоров на временные работы, а именно: общественные работы, трудоустройство безработных, испытывающих трудности в поиске работы, трудоустройство выпускников в возрасте 18-20 лет учреждений начального и среднего профобразования, трудоустройство несовершеннолетних. Временные рабочие места получили 1687 человек, в 2010 году соответственно 205 договоров и 1342 человека.</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оценке  2012 года среднегодовая численность безработных сократится еще на  15,7%, или на 168 человек за счет  развития производственной деятельности предприятий и открытия дополнительных вакансий. Данная тенденция сохранится и на протяжении всего прогнозируемого периода со снижением численности безработных от 5% до 12%. </w:t>
      </w:r>
    </w:p>
    <w:p>
      <w:pPr>
        <w:pStyle w:val="Normal"/>
        <w:ind w:firstLine="709"/>
        <w:jc w:val="both"/>
        <w:rPr>
          <w:sz w:val="28"/>
          <w:szCs w:val="28"/>
        </w:rPr>
      </w:pPr>
      <w:r>
        <w:rPr>
          <w:sz w:val="28"/>
          <w:szCs w:val="28"/>
        </w:rPr>
      </w:r>
    </w:p>
    <w:p>
      <w:pPr>
        <w:pStyle w:val="Normal"/>
        <w:ind w:firstLine="600"/>
        <w:jc w:val="both"/>
        <w:rPr>
          <w:sz w:val="28"/>
          <w:szCs w:val="28"/>
        </w:rPr>
      </w:pPr>
      <w:r>
        <w:rPr>
          <w:sz w:val="28"/>
          <w:szCs w:val="28"/>
        </w:rPr>
        <w:t xml:space="preserve">Сокращению количества безработных способствует развитие предприятий, обеспечивающих дополнительные рабочие места. Так, в 2011 году было создано 225 дополнительных рабочих мест, из них на крупных и средних  предприятиях  144 рабочих места и 81-но у субъектов малого предпринимательства. При этом дополнительные рабочие места  на крупных и средних предприятиях вводились в основном в промышленности, а в секторе малого бизнеса в торговле.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оценке 2012 года  на территории района появится не менее 500 новых рабочих мест, которые будут обеспечены в основном за счет ввода новых торговых объектов, а так же расширения производства на ООО «Завод детского питания», ООО «Эрисман», ООО «Воскресенский завод «Машиностроитель» и других предприятия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казатели по количеству созданных рабочих мест прогнозируемого периода разработаны с учетом реализации коммерческих проектов по строительству второго цеха детского питания в городском поселении Белоозерский, а так же завода по утилизации отходов от производства экстракционной фосфорной кислоты, фабрики по анодированию труб для газовой промышленности, кондитерской фабрики  и торговых площадей магазина «Пятерочка» по ул.Рабочая в городском поселении Воскресенск.  </w:t>
      </w:r>
    </w:p>
    <w:p>
      <w:pPr>
        <w:pStyle w:val="Normal"/>
        <w:ind w:firstLine="720"/>
        <w:jc w:val="both"/>
        <w:rPr>
          <w:sz w:val="28"/>
          <w:szCs w:val="28"/>
        </w:rPr>
      </w:pPr>
      <w:r>
        <w:rPr>
          <w:sz w:val="28"/>
          <w:szCs w:val="28"/>
        </w:rPr>
      </w:r>
    </w:p>
    <w:p>
      <w:pPr>
        <w:pStyle w:val="Normal"/>
        <w:ind w:firstLine="709"/>
        <w:jc w:val="both"/>
        <w:rPr/>
      </w:pPr>
      <w:r>
        <w:rPr>
          <w:sz w:val="28"/>
          <w:szCs w:val="28"/>
        </w:rPr>
        <w:t>Объем фонда заработной платы на 2013-2015 годы рассчитан по полному кругу предприятий, исходя из сложившейся базы 2011 года и текущего периода 2012 года. При расчете общего фонда заработной платы были  использованы формы статистической отчетности Ф.П-4 «Сведения о численности, заработной  плате и движении работников», Ф. МП «Сведения об основных показателях деятельности малого предприятия» и Ф. П-4 (до 15).</w:t>
      </w:r>
    </w:p>
    <w:p>
      <w:pPr>
        <w:pStyle w:val="Normal"/>
        <w:ind w:firstLine="709"/>
        <w:jc w:val="both"/>
        <w:rPr>
          <w:sz w:val="28"/>
          <w:szCs w:val="28"/>
        </w:rPr>
      </w:pPr>
      <w:r>
        <w:rPr>
          <w:sz w:val="28"/>
          <w:szCs w:val="28"/>
        </w:rPr>
      </w:r>
    </w:p>
    <w:p>
      <w:pPr>
        <w:pStyle w:val="Normal"/>
        <w:ind w:firstLine="709"/>
        <w:jc w:val="both"/>
        <w:rPr/>
      </w:pPr>
      <w:r>
        <w:rPr>
          <w:sz w:val="28"/>
          <w:szCs w:val="28"/>
        </w:rPr>
        <w:t xml:space="preserve">В 2011 году в условиях   финансово-экономической стабильности имело место  повышение  фонда заработной платы на 5,2% при снижении численности на 3,6%. Среднемесячная заработная плата работников по полному кругу выросла на 9,1% и составила 22187,3 руб. Среднемесячная заработная плата одного работающего на крупных и средних предприятий, включая организации с численностью до 15 человек, выросла на 9,5% и составила 23551,2 рублей. </w:t>
      </w:r>
    </w:p>
    <w:p>
      <w:pPr>
        <w:pStyle w:val="Normal"/>
        <w:ind w:firstLine="709"/>
        <w:jc w:val="both"/>
        <w:rPr/>
      </w:pPr>
      <w:r>
        <w:rPr>
          <w:sz w:val="28"/>
          <w:szCs w:val="28"/>
        </w:rPr>
        <w:t>Темпы роста фонда заработной платы в целом по району  в 2012 году с учетом результатов работы предприятий и организаций в первом полугодии т.г.  составят 14,7%, в т.ч. по крупным и средним предприятиям 14,2% или 9525,0 млн. рублей в абсолютной величине, а по малым предприятиям соответственно 18%  и  1372,2 млн.рублей.</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Достижению поставленной задачи в текущем году по данному вопросу помимо повышения заработной платы в текущем году работникам бюджетной сферы будет способствовать проводимая работа межведомственными комиссиями по мобилизации доходов в бюджет и обеспечению участия органов местного самоуправления в делах о банкротстве и процедурах банкротства, как района, так и  городских и сельских поселений, а  также комиссией по легализации налоговой базы   и обеспечению поступлений налогов с фонда оплаты труда, проводимой ИФНС России по г. Воскресенску, с приглашением на их заседания  руководителей предприятий и организаций, имеющих показатели по уровню средней заработной платы ниже запланированных показателей и  перед которыми ставится задача  по определению комплекса  мероприятий, направленных  на повышение средней заработной платы до среднерайонного уровня.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крупным и средним предприятиям в 2013-2015г.г. темпы роста средней заработной прогнозируются  в среднем от 8,3% и 9,8% по первому  и от 10,9 до 11,7% по второму вариантам за счет улучшения показателей экономической деятельности предприятий и организаций, что позволит к концу 2015 года достичь среднего уровня заработной платы в 37,3тыс.руб.  против 23,6 тыс.рублей  в 2011г. </w:t>
      </w:r>
    </w:p>
    <w:p>
      <w:pPr>
        <w:pStyle w:val="Normal"/>
        <w:ind w:firstLine="709"/>
        <w:jc w:val="both"/>
        <w:rPr>
          <w:sz w:val="28"/>
          <w:szCs w:val="28"/>
        </w:rPr>
      </w:pPr>
      <w:r>
        <w:rPr>
          <w:sz w:val="28"/>
          <w:szCs w:val="28"/>
        </w:rPr>
        <w:t xml:space="preserve"> </w:t>
      </w:r>
      <w:r>
        <w:rPr>
          <w:sz w:val="28"/>
          <w:szCs w:val="28"/>
        </w:rPr>
        <w:t xml:space="preserve">На предприятиях малого бизнеса, включая микропредприятия, рост средней заработной платы  по первому варианту прогнозируется  от 6,4 до 6,8% по первому и от 6,4 до 7,4% по второму вариантам. В абсолютной величине к концу 2015 года прогнозируется средняя заработная плата  на уровне 22,9 тыс.рублей. </w:t>
      </w:r>
    </w:p>
    <w:p>
      <w:pPr>
        <w:pStyle w:val="TextBody"/>
        <w:ind w:firstLine="709"/>
        <w:jc w:val="both"/>
        <w:rPr>
          <w:sz w:val="28"/>
          <w:szCs w:val="28"/>
        </w:rPr>
      </w:pPr>
      <w:r>
        <w:rPr>
          <w:sz w:val="28"/>
          <w:szCs w:val="28"/>
        </w:rPr>
      </w:r>
    </w:p>
    <w:p>
      <w:pPr>
        <w:pStyle w:val="TextBody"/>
        <w:ind w:firstLine="709"/>
        <w:jc w:val="both"/>
        <w:rPr/>
      </w:pPr>
      <w:r>
        <w:rPr/>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t>Раздел 14. ПОТРЕБИТЕЛЬСКИЙ И ОПТОВЫЙ РЫНОК.</w:t>
      </w:r>
    </w:p>
    <w:p>
      <w:pPr>
        <w:pStyle w:val="Normal"/>
        <w:ind w:firstLine="825"/>
        <w:jc w:val="center"/>
        <w:rPr>
          <w:b/>
          <w:b/>
          <w:sz w:val="28"/>
          <w:szCs w:val="28"/>
        </w:rPr>
      </w:pPr>
      <w:r>
        <w:rPr>
          <w:b/>
          <w:sz w:val="28"/>
          <w:szCs w:val="28"/>
        </w:rPr>
      </w:r>
    </w:p>
    <w:p>
      <w:pPr>
        <w:pStyle w:val="TextBody"/>
        <w:ind w:firstLine="709"/>
        <w:jc w:val="both"/>
        <w:rPr>
          <w:b/>
          <w:b/>
          <w:sz w:val="28"/>
          <w:szCs w:val="28"/>
        </w:rPr>
      </w:pPr>
      <w:r>
        <w:rPr>
          <w:sz w:val="28"/>
          <w:szCs w:val="28"/>
        </w:rPr>
        <w:t xml:space="preserve">Расчет  оценки и прогноза развития потребительского рынка произведен на основе данных статистического учета, показателей предприятий и организации с учетом досчета на сокрытую неформальную предпринимательскую  деятельность по отдельным видам деятельности. </w:t>
      </w:r>
    </w:p>
    <w:p>
      <w:pPr>
        <w:pStyle w:val="Normal"/>
        <w:jc w:val="both"/>
        <w:rPr>
          <w:sz w:val="28"/>
          <w:szCs w:val="28"/>
        </w:rPr>
      </w:pPr>
      <w:r>
        <w:rPr>
          <w:sz w:val="28"/>
          <w:szCs w:val="28"/>
        </w:rPr>
        <w:t xml:space="preserve">          </w:t>
      </w:r>
    </w:p>
    <w:p>
      <w:pPr>
        <w:pStyle w:val="Normal"/>
        <w:ind w:firstLine="675"/>
        <w:jc w:val="both"/>
        <w:rPr>
          <w:sz w:val="28"/>
          <w:szCs w:val="28"/>
        </w:rPr>
      </w:pPr>
      <w:r>
        <w:rPr>
          <w:sz w:val="28"/>
          <w:szCs w:val="28"/>
        </w:rPr>
        <w:t xml:space="preserve">Динамика    показателей   потребительского  рынка  характеризуется   ежегодным   ростом  физических  объемов  оборота    розничной  торговли. Тенденция  роста  физических  объемов  товарооборота  приобрела  устойчивый  характер. </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 xml:space="preserve">В Воскресенском  муниципальном  районе  оборот   розничной  торговли    с учетом  сокрытия  и неформальной деятельности за 2011 год  составил 13305,1 млн. руб. и  увеличился в действующих ценах  на  20,5%  к  2010 году, а в сопоставимых на  10,7%. </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Тенденция увеличения оборотов розничной торговли  сохранится на протяжении всего прогнозируемого периода. Так по оценке 2012 года  данный показатель оценивается в сумме 15,3 млрд. рублей, а к  концу 2015 года увеличится до  22,3-23,5 млрд. рублей при условии роста цен в торговле в среднем на 5% ежегодно.</w:t>
      </w:r>
    </w:p>
    <w:p>
      <w:pPr>
        <w:pStyle w:val="Normal"/>
        <w:ind w:firstLine="750"/>
        <w:jc w:val="both"/>
        <w:rPr>
          <w:sz w:val="28"/>
          <w:szCs w:val="28"/>
        </w:rPr>
      </w:pPr>
      <w:r>
        <w:rPr>
          <w:sz w:val="28"/>
          <w:szCs w:val="28"/>
        </w:rPr>
      </w:r>
    </w:p>
    <w:p>
      <w:pPr>
        <w:pStyle w:val="Normal"/>
        <w:ind w:firstLine="750"/>
        <w:jc w:val="both"/>
        <w:rPr/>
      </w:pPr>
      <w:r>
        <w:rPr>
          <w:sz w:val="28"/>
          <w:szCs w:val="28"/>
        </w:rPr>
        <w:t>Развитию розничной торговли будет способствовать расширение инфраструктуры торговых объектов. В настоящее время на территории района   действует  1063  объекта  стационарной сети (магазины, павильоны, базы), 161 объект  мелкорозничной  торговли (киоски).  В  Воскресенском   муниципальном   районе    работают   шесть   универсальных  рынков  и  восемь  торговых  комплексов.</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 xml:space="preserve">     </w:t>
      </w:r>
      <w:r>
        <w:rPr>
          <w:sz w:val="28"/>
          <w:szCs w:val="28"/>
        </w:rPr>
        <w:t>При этом в 2011 году на  территории Воскресенского  муниципального  района   введено  в  строй 11  новых  объектов  торговли суммарной торговой  площадью  6420 кв.м. Кроме  того, на  старых  площадях вновь открыты 31 объект торговли  общей   площадью 1,6 тыс.кв.м. Все  вновь  построенные и реконструированные  объекты  соответствуют  современным  стандартам.</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На конец 2011 года площадь торговых залов  предприятий розничной торговли составила 93,2 тыс.кв.м.  К концу 2015 года предполагается  ее увеличение до 102,9- 104 тыс. кв.м на условиях сохранения коммерческого интереса предприятий к развитию торговли.</w:t>
      </w:r>
    </w:p>
    <w:p>
      <w:pPr>
        <w:pStyle w:val="TextBodyIndent"/>
        <w:ind w:firstLine="750"/>
        <w:jc w:val="both"/>
        <w:rPr>
          <w:sz w:val="28"/>
          <w:szCs w:val="28"/>
          <w:highlight w:val="yellow"/>
        </w:rPr>
      </w:pPr>
      <w:r>
        <w:rPr>
          <w:sz w:val="28"/>
          <w:szCs w:val="28"/>
          <w:highlight w:val="yellow"/>
        </w:rPr>
      </w:r>
    </w:p>
    <w:p>
      <w:pPr>
        <w:pStyle w:val="TextBody"/>
        <w:ind w:firstLine="709"/>
        <w:jc w:val="both"/>
        <w:rPr>
          <w:bCs/>
          <w:sz w:val="28"/>
          <w:szCs w:val="28"/>
          <w:highlight w:val="yellow"/>
        </w:rPr>
      </w:pPr>
      <w:r>
        <w:rPr>
          <w:bCs/>
          <w:sz w:val="28"/>
          <w:szCs w:val="28"/>
          <w:highlight w:val="yellow"/>
        </w:rPr>
      </w:r>
    </w:p>
    <w:p>
      <w:pPr>
        <w:pStyle w:val="Normal"/>
        <w:ind w:firstLine="750"/>
        <w:jc w:val="both"/>
        <w:rPr>
          <w:sz w:val="28"/>
          <w:szCs w:val="28"/>
        </w:rPr>
      </w:pPr>
      <w:r>
        <w:rPr>
          <w:sz w:val="28"/>
          <w:szCs w:val="28"/>
        </w:rPr>
        <w:t>Объем платных услуг населению в  2011 году составил 3507 млн.руб., превысив уровень 2010 года в действующих ценах на 10,3%, индекс физического объема составил  101,3%.</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 xml:space="preserve">В структуре платных услуг сохраняется тенденция преобладания жилищно-коммунальных услуг (65,9%) и транспортных услуг (13,9%). Бытовые услуги составили  2,8%, услуги образования 5,8%, медицинские и санаторно-оздоровительные 3,4 %. Эти виды услуг  в 2012-2015г.г. сохранят положительную динамику развития.  </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r>
    </w:p>
    <w:p>
      <w:pPr>
        <w:pStyle w:val="Normal"/>
        <w:ind w:firstLine="750"/>
        <w:jc w:val="both"/>
        <w:rPr/>
      </w:pPr>
      <w:r>
        <w:rPr>
          <w:sz w:val="28"/>
          <w:szCs w:val="28"/>
        </w:rPr>
        <w:t xml:space="preserve"> </w:t>
      </w:r>
      <w:r>
        <w:rPr>
          <w:sz w:val="28"/>
          <w:szCs w:val="28"/>
        </w:rPr>
        <w:t>В отчетном году населению оказано бытовых услуг на 97,6 млн.рублей, что ниже уровня 2010 года на 16,9%. Снижение объемов бытовых услуг связано с выходом из сферы бытовых услуг в ГП Воскресенск ОАО «Воскресенск-Лада» в связи с его ликвидацией вследствие банкротства и значительного снижения объемов услуг на ООО «Подмосковье-БД», удельный вес которых в общем объеме платных услуг 2010 года по  району составлял 38,6%.</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Исходя из анализа деятельности сферы потребительского рынка, прогноза  муниципальных учреждений, наиболее крупных предприятий и организаций по оказанию услуг  объем платных услуг по оценке 2012 года ожидается с ростом  по отношению к 2011 году  на  7,6%,  ИФО 102%.   Рост бытовых услуг ожидается, как за счет развития действующих предприятий по оказанию бытовых услуг, так и открытия новых предприятий сферы бытовых услуг.</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В 2013-2015г.г. прогнозируется положительная динамика развития сферы услуг, включая услуги, оказываемые муниципальными учреждениями. В прогнозируемом периоде  ИФО в среднем  составит от 102,1- 103,2% по первому и от 102,4% до 103,8% по второму вариантам и к концу 2015 года их объем составит соответственно   5,07-5,14 млрд. рублей.  По всем видам платных услуг в 2013-2015г.г. прогнозируется ежегодное увеличение их объемов.</w:t>
      </w:r>
    </w:p>
    <w:p>
      <w:pPr>
        <w:pStyle w:val="Normal"/>
        <w:ind w:firstLine="750"/>
        <w:jc w:val="both"/>
        <w:rPr>
          <w:sz w:val="28"/>
          <w:szCs w:val="28"/>
        </w:rPr>
      </w:pPr>
      <w:r>
        <w:rPr>
          <w:sz w:val="28"/>
          <w:szCs w:val="28"/>
        </w:rPr>
      </w:r>
    </w:p>
    <w:p>
      <w:pPr>
        <w:pStyle w:val="Normal"/>
        <w:ind w:firstLine="825"/>
        <w:jc w:val="center"/>
        <w:rPr>
          <w:b/>
          <w:b/>
          <w:sz w:val="28"/>
          <w:szCs w:val="28"/>
        </w:rPr>
      </w:pPr>
      <w:r>
        <w:rPr>
          <w:b/>
          <w:sz w:val="28"/>
          <w:szCs w:val="28"/>
        </w:rPr>
        <w:t>Раздел 15. ЖИЛИЩНО-КОММУНАЛЬНОЕ ХОЗЯЙСТВО.</w:t>
      </w:r>
    </w:p>
    <w:p>
      <w:pPr>
        <w:pStyle w:val="Normal"/>
        <w:ind w:firstLine="825"/>
        <w:jc w:val="center"/>
        <w:rPr>
          <w:b/>
          <w:b/>
          <w:sz w:val="28"/>
          <w:szCs w:val="28"/>
        </w:rPr>
      </w:pPr>
      <w:r>
        <w:rPr>
          <w:b/>
          <w:sz w:val="28"/>
          <w:szCs w:val="28"/>
        </w:rPr>
      </w:r>
    </w:p>
    <w:p>
      <w:pPr>
        <w:pStyle w:val="Normal"/>
        <w:ind w:firstLine="825"/>
        <w:jc w:val="both"/>
        <w:rPr>
          <w:sz w:val="28"/>
          <w:szCs w:val="28"/>
        </w:rPr>
      </w:pPr>
      <w:r>
        <w:rPr>
          <w:sz w:val="28"/>
          <w:szCs w:val="28"/>
        </w:rPr>
        <w:t>В конце 2011 года  жилищный фонд Воскресенского муниципального района составил 3559,6 тыс.кв.м, что в расчете на 1 жителя составляет 23,10 кв.м.  В 2012 году и в прогнозируемом периоде  жилищный фонд будет увеличиваться  ежегодно на 1-2%, в соответствии с темпами роста  обращений граждан в службы технической инвентаризации, на основании данных которых формируются эти показатели.</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Площадь ветхих жилых помещений  на конец года не изменилась по отношению к 2010 году и составила 95 тыс.кв. общей площади. При этом следует отметить, что данный показатель приведен и прогнозируется в соответствии со сведениями служб технической инвентаризации, которые в настоящее время не имеют функции ежегодной переоценки  жилищного фонда для создания реальной картины по наличию ветхого жилья. Наличие аварийных домов в настоящее время оформленными актами не подтверждается.</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В 2011 году отмечена тенденция сокращения  числа граждан, проживающих в неблагоустроенном жилье, доля которых составила 16,65% против 16,87% в прошлом году. В 2012 году и далее в прогнозируемом периоде данная тенденция сохранится, если число граждан, проживающих в неблагоустроенном жилье,  останется на уровне 2011 года.</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В конце 2011 года в очереди на получение жилья стояло 990 семей, из них более 10 лет 619 семей. В перспективе эти показатели будут снижаться в связи с получением или приобретением жилья очередниками, а так же в связи со снятием с учета лиц, потерявших права на его получени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При определении состояния коммунальной инфраструктуры   в 2011 году уровень ее износа был сопоставлен только с объемом амортизационных отчислений на основные средства без учета увеличения их стоимости в связи с отсутствием финансирования  на реконструкцию и модернизацию  коммунальных объектов. По оценке  2012 года износ объектов коммунальной сферы практически не изменится. </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Доля убыточных предприятий жилищно-коммунального хозяйства в 2011 году и прогнозируемом периоде  будет снижаться с учетом применения индивидуального подхода к планированию  тарифов для убыточных предприятий.  К  концу 2014 года  все предприятия жилищно-коммунального хозяйства должны перейти на безубыточных уровень работы.</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Объемы платных жилищных и коммунальных услуг в районе в 2011 году увеличились соответственно на 28,0%  и 12,0%, что было связано как с ростом тарифов, так и вводом многоквартирных домов. Тенденция  увеличения платных жилищно-коммунальных  услуг сохранится на протяжении всего прогнозируемого периода. При расчете объемов коммунальных услуг в прогнозируемом периоде учтены темпы пополнения обслуживаемого жилищного фонда, а так же экономия отпуска энергоресурсов, связанная с установкой  приборов их учета. </w:t>
      </w:r>
    </w:p>
    <w:p>
      <w:pPr>
        <w:pStyle w:val="Normal"/>
        <w:ind w:firstLine="825"/>
        <w:jc w:val="both"/>
        <w:rPr>
          <w:sz w:val="28"/>
          <w:szCs w:val="28"/>
        </w:rPr>
      </w:pPr>
      <w:r>
        <w:rPr>
          <w:sz w:val="28"/>
          <w:szCs w:val="28"/>
        </w:rPr>
      </w:r>
    </w:p>
    <w:p>
      <w:pPr>
        <w:pStyle w:val="Normal"/>
        <w:ind w:firstLine="825"/>
        <w:jc w:val="center"/>
        <w:rPr>
          <w:b/>
          <w:b/>
          <w:sz w:val="28"/>
          <w:szCs w:val="28"/>
        </w:rPr>
      </w:pPr>
      <w:r>
        <w:rPr>
          <w:b/>
          <w:sz w:val="28"/>
          <w:szCs w:val="28"/>
        </w:rPr>
        <w:t xml:space="preserve">Раздел 16. ЗДРАВООХРАНЕНИЕ И ПРЕДОСТАВЛЕНИЕ СОЦИАЛЬНЫХ УСЛУГ. </w:t>
      </w:r>
    </w:p>
    <w:p>
      <w:pPr>
        <w:pStyle w:val="Normal"/>
        <w:ind w:firstLine="825"/>
        <w:jc w:val="center"/>
        <w:rPr>
          <w:b/>
          <w:b/>
          <w:sz w:val="28"/>
          <w:szCs w:val="28"/>
        </w:rPr>
      </w:pPr>
      <w:r>
        <w:rPr>
          <w:b/>
          <w:sz w:val="28"/>
          <w:szCs w:val="28"/>
        </w:rPr>
      </w:r>
    </w:p>
    <w:p>
      <w:pPr>
        <w:pStyle w:val="Normal"/>
        <w:ind w:firstLine="750"/>
        <w:jc w:val="both"/>
        <w:rPr/>
      </w:pPr>
      <w:r>
        <w:rPr>
          <w:sz w:val="28"/>
          <w:szCs w:val="28"/>
        </w:rPr>
        <w:t>В настоящее время в инфраструктуру здравоохранения  Воскресенского муниципального района входят  три  больницы, в составе которых находятся 18 амбулаторно-поликлинических учреждения, из них 8 сельских врачебных амбулаторий, 2 самостоятельные поликлиники и станция скорой помощи.</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В настоящее время мощность амбулаторно-поликлинических учреждений в  районе  превышает нормативную потребность и составляет в настоящее время  с учетом мощности ООО «Клиника Доктора Лемберга» 4000 посещений в смену. В связи с этим в системе муниципального здравоохранения проводятся и далее планируются  поэтапные мероприятия по приведению мощности амбулаторно-поликлинических учреждений к нормативу до 3000 посещений в смену, что позволит рационально использовать площади амбулаторных учреждений и значительно снизить неэффективные расходы в здравоохранении.</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 xml:space="preserve">В 2012 году в учреждениях здравоохранения района будут продолжены мероприятия по приведению к нормативу больничного коечного фонда. </w:t>
      </w:r>
    </w:p>
    <w:p>
      <w:pPr>
        <w:pStyle w:val="Normal"/>
        <w:ind w:firstLine="750"/>
        <w:jc w:val="both"/>
        <w:rPr>
          <w:sz w:val="28"/>
          <w:szCs w:val="28"/>
        </w:rPr>
      </w:pPr>
      <w:r>
        <w:rPr>
          <w:sz w:val="28"/>
          <w:szCs w:val="28"/>
        </w:rPr>
      </w:r>
    </w:p>
    <w:p>
      <w:pPr>
        <w:pStyle w:val="Normal"/>
        <w:ind w:firstLine="750"/>
        <w:jc w:val="both"/>
        <w:rPr/>
      </w:pPr>
      <w:r>
        <w:rPr>
          <w:sz w:val="28"/>
          <w:szCs w:val="28"/>
        </w:rPr>
        <w:t>В прогнозируемом периоде планируется увеличить количество больничных коек  за счет открытия реабилитационного отделения на 30 коек в МУЗ «Воскресенская первая  районная больница». С открытием реабилитационного отделения  обеспеченность больничными койками к концу 2015 года  увеличится до 54,3 на 10 тыс. населения.</w:t>
      </w:r>
    </w:p>
    <w:p>
      <w:pPr>
        <w:pStyle w:val="Normal"/>
        <w:ind w:firstLine="750"/>
        <w:jc w:val="both"/>
        <w:rPr>
          <w:sz w:val="28"/>
          <w:szCs w:val="28"/>
        </w:rPr>
      </w:pPr>
      <w:r>
        <w:rPr>
          <w:sz w:val="28"/>
          <w:szCs w:val="28"/>
        </w:rPr>
      </w:r>
    </w:p>
    <w:p>
      <w:pPr>
        <w:pStyle w:val="Normal"/>
        <w:ind w:firstLine="750"/>
        <w:jc w:val="both"/>
        <w:rPr/>
      </w:pPr>
      <w:r>
        <w:rPr>
          <w:sz w:val="28"/>
          <w:szCs w:val="28"/>
        </w:rPr>
        <w:t>В лечебно-профилактических учреждениях Воскресенского района в настоящее время открыто 250 мест  в дневных стационарах всех типов, что несколько выше нормативной потребности, в связи с чем увеличение числа мест в дневных стационарах в прогнозируемый период не планируется.</w:t>
      </w:r>
    </w:p>
    <w:p>
      <w:pPr>
        <w:pStyle w:val="Normal"/>
        <w:jc w:val="both"/>
        <w:rPr>
          <w:sz w:val="28"/>
          <w:szCs w:val="28"/>
        </w:rPr>
      </w:pPr>
      <w:r>
        <w:rPr>
          <w:sz w:val="28"/>
          <w:szCs w:val="28"/>
        </w:rPr>
        <w:tab/>
      </w:r>
    </w:p>
    <w:p>
      <w:pPr>
        <w:pStyle w:val="Normal"/>
        <w:ind w:firstLine="750"/>
        <w:jc w:val="both"/>
        <w:rPr/>
      </w:pPr>
      <w:r>
        <w:rPr>
          <w:sz w:val="28"/>
          <w:szCs w:val="28"/>
        </w:rPr>
        <w:t>В учреждениях здравоохранения района ведется работа по укомплектованию подразделений врачебными кадрами и средним медицинским персоналом, что позволит снизить коэффициент совместительства и тем самым улучшить качество медицинской помощи населению.</w:t>
      </w:r>
    </w:p>
    <w:p>
      <w:pPr>
        <w:pStyle w:val="Normal"/>
        <w:jc w:val="both"/>
        <w:rPr>
          <w:sz w:val="28"/>
          <w:szCs w:val="28"/>
        </w:rPr>
      </w:pPr>
      <w:r>
        <w:rPr>
          <w:sz w:val="28"/>
          <w:szCs w:val="28"/>
        </w:rPr>
        <w:tab/>
      </w:r>
    </w:p>
    <w:p>
      <w:pPr>
        <w:pStyle w:val="Normal"/>
        <w:ind w:firstLine="750"/>
        <w:jc w:val="both"/>
        <w:rPr>
          <w:sz w:val="28"/>
          <w:szCs w:val="28"/>
        </w:rPr>
      </w:pPr>
      <w:r>
        <w:rPr>
          <w:sz w:val="28"/>
          <w:szCs w:val="28"/>
        </w:rPr>
        <w:t xml:space="preserve">В целях улучшения медицинской помощи сельскому населению планируется увеличение количества врачей общей практики. В прогнозируемом периоде планируется укомплектовать все сельские врачебные амбулатории района врачами общей практики. </w:t>
      </w:r>
    </w:p>
    <w:p>
      <w:pPr>
        <w:pStyle w:val="Normal"/>
        <w:ind w:firstLine="825"/>
        <w:jc w:val="both"/>
        <w:rPr>
          <w:sz w:val="28"/>
          <w:szCs w:val="28"/>
        </w:rPr>
      </w:pPr>
      <w:r>
        <w:rPr>
          <w:sz w:val="28"/>
          <w:szCs w:val="28"/>
        </w:rPr>
      </w:r>
    </w:p>
    <w:p>
      <w:pPr>
        <w:pStyle w:val="Normal"/>
        <w:ind w:firstLine="825"/>
        <w:jc w:val="both"/>
        <w:rPr/>
      </w:pPr>
      <w:r>
        <w:rPr>
          <w:sz w:val="28"/>
          <w:szCs w:val="28"/>
        </w:rPr>
        <w:t xml:space="preserve">Число врачей в муниципальных учреждениях здравоохранения планируется увеличить до 28,8 на 10 тыс. населения, медсестер до 75 на 10 тыс. населения, врачами общей практики до 0,58 на 10 тыс.населения. </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Объем платных медицинских услуг населению в 2011 году составил  85,8 млн.рублей и увеличился по сравнению с 2010 годом  в действующих ценах на 11,3%, в сопоставимых на 1,0%. Тенденция ежегодного увеличения физического объема услуг в среднем на 1 % сохранится в течение всего прогнозируемого периода.</w:t>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t>Раздел 17. ОБРАЗОВАНИЕ.</w:t>
      </w:r>
    </w:p>
    <w:p>
      <w:pPr>
        <w:pStyle w:val="Normal"/>
        <w:ind w:firstLine="825"/>
        <w:jc w:val="center"/>
        <w:rPr>
          <w:b/>
          <w:b/>
          <w:sz w:val="28"/>
          <w:szCs w:val="28"/>
        </w:rPr>
      </w:pPr>
      <w:r>
        <w:rPr>
          <w:b/>
          <w:sz w:val="28"/>
          <w:szCs w:val="28"/>
        </w:rPr>
      </w:r>
    </w:p>
    <w:p>
      <w:pPr>
        <w:pStyle w:val="Normal"/>
        <w:ind w:firstLine="825"/>
        <w:jc w:val="both"/>
        <w:rPr/>
      </w:pPr>
      <w:r>
        <w:rPr>
          <w:sz w:val="28"/>
          <w:szCs w:val="28"/>
        </w:rPr>
        <w:t xml:space="preserve">  </w:t>
      </w:r>
      <w:r>
        <w:rPr>
          <w:sz w:val="28"/>
          <w:szCs w:val="28"/>
        </w:rPr>
        <w:t>Основным направлением образовательной системы Воскресенского муниципального района является его модернизация, что подразумевает обеспечение его высокого качества, соответствующего актуальным потребностям населения.</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В настоящее время в структуре системы образования  функционируют 42  муниципальных дошкольных учреждения,  37 общеобразовательных школ и 1   негосударственная Школа «Престиж».</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В целях оптимизации сети дошкольных образовательных учреждений, обусловленной  увеличением численности детей в возрасте от 1,5 до 7 лет с 8,2 тыс. человек в 2011 году  до 8,8 - 8,9 тыс. человек в 2014 году, прогнозируется  ввод  Детского сада на  250 мест в Москворецком квартале. Строительство   Детского сада предусмотрено  Программой комплексного социально-экономического развития Воскресенского муниципального района на 2010-2014 годы.</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По оценке   2012 года на территории района  число обучающихся в общеобразовательных школах составит 14,3 тыс. человек, а  по прогнозу 2014 года их количество увеличится  до 14,7-14,9 человек. При этом количество общеобразовательных учреждений до конца 2015 года останется неизменным. </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В 2011 году фонд заработной платы  работников муниципальных             учреждений образования в целом увеличился по сравнению с 2010 годом на 24,5% и составил 393,2 млн. рублей.  Рост произошел как за счет увеличения заработной платы работников на  18,2%, так и за счет увеличения их численности на 5,3%.    При этом среднесписочная численность учителей фактически сократилась на 6,2% за счет продолжающейся оптимизации классов,  а заработная плата этой категории работников увеличилась на 10,2% в соответствии с введенными нормами  действующего законодательства. </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 xml:space="preserve">Рост показателя численности учителей  в 2012 году объясняется изменением методики его расчета и включением в показатель численности учителей коррекционных классов. </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Объем платных услуг системы образования составил в 2011 году 159,3 млн. рублей и увеличился по сравнению с 2010 годом в действующих ценах на 7,0%. Учитывая сложившуюся тенденцию развития  данного вида услуг, к 2016 году прогнозируется увеличение объема платных услуг системы образования  до 247,8-250,0 млн.рублей при ежегодном росте в сопоставимых ценах на 3,5-4%.</w:t>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t>Раздел 18. КУЛЬТУРА.</w:t>
      </w:r>
    </w:p>
    <w:p>
      <w:pPr>
        <w:pStyle w:val="Normal"/>
        <w:ind w:firstLine="825"/>
        <w:jc w:val="center"/>
        <w:rPr>
          <w:b/>
          <w:b/>
          <w:sz w:val="28"/>
          <w:szCs w:val="28"/>
        </w:rPr>
      </w:pPr>
      <w:r>
        <w:rPr>
          <w:b/>
          <w:sz w:val="28"/>
          <w:szCs w:val="28"/>
        </w:rPr>
      </w:r>
    </w:p>
    <w:p>
      <w:pPr>
        <w:pStyle w:val="Normal"/>
        <w:ind w:firstLine="720"/>
        <w:jc w:val="both"/>
        <w:rPr/>
      </w:pPr>
      <w:r>
        <w:rPr>
          <w:sz w:val="28"/>
          <w:szCs w:val="28"/>
        </w:rPr>
        <w:t>По состоянию на 01.01 2012 года в сфере культуры Воскресенского муниципального района функционировало:</w:t>
      </w:r>
    </w:p>
    <w:p>
      <w:pPr>
        <w:pStyle w:val="Normal"/>
        <w:ind w:firstLine="450"/>
        <w:jc w:val="both"/>
        <w:rPr>
          <w:sz w:val="28"/>
          <w:szCs w:val="28"/>
        </w:rPr>
      </w:pPr>
      <w:r>
        <w:rPr>
          <w:sz w:val="28"/>
          <w:szCs w:val="28"/>
        </w:rPr>
        <w:t xml:space="preserve"> </w:t>
      </w:r>
      <w:r>
        <w:rPr>
          <w:sz w:val="28"/>
          <w:szCs w:val="28"/>
        </w:rPr>
        <w:t>- 1 театрально-зрелищное учреждение «Театр ростовых кукол «Софит»;</w:t>
      </w:r>
    </w:p>
    <w:p>
      <w:pPr>
        <w:pStyle w:val="Normal"/>
        <w:ind w:firstLine="450"/>
        <w:jc w:val="both"/>
        <w:rPr>
          <w:sz w:val="28"/>
          <w:szCs w:val="28"/>
        </w:rPr>
      </w:pPr>
      <w:r>
        <w:rPr>
          <w:sz w:val="28"/>
          <w:szCs w:val="28"/>
        </w:rPr>
        <w:t>-  муниципальное учреждение «Камерный хор «Хорал»;</w:t>
      </w:r>
    </w:p>
    <w:p>
      <w:pPr>
        <w:pStyle w:val="Normal"/>
        <w:ind w:left="600" w:hanging="150"/>
        <w:jc w:val="both"/>
        <w:rPr/>
      </w:pPr>
      <w:r>
        <w:rPr>
          <w:sz w:val="28"/>
          <w:szCs w:val="28"/>
        </w:rPr>
        <w:t>- библиотечная система с сетью из 31 библиотеки, в т.ч. одна АНО ДК «Химик»  им. Н. И. Докторова;</w:t>
      </w:r>
    </w:p>
    <w:p>
      <w:pPr>
        <w:pStyle w:val="Normal"/>
        <w:ind w:firstLine="450"/>
        <w:jc w:val="both"/>
        <w:rPr>
          <w:bCs/>
          <w:sz w:val="28"/>
          <w:szCs w:val="28"/>
        </w:rPr>
      </w:pPr>
      <w:r>
        <w:rPr>
          <w:sz w:val="28"/>
          <w:szCs w:val="28"/>
        </w:rPr>
        <w:t>-  36 клубных учреждения;</w:t>
      </w:r>
    </w:p>
    <w:p>
      <w:pPr>
        <w:pStyle w:val="Normal"/>
        <w:jc w:val="both"/>
        <w:rPr/>
      </w:pPr>
      <w:r>
        <w:rPr>
          <w:bCs/>
          <w:sz w:val="28"/>
          <w:szCs w:val="28"/>
        </w:rPr>
        <w:t xml:space="preserve">       </w:t>
      </w:r>
      <w:r>
        <w:rPr>
          <w:bCs/>
          <w:sz w:val="28"/>
          <w:szCs w:val="28"/>
        </w:rPr>
        <w:t xml:space="preserve">- </w:t>
      </w:r>
      <w:r>
        <w:rPr>
          <w:sz w:val="28"/>
          <w:szCs w:val="28"/>
        </w:rPr>
        <w:t>1 музей боевой и трудовой славы АНО ДК «Химик» им. Н.И. Доктор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11 году произведены изменения в сети учреждений культуры. Так, были закрыты библиотеки-филиалы №34 в ГП Хорлово, №19 в ГП им. Цюрупы, №17,№38, №11 в СП Ашитковское. Учреждению МУК «Концертно-выставочный зал» присвоен тип «концертная организац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 01.01.2012 года в связи с продолжением оптимизации библиотечной сети на территории ГП Воскресенск и СП Ашитковское, количество библиотек-филиалов  сократилось соответственно на 3 и 1 единицу. В последующие годы прогнозируемого периода изменения в сети учреждений культуры не планируются.</w:t>
      </w:r>
    </w:p>
    <w:p>
      <w:pPr>
        <w:pStyle w:val="Normal"/>
        <w:jc w:val="both"/>
        <w:rPr>
          <w:sz w:val="28"/>
          <w:szCs w:val="28"/>
        </w:rPr>
      </w:pPr>
      <w:r>
        <w:rPr>
          <w:sz w:val="28"/>
          <w:szCs w:val="28"/>
        </w:rPr>
      </w:r>
    </w:p>
    <w:p>
      <w:pPr>
        <w:pStyle w:val="Normal"/>
        <w:jc w:val="both"/>
        <w:rPr>
          <w:bCs/>
          <w:sz w:val="28"/>
          <w:szCs w:val="28"/>
        </w:rPr>
      </w:pPr>
      <w:r>
        <w:rPr>
          <w:b/>
          <w:bCs/>
        </w:rPr>
        <w:t xml:space="preserve">            </w:t>
      </w:r>
      <w:r>
        <w:rPr>
          <w:bCs/>
          <w:sz w:val="28"/>
          <w:szCs w:val="28"/>
        </w:rPr>
        <w:t>В 2011 году среднемесячная номинальная начисленная заработная плата работников муниципальных учреждений культуры и искусства составила 14590,9 рублей и увеличилась по сравнению с предыдущим годом на 11,6%. По оценке  2012 года она возрастет еще на 21,6% в  связи с исполнением принятых законодательных норм. В период с 2013 по 2015 год увеличение заработной платы в учреждениях культуры  прогнозируется в соответствии с  условиями экономической стабильности и развитием финансовой самостоятельности учреждений.</w:t>
      </w:r>
    </w:p>
    <w:p>
      <w:pPr>
        <w:pStyle w:val="TextBody"/>
        <w:ind w:firstLine="709"/>
        <w:jc w:val="both"/>
        <w:rPr>
          <w:bCs/>
          <w:sz w:val="28"/>
          <w:szCs w:val="28"/>
        </w:rPr>
      </w:pPr>
      <w:r>
        <w:rPr>
          <w:bCs/>
          <w:sz w:val="28"/>
          <w:szCs w:val="28"/>
        </w:rPr>
      </w:r>
    </w:p>
    <w:p>
      <w:pPr>
        <w:pStyle w:val="TextBody"/>
        <w:ind w:firstLine="709"/>
        <w:jc w:val="both"/>
        <w:rPr>
          <w:bCs/>
          <w:sz w:val="28"/>
          <w:szCs w:val="28"/>
        </w:rPr>
      </w:pPr>
      <w:r>
        <w:rPr>
          <w:bCs/>
        </w:rPr>
        <w:t xml:space="preserve"> </w:t>
      </w:r>
      <w:r>
        <w:rPr>
          <w:bCs/>
          <w:sz w:val="28"/>
          <w:szCs w:val="28"/>
        </w:rPr>
        <w:t xml:space="preserve">Объем платных услуг культуры в 2011 году в целом увеличился в действующих ценах на 33,7%. </w:t>
      </w:r>
    </w:p>
    <w:p>
      <w:pPr>
        <w:pStyle w:val="TextBody"/>
        <w:ind w:firstLine="709"/>
        <w:jc w:val="both"/>
        <w:rPr>
          <w:bCs/>
          <w:sz w:val="28"/>
          <w:szCs w:val="28"/>
        </w:rPr>
      </w:pPr>
      <w:r>
        <w:rPr>
          <w:bCs/>
          <w:sz w:val="28"/>
          <w:szCs w:val="28"/>
        </w:rPr>
      </w:r>
    </w:p>
    <w:p>
      <w:pPr>
        <w:pStyle w:val="TextBody"/>
        <w:ind w:firstLine="709"/>
        <w:jc w:val="both"/>
        <w:rPr>
          <w:sz w:val="28"/>
          <w:szCs w:val="28"/>
        </w:rPr>
      </w:pPr>
      <w:r>
        <w:rPr>
          <w:sz w:val="28"/>
          <w:szCs w:val="28"/>
        </w:rPr>
        <w:t xml:space="preserve">  </w:t>
      </w:r>
      <w:r>
        <w:rPr>
          <w:sz w:val="28"/>
          <w:szCs w:val="28"/>
        </w:rPr>
        <w:t>В прогнозируемом периоде</w:t>
      </w:r>
      <w:r>
        <w:rPr/>
        <w:t xml:space="preserve"> </w:t>
      </w:r>
      <w:r>
        <w:rPr>
          <w:sz w:val="28"/>
          <w:szCs w:val="28"/>
        </w:rPr>
        <w:t xml:space="preserve">прирост платных услуг культуры  планируется  на 5-6% ежегодно в связи с приобретением учреждениями большей финансовой самостоятельности при переходе их на  новые условия финансирования. </w:t>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t>Раздел 19. ФИЗИЧЕСКАЯ КУЛЬТУРА, СПОРТ, МОЛОДЕЖНАЯ ПОЛИТИКА.</w:t>
      </w:r>
    </w:p>
    <w:p>
      <w:pPr>
        <w:pStyle w:val="Normal"/>
        <w:ind w:firstLine="825"/>
        <w:jc w:val="center"/>
        <w:rPr>
          <w:b/>
          <w:b/>
          <w:sz w:val="28"/>
          <w:szCs w:val="28"/>
        </w:rPr>
      </w:pPr>
      <w:r>
        <w:rPr>
          <w:b/>
          <w:sz w:val="28"/>
          <w:szCs w:val="28"/>
        </w:rPr>
      </w:r>
    </w:p>
    <w:p>
      <w:pPr>
        <w:pStyle w:val="Normal"/>
        <w:ind w:firstLine="709"/>
        <w:jc w:val="both"/>
        <w:rPr/>
      </w:pPr>
      <w:r>
        <w:rPr>
          <w:sz w:val="28"/>
          <w:szCs w:val="28"/>
        </w:rPr>
        <w:t>Основной целью работы в области развития физкультуры и спорта  в районе является привлечение жителей района к регулярным занятиям и приобщение их к здоровому образу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занятий физкультурой и спортом  населению предоставлены 27 спортивных залов, 3 стадиона, 4 бассейна,  ледовый Дворец спорта, манеж, 41 спортивная площадка, 22 других спортивных сооружения, единая пропускная способность которых рассчитана в целом  на 2779 человек. Кроме того, в Новленском квартале, в центральной части города и в пос. Белоозерский функционируют частные фитнес-клубы.</w:t>
      </w:r>
      <w:r>
        <w:rPr>
          <w:b/>
          <w:sz w:val="28"/>
          <w:szCs w:val="28"/>
        </w:rPr>
        <w:t xml:space="preserve">  </w:t>
      </w:r>
      <w:r>
        <w:rPr>
          <w:sz w:val="28"/>
          <w:szCs w:val="28"/>
        </w:rPr>
        <w:t>Всего на территории района занимаются физкультурой и спортом около 39 тыс. челове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2011 году проведена паспортизация основной части спортивных залов и плоскостных сооружений, располагающихся в общеобразовательных учреждениях района, в связи с чем уровень фактической обеспеченности населения данными сооружениями значительно вырос и составил  соответственно 0,94 и 8,67 тыс.кв.м на 10 тыс. населения. Однако, проблема дефицита оборудованных мест для занятий физкультурой и спортом остается актуальной и ложится в основу дальнейшей работы органов местного самоуправления в период с 2012 по 2015 годы. </w:t>
      </w:r>
    </w:p>
    <w:p>
      <w:pPr>
        <w:pStyle w:val="Normal"/>
        <w:jc w:val="both"/>
        <w:rPr>
          <w:sz w:val="28"/>
          <w:szCs w:val="28"/>
        </w:rPr>
      </w:pPr>
      <w:r>
        <w:rPr>
          <w:sz w:val="28"/>
          <w:szCs w:val="28"/>
        </w:rPr>
      </w:r>
    </w:p>
    <w:p>
      <w:pPr>
        <w:pStyle w:val="Normal"/>
        <w:ind w:firstLine="709"/>
        <w:jc w:val="both"/>
        <w:rPr/>
      </w:pPr>
      <w:r>
        <w:rPr>
          <w:sz w:val="28"/>
          <w:szCs w:val="28"/>
        </w:rPr>
        <w:t>Развитию физической культуры и спорта  на территории района препятствуют: отсутствие строительства новых спортивных сооружений, снижение финансирования спортивных мероприятий, недостаток квалифицированных специалистов для профессиональной организации работы.</w:t>
      </w:r>
    </w:p>
    <w:p>
      <w:pPr>
        <w:pStyle w:val="Normal"/>
        <w:jc w:val="both"/>
        <w:rPr>
          <w:sz w:val="28"/>
          <w:szCs w:val="28"/>
        </w:rPr>
      </w:pPr>
      <w:r>
        <w:rPr>
          <w:sz w:val="28"/>
          <w:szCs w:val="28"/>
        </w:rPr>
      </w:r>
    </w:p>
    <w:p>
      <w:pPr>
        <w:pStyle w:val="Normal"/>
        <w:ind w:firstLine="720"/>
        <w:jc w:val="both"/>
        <w:rPr/>
      </w:pPr>
      <w:r>
        <w:rPr>
          <w:sz w:val="28"/>
          <w:szCs w:val="28"/>
        </w:rPr>
        <w:t xml:space="preserve">Острой проблемой  является состояние материально-технической базы отдельных учреждений  физкультуры и спорта. </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Работа органов местного самоуправления в данном направлении строится на принципах  более эффективного использования существующих спортивных сооружений, расширения сферы платных услуг в области культуры и спорта, обеспечения культурного и спортивного обслуживания населения с учетом интересов и потребностей различных социально-возрастных групп. </w:t>
      </w:r>
    </w:p>
    <w:p>
      <w:pPr>
        <w:pStyle w:val="Normal"/>
        <w:jc w:val="both"/>
        <w:rPr>
          <w:sz w:val="28"/>
          <w:szCs w:val="28"/>
        </w:rPr>
      </w:pPr>
      <w:r>
        <w:rPr>
          <w:sz w:val="28"/>
          <w:szCs w:val="28"/>
        </w:rPr>
        <w:t xml:space="preserve">          </w:t>
      </w:r>
    </w:p>
    <w:p>
      <w:pPr>
        <w:pStyle w:val="Normal"/>
        <w:ind w:firstLine="750"/>
        <w:jc w:val="both"/>
        <w:rPr>
          <w:sz w:val="28"/>
          <w:szCs w:val="28"/>
        </w:rPr>
      </w:pPr>
      <w:r>
        <w:rPr>
          <w:sz w:val="28"/>
          <w:szCs w:val="28"/>
        </w:rPr>
        <w:t xml:space="preserve">Объем платных услуг учреждений  физической культуры и спорта  в 2011 году составил 35,5 млн. рублей со снижением  по отношению к 2010 году в действующих ценах  на 21,9% и в сопоставимых на 28,7% в связи с закрытием на территории ГП Воскресенск фитнес-центра ООО «Клаб-Сервис», удельный вес которого в общем объеме услуг в 2010 году составлял более 50%.  </w:t>
      </w:r>
    </w:p>
    <w:p>
      <w:pPr>
        <w:pStyle w:val="Normal"/>
        <w:ind w:firstLine="750"/>
        <w:jc w:val="both"/>
        <w:rPr>
          <w:sz w:val="28"/>
          <w:szCs w:val="28"/>
        </w:rPr>
      </w:pPr>
      <w:r>
        <w:rPr>
          <w:sz w:val="28"/>
          <w:szCs w:val="28"/>
        </w:rPr>
      </w:r>
    </w:p>
    <w:p>
      <w:pPr>
        <w:pStyle w:val="Normal"/>
        <w:ind w:firstLine="750"/>
        <w:jc w:val="both"/>
        <w:rPr/>
      </w:pPr>
      <w:r>
        <w:rPr>
          <w:sz w:val="28"/>
          <w:szCs w:val="28"/>
        </w:rPr>
        <w:t xml:space="preserve">В 2012 году и в прогнозируемом периоде предусматривается  рост данного показателя за счет увеличения  численности лиц, систематически  занимающихся физкультурой и спортом. </w:t>
      </w:r>
      <w:r>
        <w:rPr/>
        <w:t xml:space="preserve"> </w:t>
      </w:r>
    </w:p>
    <w:p>
      <w:pPr>
        <w:pStyle w:val="Normal"/>
        <w:ind w:firstLine="825"/>
        <w:jc w:val="center"/>
        <w:rPr>
          <w:b/>
          <w:b/>
        </w:rPr>
      </w:pPr>
      <w:r>
        <w:rPr>
          <w:b/>
        </w:rPr>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t>Раздел 20. РАЗВИТИЕ ТУРИСТИЧЕСКОЙ ИНДУСТРИИ.</w:t>
      </w:r>
    </w:p>
    <w:p>
      <w:pPr>
        <w:pStyle w:val="Normal"/>
        <w:ind w:firstLine="825"/>
        <w:jc w:val="center"/>
        <w:rPr>
          <w:b/>
          <w:b/>
          <w:sz w:val="28"/>
          <w:szCs w:val="28"/>
        </w:rPr>
      </w:pPr>
      <w:r>
        <w:rPr>
          <w:b/>
          <w:sz w:val="28"/>
          <w:szCs w:val="28"/>
        </w:rPr>
      </w:r>
    </w:p>
    <w:p>
      <w:pPr>
        <w:pStyle w:val="TextBody"/>
        <w:ind w:firstLine="709"/>
        <w:jc w:val="both"/>
        <w:rPr>
          <w:bCs/>
          <w:sz w:val="28"/>
          <w:szCs w:val="28"/>
        </w:rPr>
      </w:pPr>
      <w:r>
        <w:rPr>
          <w:sz w:val="28"/>
          <w:szCs w:val="28"/>
        </w:rPr>
        <w:t xml:space="preserve">В 2011 году объем платных туристических услуг на территории района составил 50,2 млн. рублей, что выше уровня 2010 года в сопоставимых ценах  на 4,2% за счет развития действующей сети и открытия  двух новых предприятий ООО «Кругосвет» и ООО «Францес Тур». </w:t>
      </w:r>
    </w:p>
    <w:p>
      <w:pPr>
        <w:pStyle w:val="Normal"/>
        <w:ind w:firstLine="825"/>
        <w:jc w:val="both"/>
        <w:rPr>
          <w:sz w:val="28"/>
          <w:szCs w:val="28"/>
        </w:rPr>
      </w:pPr>
      <w:r>
        <w:rPr>
          <w:sz w:val="28"/>
          <w:szCs w:val="28"/>
        </w:rPr>
        <w:t xml:space="preserve">  </w:t>
      </w:r>
    </w:p>
    <w:p>
      <w:pPr>
        <w:pStyle w:val="Normal"/>
        <w:ind w:firstLine="825"/>
        <w:jc w:val="both"/>
        <w:rPr>
          <w:sz w:val="28"/>
          <w:szCs w:val="28"/>
        </w:rPr>
      </w:pPr>
      <w:r>
        <w:rPr>
          <w:sz w:val="28"/>
          <w:szCs w:val="28"/>
        </w:rPr>
        <w:t>Учитывая, что Воскресенский муниципальный район ориентирован на развитие промышленного производства, туристическая индустрия здесь развивается только на уровне обеспечения  и организации различного рода туристических поездок. Туристические базы и базы массового отдыха людей здесь не развиваются, центром исторического наследия район не является,  в связи с чем, в прогнозируемом периоде  рост данного вида услуг  планируется в среднем на 4,5-5,0% ежегодно.</w:t>
      </w:r>
    </w:p>
    <w:p>
      <w:pPr>
        <w:pStyle w:val="Normal"/>
        <w:ind w:firstLine="825"/>
        <w:jc w:val="center"/>
        <w:rPr>
          <w:b/>
          <w:b/>
          <w:sz w:val="28"/>
          <w:szCs w:val="28"/>
        </w:rPr>
      </w:pPr>
      <w:r>
        <w:rPr>
          <w:b/>
          <w:sz w:val="28"/>
          <w:szCs w:val="28"/>
        </w:rPr>
      </w:r>
    </w:p>
    <w:p>
      <w:pPr>
        <w:pStyle w:val="Normal"/>
        <w:ind w:firstLine="825"/>
        <w:jc w:val="center"/>
        <w:rPr>
          <w:b/>
          <w:b/>
        </w:rPr>
      </w:pPr>
      <w:r>
        <w:rPr>
          <w:b/>
        </w:rPr>
      </w:r>
    </w:p>
    <w:p>
      <w:pPr>
        <w:pStyle w:val="Normal"/>
        <w:ind w:firstLine="825"/>
        <w:jc w:val="center"/>
        <w:rPr>
          <w:b/>
          <w:b/>
          <w:sz w:val="28"/>
          <w:szCs w:val="28"/>
        </w:rPr>
      </w:pPr>
      <w:r>
        <w:rPr>
          <w:b/>
          <w:sz w:val="28"/>
          <w:szCs w:val="28"/>
        </w:rPr>
        <w:t>Раздел 23. РЕГУЛИРОВАНИЕ ЦЕН (ТАРИФОВ).</w:t>
      </w:r>
    </w:p>
    <w:p>
      <w:pPr>
        <w:pStyle w:val="Normal"/>
        <w:ind w:firstLine="825"/>
        <w:jc w:val="center"/>
        <w:rPr>
          <w:b/>
          <w:b/>
          <w:sz w:val="28"/>
          <w:szCs w:val="28"/>
        </w:rPr>
      </w:pPr>
      <w:r>
        <w:rPr>
          <w:b/>
          <w:sz w:val="28"/>
          <w:szCs w:val="28"/>
        </w:rPr>
      </w:r>
    </w:p>
    <w:p>
      <w:pPr>
        <w:pStyle w:val="Normal"/>
        <w:ind w:firstLine="708"/>
        <w:jc w:val="both"/>
        <w:rPr>
          <w:sz w:val="28"/>
          <w:szCs w:val="28"/>
        </w:rPr>
      </w:pPr>
      <w:r>
        <w:rPr>
          <w:sz w:val="28"/>
          <w:szCs w:val="28"/>
        </w:rPr>
        <w:t xml:space="preserve">Цены на топливо твердое, топливо печное бытовое, реализуемое населению Воскресенским топливным  предприятием,  не планируются и не прогнозируются в связи с приходом на рынок Воскресенского муниципального района крупной организации, зарегистрированной на территории другого района Московской обла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асчет цен на услуги водоснабжения, водоотведения и теплоснабжения на 2012 и 2013 годы, осуществлен в соответствии с прогнозными индексами цен к основным статьям затрат и прогнозным балансом потребления коммунальных услуг. </w:t>
      </w:r>
    </w:p>
    <w:p>
      <w:pPr>
        <w:pStyle w:val="Normal"/>
        <w:ind w:firstLine="675"/>
        <w:jc w:val="both"/>
        <w:rPr>
          <w:sz w:val="28"/>
          <w:szCs w:val="28"/>
        </w:rPr>
      </w:pPr>
      <w:r>
        <w:rPr>
          <w:sz w:val="28"/>
          <w:szCs w:val="28"/>
        </w:rPr>
      </w:r>
    </w:p>
    <w:p>
      <w:pPr>
        <w:pStyle w:val="Normal"/>
        <w:ind w:firstLine="675"/>
        <w:jc w:val="both"/>
        <w:rPr>
          <w:sz w:val="28"/>
          <w:szCs w:val="28"/>
        </w:rPr>
      </w:pPr>
      <w:r>
        <w:rPr>
          <w:sz w:val="28"/>
          <w:szCs w:val="28"/>
        </w:rPr>
      </w:r>
    </w:p>
    <w:p>
      <w:pPr>
        <w:pStyle w:val="Normal"/>
        <w:ind w:firstLine="675"/>
        <w:jc w:val="center"/>
        <w:rPr>
          <w:b/>
          <w:b/>
          <w:sz w:val="28"/>
          <w:szCs w:val="28"/>
        </w:rPr>
      </w:pPr>
      <w:r>
        <w:rPr>
          <w:b/>
          <w:sz w:val="28"/>
          <w:szCs w:val="28"/>
        </w:rPr>
        <w:t>Раздел 25. Объем продукции, закупаемой для муниципальных нужд за счет средств местного бюджета и внебюджетных источников финансирования</w:t>
      </w:r>
    </w:p>
    <w:p>
      <w:pPr>
        <w:pStyle w:val="Normal"/>
        <w:ind w:firstLine="675"/>
        <w:jc w:val="center"/>
        <w:rPr>
          <w:b/>
          <w:b/>
          <w:sz w:val="28"/>
          <w:szCs w:val="28"/>
        </w:rPr>
      </w:pPr>
      <w:r>
        <w:rPr>
          <w:b/>
          <w:sz w:val="28"/>
          <w:szCs w:val="28"/>
        </w:rPr>
      </w:r>
    </w:p>
    <w:p>
      <w:pPr>
        <w:pStyle w:val="Normal"/>
        <w:ind w:firstLine="675"/>
        <w:jc w:val="center"/>
        <w:rPr>
          <w:b/>
          <w:b/>
          <w:sz w:val="28"/>
          <w:szCs w:val="28"/>
        </w:rPr>
      </w:pPr>
      <w:r>
        <w:rPr>
          <w:b/>
          <w:sz w:val="28"/>
          <w:szCs w:val="28"/>
        </w:rPr>
      </w:r>
    </w:p>
    <w:p>
      <w:pPr>
        <w:pStyle w:val="Normal"/>
        <w:ind w:firstLine="851"/>
        <w:jc w:val="both"/>
        <w:rPr/>
      </w:pPr>
      <w:r>
        <w:rPr>
          <w:sz w:val="28"/>
          <w:szCs w:val="28"/>
        </w:rPr>
        <w:t>Прогноз объемов продукции, закупаемой для муниципальных нужд, разработан как в разрезе отраслей и важнейших видов продукции, так и в целом по всему объему продукции, в соответствии с методическими рекомендациями Министерства экономики Московской обла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 разработке прогнозных показателей учтены предложения бюджетополучателей, осуществляющих закупки товаров, работ и услуг за счет средств местного бюджета и внебюджетных источников финансирования.</w:t>
      </w:r>
    </w:p>
    <w:p>
      <w:pPr>
        <w:pStyle w:val="Normal"/>
        <w:ind w:firstLine="851"/>
        <w:jc w:val="both"/>
        <w:rPr>
          <w:sz w:val="28"/>
          <w:szCs w:val="28"/>
        </w:rPr>
      </w:pPr>
      <w:r>
        <w:rPr>
          <w:sz w:val="28"/>
          <w:szCs w:val="28"/>
        </w:rPr>
      </w:r>
    </w:p>
    <w:p>
      <w:pPr>
        <w:pStyle w:val="Normal"/>
        <w:ind w:firstLine="851"/>
        <w:jc w:val="both"/>
        <w:rPr/>
      </w:pPr>
      <w:r>
        <w:rPr>
          <w:sz w:val="28"/>
          <w:szCs w:val="28"/>
        </w:rPr>
        <w:t xml:space="preserve">В отчете по объемам продукции, закупаемой для муниципальных нужд Воскресенского муниципального района Московской области, в 2011 году учтены закупки 113 муниципальных заказчиков, из которых 6 -  городские и сельские поселения, входящие в состав Воскресенского муниципального района, и 110 учреждений, входящие в состав Воскресенского муниципального района. </w:t>
      </w:r>
    </w:p>
    <w:p>
      <w:pPr>
        <w:pStyle w:val="Normal"/>
        <w:ind w:firstLine="851"/>
        <w:jc w:val="both"/>
        <w:rPr>
          <w:sz w:val="28"/>
          <w:szCs w:val="28"/>
        </w:rPr>
      </w:pPr>
      <w:r>
        <w:rPr>
          <w:sz w:val="28"/>
          <w:szCs w:val="28"/>
        </w:rPr>
      </w:r>
    </w:p>
    <w:p>
      <w:pPr>
        <w:pStyle w:val="Normal"/>
        <w:ind w:firstLine="851"/>
        <w:jc w:val="both"/>
        <w:rPr/>
      </w:pPr>
      <w:r>
        <w:rPr>
          <w:sz w:val="28"/>
          <w:szCs w:val="28"/>
        </w:rPr>
        <w:t>В отчетных показателях 2011 года  использованы данные реестров закупок бюджетополучателей. Анализ закупок продукции для муниципальных нужд в 2011 г показал, что цены на товары, работы и услуги находятся в указанном Министерством экономики МО диапазоне цен.</w:t>
      </w:r>
    </w:p>
    <w:p>
      <w:pPr>
        <w:pStyle w:val="Normal"/>
        <w:ind w:firstLine="851"/>
        <w:jc w:val="both"/>
        <w:rPr>
          <w:sz w:val="28"/>
          <w:szCs w:val="28"/>
        </w:rPr>
      </w:pPr>
      <w:r>
        <w:rPr>
          <w:sz w:val="28"/>
          <w:szCs w:val="28"/>
        </w:rPr>
      </w:r>
    </w:p>
    <w:p>
      <w:pPr>
        <w:pStyle w:val="Normal"/>
        <w:ind w:firstLine="851"/>
        <w:jc w:val="both"/>
        <w:rPr/>
      </w:pPr>
      <w:r>
        <w:rPr>
          <w:sz w:val="28"/>
          <w:szCs w:val="28"/>
        </w:rPr>
        <w:t>В оценочных показателях 2012года объемов закупаемой  продукции  учтены закупки 110 муниципальных заказчиков, за исключением 5-и автономных учреждений, объемы продукции которых были учтены в 2011 году. При оценке показателей в натуральном и стоимостном выражениях учтены итоги шести месяцев по закупкам продукции, установленные объемы финансирования на эти цели по бюджету 2012 года, утвержденные сметы расходования денежных средств за счет внебюджетных источников в разрезе кодов бюджетной классификации и планы закупок заказчиков.</w:t>
      </w:r>
    </w:p>
    <w:p>
      <w:pPr>
        <w:pStyle w:val="Normal"/>
        <w:ind w:firstLine="851"/>
        <w:jc w:val="both"/>
        <w:rPr>
          <w:sz w:val="28"/>
          <w:szCs w:val="28"/>
        </w:rPr>
      </w:pPr>
      <w:r>
        <w:rPr>
          <w:sz w:val="28"/>
          <w:szCs w:val="28"/>
        </w:rPr>
      </w:r>
    </w:p>
    <w:p>
      <w:pPr>
        <w:pStyle w:val="Normal"/>
        <w:ind w:firstLine="851"/>
        <w:jc w:val="both"/>
        <w:rPr/>
      </w:pPr>
      <w:r>
        <w:rPr>
          <w:sz w:val="28"/>
          <w:szCs w:val="28"/>
        </w:rPr>
        <w:t>В целом  в 2012 году объем закупок в стоимостном выражении оценивается с увеличением на 23,4 %  по отношению к 2011 году. Данное увеличение   вызвано  ростом финансирования работ по капитальному и текущему ремонту образовательных и лечебных учреждений. Рост по коду 45 Строительные работы 2011 к  2012 составил 53,4%.</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роме этого, ожидается и рост отдельных видов закупок в натуральном выражении: фармацевтических препаратов, посуды для лабораторных, гигиенических или фармацевтических целей,  потребительских товаров,  печатной продукции и продуктов питания в соответствии с рациональными нормами их потребления, а также на коммунальные услуги в связи с вводом многоквартирных жилых домов и ростом цен на эти услуги.</w:t>
      </w:r>
    </w:p>
    <w:p>
      <w:pPr>
        <w:pStyle w:val="Normal"/>
        <w:ind w:firstLine="851"/>
        <w:jc w:val="both"/>
        <w:rPr>
          <w:sz w:val="28"/>
          <w:szCs w:val="28"/>
        </w:rPr>
      </w:pPr>
      <w:r>
        <w:rPr>
          <w:sz w:val="28"/>
          <w:szCs w:val="28"/>
        </w:rPr>
      </w:r>
    </w:p>
    <w:p>
      <w:pPr>
        <w:pStyle w:val="Normal"/>
        <w:ind w:firstLine="851"/>
        <w:jc w:val="both"/>
        <w:rPr/>
      </w:pPr>
      <w:r>
        <w:rPr>
          <w:sz w:val="28"/>
          <w:szCs w:val="28"/>
        </w:rPr>
        <w:t>Прогнозирование показателей объемов закупок на 2013-2015 года осуществлялось исходя из объективных потребностей бюджетополучателей в важнейших видах продукции и реальной возможности их финансирования с применением индексов дефляторов и  использованием автоматизированной информационной системы «Прогноз объема закупок» (АС ПОЗ).</w:t>
      </w:r>
    </w:p>
    <w:p>
      <w:pPr>
        <w:pStyle w:val="Normal"/>
        <w:ind w:firstLine="851"/>
        <w:jc w:val="both"/>
        <w:rPr>
          <w:sz w:val="28"/>
          <w:szCs w:val="28"/>
        </w:rPr>
      </w:pPr>
      <w:r>
        <w:rPr>
          <w:sz w:val="28"/>
          <w:szCs w:val="28"/>
        </w:rPr>
      </w:r>
    </w:p>
    <w:p>
      <w:pPr>
        <w:pStyle w:val="Normal"/>
        <w:ind w:firstLine="851"/>
        <w:jc w:val="both"/>
        <w:rPr/>
      </w:pPr>
      <w:r>
        <w:rPr>
          <w:sz w:val="28"/>
          <w:szCs w:val="28"/>
        </w:rPr>
        <w:t>Прогноз объемов продукции, закупаемой для муниципальных нужд, на 2013-2015г.г. за счет средств местного бюджета и внебюджетных источников, позволит муниципальным заказчикам Воскресенского муниципального района своевременно   сформировать муниципальный заказ на прогнозируемые финансовые года по видам продукции в натуральном и стоимостном выражениях, определить способ закупок, усилить контроль за расходованием средств, направленных на закупку продукции для муниципальных нужд, и на высоком профессиональном уровне подготовить и провести  процедуры закупки на поставку товаров, выполнение работ и оказание услуг для учреждений бюджетной сферы.</w:t>
      </w:r>
    </w:p>
    <w:p>
      <w:pPr>
        <w:pStyle w:val="Normal"/>
        <w:ind w:firstLine="851"/>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целом для прогноза социально-экономического развития Воскресенского муниципального района характерно устойчивое поступательное развитие экономики и социальной сферы, позволяющее создать условия для дальнейшего повышения уровня жизни на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бильная экономическая и финансовая ситуация, разумная ценовая политика, внимание со стороны федеральных и областных структур к проблемам регионов позволят обеспечить выполнение намеченных планов и прогнозных показателей по всем направлениям разви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sectPr>
      <w:footerReference w:type="default" r:id="rId2"/>
      <w:type w:val="nextPage"/>
      <w:pgSz w:w="11906" w:h="16838"/>
      <w:pgMar w:left="1701" w:right="851" w:gutter="0" w:header="0" w:top="567"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720"/>
      <w:jc w:val="center"/>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3">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36:00Z</dcterms:created>
  <dc:creator>User</dc:creator>
  <dc:description/>
  <dc:language>en-US</dc:language>
  <cp:lastModifiedBy>Пользователь</cp:lastModifiedBy>
  <cp:lastPrinted>2012-08-08T09:28:00Z</cp:lastPrinted>
  <dcterms:modified xsi:type="dcterms:W3CDTF">2012-09-27T05:36:00Z</dcterms:modified>
  <cp:revision>2</cp:revision>
  <dc:subject/>
  <dc:title>Сопросводительная записка к разделу «Промышленность»  прогноза социально-экономического развития Воскресенского муниципального</dc:title>
</cp:coreProperties>
</file>