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907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1 к муниципальной программе «Развитие малого и среднего предпринимательства в Воскресенском муниципальном районе на 2015-2019 годы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еречень мероприятий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муниципальной программы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Развитие малого и среднего предпринимательства в Воскресенском муниципальном район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 2015-2019 годы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8"/>
        <w:gridCol w:w="2834"/>
        <w:gridCol w:w="1843"/>
        <w:gridCol w:w="1134"/>
        <w:gridCol w:w="996"/>
        <w:gridCol w:w="993"/>
        <w:gridCol w:w="992"/>
        <w:gridCol w:w="992"/>
        <w:gridCol w:w="992"/>
        <w:gridCol w:w="3682"/>
      </w:tblGrid>
      <w:tr>
        <w:trPr>
          <w:trHeight w:val="32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N   </w:t>
              <w:br/>
              <w:t xml:space="preserve">п/п 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реализации программы (подпрограммы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b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и     </w:t>
              <w:br/>
              <w:t>финансирова-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  <w:br/>
              <w:t xml:space="preserve">(тыс. </w:t>
              <w:br/>
              <w:t>руб.)</w:t>
            </w:r>
          </w:p>
        </w:tc>
        <w:tc>
          <w:tcPr>
            <w:tcW w:w="4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ъем финансирования по годам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тыс. руб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ветственны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итель</w:t>
              <w:br/>
              <w:t xml:space="preserve">мероприятия  </w:t>
              <w:br/>
            </w:r>
          </w:p>
        </w:tc>
      </w:tr>
      <w:tr>
        <w:trPr>
          <w:trHeight w:val="47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9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6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-75" w:right="-6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Задача 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величение доли оборота малых и средних предприятий в общем обороте по полному кругу предприятий Воскресе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 00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 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00,00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-75" w:right="-66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69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6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75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редства бюджета    Воскресенско-го муниципаль-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 50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00,00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-75" w:right="-66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69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6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75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редства бюджета    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0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-75" w:right="-66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69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6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75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 60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 6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-75" w:right="-66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69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-75" w:right="-6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1.1. 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ное мероприятие: «Финансовая поддержка субъектов малого и среднего предпринимательств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 00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 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00,00</w:t>
            </w:r>
          </w:p>
        </w:tc>
        <w:tc>
          <w:tcPr>
            <w:tcW w:w="36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-75" w:right="-6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69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6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75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редства бюджета    Воскресенско-го муниципаль-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 50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00,00</w:t>
            </w:r>
          </w:p>
        </w:tc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69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6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75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редства бюджета    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0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69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6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75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 60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 6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69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-75" w:right="-6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1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стичная компенсация субъектам малого и среднего предпринимательства затрат, связанных с приобретением оборудования в целях создания и (или) развития либо модернизации           производства товаров (работ, услуг)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22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9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0,00</w:t>
            </w:r>
          </w:p>
        </w:tc>
        <w:tc>
          <w:tcPr>
            <w:tcW w:w="36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промышленности, предпринимательства и инвестиций (далее - ОППиИ), иные исполн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ли определяются в соответ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вии с действующим законод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льств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9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6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75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бюджета    Воскресен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81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0,00</w:t>
            </w:r>
          </w:p>
        </w:tc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69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6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75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бюджета    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2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4" w:right="-7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4" w:right="-7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69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6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75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528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52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69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-75" w:right="-6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2.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стичная компенсация субъектам малого и среднего предпринимательства затрат на уплату первого взноса (аванса) при заключении договора лизинга оборудования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,00</w:t>
            </w:r>
          </w:p>
        </w:tc>
        <w:tc>
          <w:tcPr>
            <w:tcW w:w="36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Пи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9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6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75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бюджета    Воскресен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,00</w:t>
            </w:r>
          </w:p>
        </w:tc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69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6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75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бюджета    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69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6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75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69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4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4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ное мероприятие: «Обеспечение доступа субъектов малого и среднего предпринимательства к муниципальному имуществу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ное мероприятие: «Обеспечение доступа субъектов малого и среднего предпринимательства к муниципальному имуществу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9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6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75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счет средств, предусмотрен-ных на основную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69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перечня муниципального имуще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перечня муниципального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6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муниципальной собствен-ности управления земельно-имущественных отношений.</w:t>
            </w:r>
          </w:p>
        </w:tc>
      </w:tr>
      <w:tr>
        <w:trPr>
          <w:trHeight w:val="69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6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75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, предусмотрен-ных на основную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6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6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 по Задаче 1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 00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 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00,00</w:t>
            </w:r>
          </w:p>
        </w:tc>
        <w:tc>
          <w:tcPr>
            <w:tcW w:w="36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69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6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Бюджет Воскресен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 50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00,00</w:t>
            </w:r>
          </w:p>
        </w:tc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69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6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Бюджет 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0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69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6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 60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 6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69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6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Задача 2. Увеличение количества субъектов малого и среднего предпринимательства, в том числе осуществляющих деятельность в сфере обрабатывающих производств и технологических инноваций, в рамках обеспечения доступности производственной и высокотехнологичной инфраструктуры для субъектов малого и среднего предпринимательст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36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69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6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ства бюджета    Воскресенско-го муниципаль-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69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6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ства бюджета    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69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6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-75" w:right="-6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75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, предусмотрен-ных на основную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75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-75" w:right="-6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ное мероприятие: «Информационно-консультационная поддержка субъектов малого и среднего предпринимательств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Ит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6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75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-75" w:right="-6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счет средств, предусмотрен-ных на основную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75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-75" w:right="-6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1.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действие в организации встреч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принимателей района с депутатами, руководителями администрации района и поселений по проблемам развития МСП («Круглый стол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т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6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промышленности, предпринимательства и инвестиций (далее - ОППиИ), Воскресенская торгово-промышленная палата (ВТПП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-75" w:right="-6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, предусмотрен-ных на основную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4" w:right="-76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-75" w:right="-6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2.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щение информации о поддержке и развитии МСП в сети «Интернет» на официальном сайте администрации Воскресенского муниципального района и средствах массовой информации (СМ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т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6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Пи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4" w:right="-7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ТПП</w:t>
            </w:r>
          </w:p>
        </w:tc>
      </w:tr>
      <w:tr>
        <w:trPr>
          <w:trHeight w:val="5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-75" w:right="-6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, предусмотрен-ных на основную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4" w:right="-76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-75" w:right="-6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3.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работ по ведению реестра субъектов МСП – получателей поддерж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т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6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П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-75" w:right="-6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, предусмотрен-ных на основную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4" w:right="-76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-75" w:right="-6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4.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рганизация консультационных услуг субъектам МСП по актуальным темам, в том числе по вопросам о мерах государственной поддержки, участия в региональных и муниципальных конкурсах. Информирование субъектов МСП о деятельности Московских областных фондов, о существующих льготах и преференциях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т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6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Пи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4" w:right="-7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ТПП</w:t>
            </w:r>
          </w:p>
        </w:tc>
      </w:tr>
      <w:tr>
        <w:trPr>
          <w:trHeight w:val="5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-75" w:right="-6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, предусмотрен-ных на основную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4" w:right="-76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-75" w:right="-6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5.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мероприятий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язанных с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е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, направленных н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ожительного образ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принимателя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пуляризацию рол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принимательств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азмещение публикаций в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х массово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и, способствующей популяризаци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принимательства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работы по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пуляризаци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принимательства в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колах и вузах (игровые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нинговые мероприятия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тельные курсы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лимпиады по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принимательству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инары, мастер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ы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скурсии на предприяти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т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6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Пи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4" w:right="-7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ТПП, управление образования</w:t>
            </w:r>
          </w:p>
        </w:tc>
      </w:tr>
      <w:tr>
        <w:trPr>
          <w:trHeight w:val="5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-75" w:right="-6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, предусмотрен-ных на основную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4" w:right="-76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-75" w:right="-6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6.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ирование субъектов малого 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его предпринимательства о проведении региональных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региональных 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российских форумах 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ференциях, и прочих мероприятиях, посвященных вопроса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держки, развития, популяризации предпринимательства в производственной и других сферах деятельности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т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6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П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4" w:right="-7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-75" w:right="-6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, предусмотрен-ных на основную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4" w:right="-76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-75" w:right="-6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 по Задаче 2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3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4" w:right="-76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-75" w:right="-6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Бюджет Воскресен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4" w:right="-76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-75" w:right="-6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Бюджет 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4" w:right="-76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-75" w:right="-6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4" w:right="-76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-75" w:right="-6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 по Программе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 00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 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00,00</w:t>
            </w:r>
          </w:p>
        </w:tc>
        <w:tc>
          <w:tcPr>
            <w:tcW w:w="3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4" w:right="-76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-75" w:right="-6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Бюджет Воскресен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 50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00,00</w:t>
            </w:r>
          </w:p>
        </w:tc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4" w:right="-76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-75" w:right="-6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Бюджет 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0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4" w:right="-76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-75" w:right="-6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 60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 6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4" w:right="-76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*</w:t>
        <w:tab/>
        <w:t xml:space="preserve">Размер субсидии определяется на основании Порядка предоставления субсидий из бюджета Воскресенского муниципального района Московской области, средств бюджета Московской области, передаваемых бюджету Воскресенского муниципального района  субъектам малого и среднего предпринимательства, в том числе индивидуальным предпринимателям,  на реализацию мероприятий муниципальной программы «Развитие малого и среднего предпринимательства в Воскресенском муниципальном районе на 2015-2019 годы», утверждаемого постановлением администрации Воскресенского муниципального района.      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3:26:00Z</dcterms:created>
  <dc:creator>Pogorodniy</dc:creator>
  <dc:description/>
  <cp:keywords/>
  <dc:language>en-US</dc:language>
  <cp:lastModifiedBy>Чернова Людмила Евгеньевна</cp:lastModifiedBy>
  <cp:lastPrinted>2016-06-27T15:35:00Z</cp:lastPrinted>
  <dcterms:modified xsi:type="dcterms:W3CDTF">2016-06-29T09:53:00Z</dcterms:modified>
  <cp:revision>24</cp:revision>
  <dc:subject/>
  <dc:title/>
</cp:coreProperties>
</file>