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907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2 к муниципальной программе «Развитие малого и среднего предпринимательства в Воскресенском муниципальном районе на 2015-2019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ланируемые результат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ализации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Развитие малого и среднего предпринимательства в Воскресенском муниципальном район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2015-2019 годы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410"/>
        <w:gridCol w:w="992"/>
        <w:gridCol w:w="992"/>
        <w:gridCol w:w="993"/>
        <w:gridCol w:w="2549"/>
        <w:gridCol w:w="711"/>
        <w:gridCol w:w="993"/>
        <w:gridCol w:w="993"/>
        <w:gridCol w:w="991"/>
        <w:gridCol w:w="992"/>
        <w:gridCol w:w="995"/>
        <w:gridCol w:w="1415"/>
      </w:tblGrid>
      <w:tr>
        <w:trPr>
          <w:trHeight w:val="9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N  </w:t>
              <w:br/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, направленные </w:t>
              <w:br/>
              <w:t>на достижение</w:t>
              <w:br/>
              <w:t>цел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ируемый объем финансирования на решение данной    </w:t>
              <w:br/>
              <w:t>задачи (тыс. руб.)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Показатели, характеризующие достижение целей 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ица  </w:t>
              <w:br/>
              <w:t>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ируемое значение показателя по годам           </w:t>
              <w:br/>
              <w:t>реализации</w:t>
            </w:r>
          </w:p>
        </w:tc>
      </w:tr>
      <w:tr>
        <w:trPr>
          <w:trHeight w:val="16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оск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6" w:right="-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Воскресенского муниципального района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>
          <w:trHeight w:val="198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1. Увеличение доли оборота малых и средних предприятий в общем обороте по полному кругу предприятий Воскресе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,0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Число созданных рабочих мест субъектами малого и среднего предпринимательства, получившими поддержк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198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Количество субъектов малого и среднего предпринимательства, получивших государственную поддержку, в том числе получивших поддержку через муниципальные программы развития малого и среднего предпринимательств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" w:right="-7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198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Доля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3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4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64</w:t>
            </w:r>
          </w:p>
        </w:tc>
      </w:tr>
      <w:tr>
        <w:trPr>
          <w:trHeight w:val="154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Темп роста объема инвестиций в основной капитал малых предприят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6" w:right="-7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4" w:right="-7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32</w:t>
            </w:r>
          </w:p>
        </w:tc>
      </w:tr>
      <w:tr>
        <w:trPr>
          <w:trHeight w:val="198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Увеличение доли оборота малых и средних предприятий в общем обороте по полному кругу предприят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7</w:t>
            </w:r>
          </w:p>
        </w:tc>
      </w:tr>
      <w:tr>
        <w:trPr>
          <w:trHeight w:val="13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Среднемесячная заработная плата работников малых и средних предприят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75" w:right="-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2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7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13,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7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8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75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38,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605,5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7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35,81</w:t>
            </w:r>
          </w:p>
        </w:tc>
      </w:tr>
      <w:tr>
        <w:trPr>
          <w:trHeight w:val="126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.Количество вновь созданных предприятий малого и среднего бизнеса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3" w:right="-7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" w:right="-7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198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. Количество малых и средних предприятий на 1000 жителей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3" w:right="-7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" w:right="-7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9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8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2. Увеличение количества субъектов малого и среднего предпринимательства, в том числе осуществляющих деятельность в сфере обрабатывающих производств и технологических инноваций в рамках обеспечения доступности производственной и высокотехнологичной инфраструктуры для субъектов малого и среднего предприниматель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Прирост количества субъектов малого и среднего предприниматель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 Увеличение количества субъектов малого и среднего предпринимательства, осуществляющих деятельность в сфере обрабатывающих производств и технологических инноваций в рамках обеспечения доступности производственной и высокотехнологичной инфраструктуры для субъектов малого и среднего предпринимательств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50</w:t>
            </w:r>
          </w:p>
        </w:tc>
      </w:tr>
      <w:tr>
        <w:trPr>
          <w:trHeight w:val="107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ъектов инфраструктуры поддержки субъектов малого и среднего предпринимательства в области инноваций и производства, нарастающим итого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42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3:24:00Z</dcterms:created>
  <dc:creator>Pogorodniy</dc:creator>
  <dc:description/>
  <cp:keywords/>
  <dc:language>en-US</dc:language>
  <cp:lastModifiedBy>Чернова Людмила Евгеньевна</cp:lastModifiedBy>
  <cp:lastPrinted>2016-06-29T14:03:00Z</cp:lastPrinted>
  <dcterms:modified xsi:type="dcterms:W3CDTF">2016-06-29T11:04:00Z</dcterms:modified>
  <cp:revision>22</cp:revision>
  <dc:subject/>
  <dc:title/>
</cp:coreProperties>
</file>