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«Администрация Воскресенского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»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7.2012г. № 2010</w:t>
      </w:r>
    </w:p>
    <w:p>
      <w:pPr>
        <w:pStyle w:val="HTML1"/>
        <w:spacing w:lineRule="exact" w:line="360"/>
        <w:ind w:firstLine="7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exact" w:line="360"/>
        <w:ind w:firstLine="73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цепция формирования Системы </w:t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стойчивого развития малого и среднего предпринимательства на территории Воскресенского муниципального района</w:t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. Общие положения</w:t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Концепция формирования Системы устойчивого развития малого и среднего предпринимательства на территории Воскресенского муниципального района закрепляет единую систему представлений о целях, задачах, направлениях, приоритетах, принципах, методах и механизме реализации муниципальной политики в сфере малого и среднего предпринимательств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ая Концепция определяет основные положения организации взаимодействия органов местного самоуправления, инфраструктур поддержки предпринимательства и субъектов малого и среднего предпринимательства в целях формирования Системы устойчивого развития малого и среднего предпринимательства на территории Воскресенского муниципального район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ая поддержка малого и среднего предпринимательства – это система экономического, правового, социального и организационного обеспечения органами местного самоуправления благоприятной среды для эффективного функционирования и развития малого и среднего предпринимательств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Основными направлениями деятельности органов местного самоуправления, инфраструктур поддержки предпринимательства по обеспечению наращивания вклада малого и среднего предпринимательства в решении социально-экономических задач развития Воскресенского муниципального района являются:</w:t>
      </w:r>
    </w:p>
    <w:p>
      <w:pPr>
        <w:pStyle w:val="HTML1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формирование благоприятных условий, способствующих улучшению экономических показателей хозяйственной деятельности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ных малых и средних предприятий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действие развитию секторов рынка, форм и способов ведения бизнеса, обеспечивающих благоприятные условия для создания малых и средних предприятий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рационального распределения малых и средних предприятий на территории Воскресенского муниципального района;</w:t>
      </w:r>
    </w:p>
    <w:p>
      <w:pPr>
        <w:pStyle w:val="HTML1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вклада малых и средних предприятий в решении проблем социального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я Воскресенского муниципального района (повышение занятости, сокращение маятниковой миграции, вовлечение в малый бизнес социально незащищенных групп населения и пр.); </w:t>
      </w:r>
    </w:p>
    <w:p>
      <w:pPr>
        <w:pStyle w:val="Normal"/>
        <w:autoSpaceDE w:val="false"/>
        <w:ind w:firstLine="737"/>
        <w:jc w:val="both"/>
        <w:rPr/>
      </w:pPr>
      <w:r>
        <w:rPr/>
        <w:t>- обеспечение конкурентоспособности субъектов малого и среднего предпринимательства;</w:t>
      </w:r>
    </w:p>
    <w:p>
      <w:pPr>
        <w:pStyle w:val="Normal"/>
        <w:autoSpaceDE w:val="false"/>
        <w:ind w:firstLine="737"/>
        <w:jc w:val="both"/>
        <w:rPr/>
      </w:pPr>
      <w:r>
        <w:rPr/>
        <w:t>- оказание содействия субъектам малого и среднего предпринимательства в продвижении на рынок Российской Федерации и рынки иностранных государств производимых ими товаров (работ, услуг), результатов интеллектуальной деятельности;</w:t>
      </w:r>
    </w:p>
    <w:p>
      <w:pPr>
        <w:pStyle w:val="Normal"/>
        <w:autoSpaceDE w:val="false"/>
        <w:ind w:firstLine="737"/>
        <w:jc w:val="both"/>
        <w:rPr/>
      </w:pPr>
      <w:r>
        <w:rPr/>
        <w:t>- обеспечение занятости населения и развитие самозанятости;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37"/>
        <w:jc w:val="both"/>
        <w:rPr/>
      </w:pPr>
      <w:r>
        <w:rPr/>
        <w:t xml:space="preserve">- увеличение доли налогов, уплаченных субъектами малого и среднего предпринимательства, в налоговых доходах местных бюджетов. 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В рамках Системы устойчивого развития малого и среднего предпринимательства на территории Воскресенского муниципального района обеспечивается комплексная поддержка субъектов малого и среднего предпринимательства, основанная на следующих принципах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тегрированности, т.е. объединения возможностей существующих и вновь создаваемых структур поддержки предпринимательства для реализации комплексного подхода к решению проблем, с которыми сталкиваются малые и средние предприятия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форматизации, т.е. организации деятельности структур поддержки предпринимательства на основе современных методов и средств телекоммуникации, в первую очередь, сети Интернет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терактивности, т.е. функционирования системы в режиме непрерывного обмена информацией между малыми и средними предпринимателями и структурами поддержки предпринимательства, а также мониторинга состояния малого и среднего бизнеса, в целях информационной, функциональной адаптации структур поддержки к потребностям предприятий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Комплексная поддержка устойчивого развития малого и среднего предпринимательства на территории Воскресенского муниципального района реализуется посредством организации взаимодействия между муниципальным и поселенческим уровнями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формирования и функционирования Системы устойчивого развития малого и среднего предпринимательства на территории Воскресенского муниципального района субъектам малого и среднего предпринимательства необходимо оказывать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инансовую, имущественную, информационную, консультационную поддержку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оддержку в области подготовки, переподготовки и повышения квалификации их работников; 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оддержку в области инноваций, промышленного и сельскохозяйственного производства, ремесленничества; 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держку субъектов малого и среднего предпринимательства, осуществляющих внешнеэкономическую деятельность.</w:t>
      </w:r>
    </w:p>
    <w:p>
      <w:pPr>
        <w:pStyle w:val="HTML1"/>
        <w:spacing w:lineRule="exact" w:line="36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. Состояние и проблемы развития малого и среднего предпринимательства на территории Воскресенского муниципального района</w:t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держка малого и среднего предпринимательства определена Правительством РФ в качестве одного из ключевых элементов преобразований в экономики России. В обществе осознается значимость малого и среднего предпринимательства в воспроизводственных процессах, решении проблем занятости, наполняемости местных бюджетов, насыщении рынка товарами и услугами, сглаживания проблем градообразующих предприятий. Однако малое и среднее предпринимательство сегодня представлено как саморазвивающийся социальный институт, основанный преимущественно на частно-хозяйственной инициатив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смотря на определенные успехи, достигнутые в развитии малого и среднего предпринимательства на территории Воскресенского муниципального района, этот важнейший сектор экономики до сих пор не оказывает необходимого влияния на социальное и экономическое развитие Воскресенского муниципального района ни с точки зрения объемов производства товаров и услуг, ни с точки зрения занятости населения. Сложившаяся отраслевая структура практически не меняется. Непроизводственная сфера, прежде всего торговля, остается более привлекательной для субъектов малого и среднего предпринимательства, чем производственна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держка малого и среднего предпринимательства может быть средством решения таких проблем, как высокий уровень безработицы, наполнение доходной части местного бюджета и др. Этому способствует также и то что малый и средний бизнес представляет собой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затратный способ создания новых рабочих мест и инвестирования в развитие производств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экономическое явление, затрагивающее интересы значительной части населени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у формирования среднего класса обществ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очный тип хозяйствования, нацеленный на рост эффективности производства, работ, услуг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ое ведение дел, быстро адаптирующееся к изменениям внешней среды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месте с тем имеет место ряд неблагоприятных тенденций в функционировании малого и среднего бизнеса. В частности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ухода от задолженности по платежам в бюджет стала шире использоваться процедура перерегистрации без проведения необходимых действий по ликвидации существующих предприятий-должник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гативные последствия для функционирования малого и среднего предпринимательства имеют слабость экономической и правовой подготовки предпринимателей, а также недостаток оборотных средств и сложность получения кредит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о развиваются малые предприятия производственного профил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ящие в сфере предпринимательства процессы в определенной мере носят объективный характер. В ряде случаев ликвидация малых предприятий или усугубление их финансовых проблем являются следствием роста здоровой конкуренции, в ходе которой субъекты, не способные адаптироваться к меняющимся условиям, вынуждены уходить с данного рынка и прекращать соответствующий вид деятельности. На малое предпринимательство оказывают воздействие негативные факторы, вытекающие из системного кризиса всей экономики: низкая покупательская способность населения, неурегулированность отношений собственности, нерешенность проблемы неплатежей, низкая инвестиционная активност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реализуются и внутренние факторы саморазвития этого сектора. Предприниматели даже со значительным стажем работы зачастую имеют крайне низкий уровень экономических и управленческих знаний, проявляют незнание законодательства, требований контролирующих орган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ка состояния малого и среднего предпринимательства позволила выявить основные проблемы этого сектора экономики. В их числе можно называть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завершенность нормативной правовой базы, регулирующей деятельность субъектов малого предпринимательства на территории Воскресенского муниципального район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достаточно благоприятный деловой климат, особенно для производителей товаров, работ и услуг, обусловленный высоким налоговым прессом, невыгодностью пользоваться заемным капиталом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эффективность взаимодействия органов местного самоуправления, инфраструктур поддержки и субъектов малого и среднего  предпринимательства, проявляющаяся в отсутствии стратегии партнерских отношений.</w:t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. Цели создания Системы устойчивого развития малого и среднего предпринимательства на территории Воскресенского муниципального района</w:t>
      </w:r>
    </w:p>
    <w:p>
      <w:pPr>
        <w:pStyle w:val="HTML1"/>
        <w:spacing w:lineRule="exact" w:line="360"/>
        <w:ind w:firstLine="73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tabs>
          <w:tab w:val="clear" w:pos="708"/>
          <w:tab w:val="left" w:pos="360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ями создания Системы устойчивого развития малого и среднего предпринимательства на территории Воскресенского муниципального района являются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действие развитию экономического потенциала субъектов малого и среднего предпринимательства Воскресенского муниципального района через создание благоприятных условий развития малого и среднего предпринимательств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создание и развитие структур поддержки предпринимательства на территории Воскресенского муниципального района; 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единой программно-технологической системы информационной поддержки малого и среднего предпринимательства на территории Воскресенского муниципального район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ормирование единой системы информационных массивов для обеспечения предпринимательской деятельности на территории Воскресенского муниципального район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главной целью является обеспечение дальнейшего развития малого предпринимательства и повышение эффективности его деятельности как одного из необходимых условий экономического социального развития Воскресенского муниципального район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достижения главной цели Концепции усилия органов местного самоуправления будут сосредоточены на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вышении эффективности реально работающих субъектов малого предпринимательства, зарегистрированных на территории Воскресенского муниципального район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осте численности работников, занятых в малом и среднем предпринимательстве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лечении малых и средних предприятий и частных предпринимателей в проблемные сферы и отрасли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и конкуренции и насыщении товарного рынка продукцией отечественного производств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еличении вклада малого и среднего бизнеса в доходную часть местного бюджет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ктивизации участия субъектов малого и среднего предпринимательства в выполнении муниципальных заказов, целевых программ, инвестиционных проектов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порядочении проведения проверок деятельности субъектов малого предпринимательства контролирующими органами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разработке мер поддержки малого и среднего предпринимательства необходимо придерживаться следующих принципов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трудничество с органами власти в сфере поддержки малого бизнес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оритетность интересов и потребностей жителей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ность и комплексность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нцентрация усилий и ресурсов в проблемных и перспективных сферах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еспечение равенства возможностей развития и участия малых и средних  предприятий в решении проблем Воскресенского муниципального район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нкурсность при отборе малых и средних предприятий для выполнения муниципальных заказов, программ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ласность поддержки малого и среднего  предпринимательств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яющие условия поддержки субъектов малого предпринимательства на территории Воскресенского муниципального района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гистрация на территории Воскресенского муниципального район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личие бизнес-плана (обоснования) деятельности;</w:t>
      </w:r>
    </w:p>
    <w:p>
      <w:pPr>
        <w:pStyle w:val="HTML1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воевременное осуществление текущих налоговых платежей в бюджет всех уровней и внебюджетны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ы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интересах преодоления негативных процессов в социально-экономическом развитии Воскресенского муниципального района приоритеты поддержки малого и среднего предпринимательства определяются с учетом действующего законодательства РФ, муниципальных, областных программ и т.д.</w:t>
        <w:br/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4. Основные направления и задачи Системы устойчивого развития малого и среднего предпринимательства на территории Воскресенского муниципальн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 Для достижения целей муниципальная политика поддержки малого и среднего предпринимательства будет осуществляться по следующим основным направлениям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совершенствование нормативной правовой базы поддержки и развития малого и среднего предпринимательства осуществляется путем разработки нормативных актов органами местного самоуправления в пределах собственной компетенци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развитие механизмов, облегчающих доступ субъектов малого и среднего предпринимательства к кредитно-инвестиционным ресурсам на муниципальном уровне осуществляется на основе оптимизации налогообложения, развития системы кредитования и создания равных инвестиционных условий с участием специализированных финансовых институтов. Для этого предусматривается следующе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размещение на конкурсной основе объемов заказов на производство и поставку продукции товаров и услуг для муниципальных нужд с привлечением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создание равных условий пользования субъектами малого и среднего предпринимательства материально-техническими ресурсами Воскресенского муниципального района  - производственно-технологическая поддержка. Реализация мероприятий по обеспечению производственно-технологической поддержки малых и средних предприятий позволит создать условия для увеличения выпуска пользующейся спросом конкурентоспособной продукции, поддержки отечественных товаропроизводителей, повышения технического уровня производства и качества продукции субъектов малого и среднего предпринимательства, усиления их роли в развитии производственного потенциала экономики муниципального образования. Производственно-технологическая поддержка субъектов малого и среднего предпринимательства 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совершенствование механизма использования субъектами малого и среднего предпринимательства муниципального имущества, в том числе земельных участков, нежилых помещений, наружной рекламы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содействие созданию и деятельности специализированных оптовых рынков, выставок и ярмарок продукции субъектов малого и среднего предпринимательства, в том числе путем предоставления зданий, сооружений, помещений, иного имущества, находящегося в муниципальной собственност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передача в аренду или продажа в собственность субъектам малого и среднего предпринимательства, осуществляющим приоритетные для муниципального образования виды деятельности, нежилых помещений, относящихся к объектам незавершенного строительства, неэффективно используемых, переводимых из жилого в нежилой фонд, высвобождающихся помещени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содействие формированию инфраструктуры поддержки малого предпринимательства на территории муниципального образования Создание и развитие структур поддержки малого и среднего предпринимательства, оказывающих различного рода услуги малым и средним предприятиям, финансовую и иную материальную помощи. В этих целях предусматривается следующе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функция поддержки малого и среднего предпринимательства на территории Воскресенского муниципального района осуществляется соответствующими структурными подразделениями органов местного самоуправлени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координация действий структурных подразделений органов местного самоуправления, контролирующих органов, субъектов малого и среднего предпринимательства и организаций, входящих в инфраструктуру поддержки мало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содействие деятельности фонда поддержки малого предпринимательства, который создан в целях финансирования программ, проектов и мероприятий, направленных на поддержку малого предпринимательства, путем аккумулирования бюджетных средств, добровольных взносов физических и юридических лиц, в том числе иностранных, а также иных источников, не запрещенных действующим законодательством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содействие по подготовке и повышению квалификации кадров, оказание услуг по финансовому, бухгалтерскому и иному консультированию малых и средних предприятий и предпринимате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формирование благоприятных социальных условий и общественного мнения о деятельности малого предпринимательства на территории Воскресенского муниципального района. Основные усилия органов местного самоуправления будут направлены на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создание системы информирования предпринимательских структур поддержки предпринимательства о муниципальных программах, конкурсах, тендерах, мерах государственной, региональной и районной поддержки малых и средних предприяти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формирование, в том числе с участием средств массовой информации, благоприятного общественного мнения в отношении предпринимателей, чья деятельность ведется в соответствии с действующим законодательством и создает материальные блага и услуги, необходимые жителям Воскресенского муниципального район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содействие проведению специальных мероприятий, в том числе конкурсов на лучшего предпринимателя, выставок-ярмарок продукции малых предприятий и др.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поддержку деятельности общественных предпринимательских организаций, чья активность направлена на развитие участия малого и среднего бизнеса в решении проблем Воскресенского муниципального района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• </w:t>
      </w:r>
      <w:r>
        <w:rPr/>
        <w:t>проведение «круглых столов» конференций, семинаров с участием субъектов малого и среднего предпринимательства Воскресенского муниципального района, на которых обсуждаются приоритеты их взаимодействия с органами местного самоуправления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организация подготовки, переподготовки и повышения квалификации кадров для малых предприятий и предпринимате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формирование и реализация муниципальных программ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разработка и реализация комплекса мер, направленных на снижение налоговой нагрузки на малый и средний бизнес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оказание информационной, консультационной поддержки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поддержка в области инноваций, промышленного и сельскохозяйственного производства, ремесленничества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поддержка субъектов предпринимательства, осуществляющих внешнеэкономическую деятельность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 разработка и реализация комплекса мер, направленных на сокращение административных барьеров для предпринимателей, включая ограничения по доступу на локальные рынки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анализ финансовых, экономически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ого образования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 Организационные основы функционирования элементов Системы устойчивого развития малого и среднего предпринимательства на территории Воскресенского муниципального района</w:t>
      </w:r>
    </w:p>
    <w:p>
      <w:pPr>
        <w:pStyle w:val="HTML1"/>
        <w:spacing w:lineRule="exact" w:line="36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tabs>
          <w:tab w:val="clear" w:pos="708"/>
          <w:tab w:val="left" w:pos="360" w:leader="none"/>
        </w:tabs>
        <w:spacing w:lineRule="exact" w:line="36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Муниципальный уровень (Воскресенский муниципальный район)</w:t>
      </w:r>
    </w:p>
    <w:p>
      <w:pPr>
        <w:pStyle w:val="HTML1"/>
        <w:tabs>
          <w:tab w:val="clear" w:pos="708"/>
          <w:tab w:val="left" w:pos="360" w:leader="none"/>
        </w:tabs>
        <w:spacing w:lineRule="exact" w:line="36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 xml:space="preserve">1. Структуры поддержки предпринимательства обеспечат комплексное обслуживание предпринимателей Воскресенского муниципального района в режиме «одного окна», горизонтальное и вертикальное информационно-аналитическое и организационное взаимодействие с органами местного самоуправления, территориальными органами федеральных органов исполнительной власти и объединениями предпринимателей. </w:t>
      </w:r>
    </w:p>
    <w:p>
      <w:pPr>
        <w:pStyle w:val="Normal"/>
        <w:ind w:firstLine="737"/>
        <w:jc w:val="both"/>
        <w:rPr/>
      </w:pPr>
      <w:r>
        <w:rPr/>
        <w:t>2. Задачами структур поддержки предпринимательства являются: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создание необходимых условий для полного охвата в режиме «одного окна» всех направлений комплексной поддержки малого и среднего предпринимательства на уровне Воскресенского муниципального района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выявление и комплексное решение задач по развитию малых и средних предприятий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активизация работы с субъектами малого и среднего предпринимательства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 содействие созданию новых бизнес-единиц через организацию взаимодействия с центрами занятости населения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содействие коммерциализации инновационных проектов и продвижению инновационной продукции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сбор, аналитическая обработка и представление достоверной и полной информации о месторасположении, отраслевой структуре, количестве занятых, конкурентоспособности и других показателей деятельности малых и средних предприятий на территории Воскресенского муниципального района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оказание консалтинговых и маркетинговых услуг по основам технологических процессов, состоянию конъюнктуры товарного и финансового рынков, а также рынка заказов на подготовку и переподготовку требуемых специалистов.</w:t>
      </w:r>
    </w:p>
    <w:p>
      <w:pPr>
        <w:pStyle w:val="Normal"/>
        <w:ind w:firstLine="737"/>
        <w:jc w:val="both"/>
        <w:rPr/>
      </w:pPr>
      <w:r>
        <w:rPr/>
        <w:t>3. Функциями структур поддержки предпринимательства являются:</w:t>
      </w:r>
    </w:p>
    <w:p>
      <w:pPr>
        <w:pStyle w:val="Normal"/>
        <w:ind w:firstLine="737"/>
        <w:jc w:val="both"/>
        <w:rPr/>
      </w:pPr>
      <w:r>
        <w:rPr/>
        <w:t xml:space="preserve">- предоставление в обязательном порядке комплекса услуг в режиме «одного окна» субъектам малого и среднего предпринимательства, действующим на территории Воскресенского муниципального района; </w:t>
      </w:r>
    </w:p>
    <w:p>
      <w:pPr>
        <w:pStyle w:val="Normal"/>
        <w:ind w:firstLine="737"/>
        <w:jc w:val="both"/>
        <w:rPr/>
      </w:pPr>
      <w:r>
        <w:rPr/>
        <w:t>- содействие в увеличении количества субъектов малого и среднего предпринимательства и повышении качества производимых ими товаров и услуг;</w:t>
      </w:r>
    </w:p>
    <w:p>
      <w:pPr>
        <w:pStyle w:val="Normal"/>
        <w:ind w:firstLine="737"/>
        <w:jc w:val="both"/>
        <w:rPr/>
      </w:pPr>
      <w:r>
        <w:rPr/>
        <w:t>- участие в реализации программ поддержки и развития малого и среднего предпринимательства;</w:t>
      </w:r>
    </w:p>
    <w:p>
      <w:pPr>
        <w:pStyle w:val="Normal"/>
        <w:ind w:firstLine="737"/>
        <w:jc w:val="both"/>
        <w:rPr/>
      </w:pPr>
      <w:r>
        <w:rPr/>
        <w:t xml:space="preserve">- сбор и аналитическая обработка информации о показателях развития и деятельности малого и среднего предпринимательства; </w:t>
      </w:r>
    </w:p>
    <w:p>
      <w:pPr>
        <w:pStyle w:val="Normal"/>
        <w:ind w:firstLine="737"/>
        <w:jc w:val="both"/>
        <w:rPr/>
      </w:pPr>
      <w:r>
        <w:rPr/>
        <w:t>- оценка перспектив и направлений развития малого и среднего предпринимательства в регионе;</w:t>
      </w:r>
    </w:p>
    <w:p>
      <w:pPr>
        <w:pStyle w:val="Normal"/>
        <w:ind w:firstLine="737"/>
        <w:jc w:val="both"/>
        <w:rPr/>
      </w:pPr>
      <w:r>
        <w:rPr/>
        <w:t>- организация информационного обеспечения предпринимательской деятельности на территории Воскресенского муниципального района;</w:t>
      </w:r>
    </w:p>
    <w:p>
      <w:pPr>
        <w:pStyle w:val="Normal"/>
        <w:ind w:firstLine="737"/>
        <w:jc w:val="both"/>
        <w:rPr/>
      </w:pPr>
      <w:r>
        <w:rPr/>
        <w:t>- популяризация совместно с органами местного самоуправления идей предпринимательства среди населения;</w:t>
      </w:r>
    </w:p>
    <w:p>
      <w:pPr>
        <w:pStyle w:val="Normal"/>
        <w:ind w:firstLine="737"/>
        <w:jc w:val="both"/>
        <w:rPr/>
      </w:pPr>
      <w:r>
        <w:rPr/>
        <w:t>- проведение совместно с областными центрами поддержки предпринимательства информационно-рекламных и организационных мероприятий (конкурсы предпринимателей, выставки, семинары, встречи с представителями органов власти и т.д.)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выявление фактов нарушения прав субъектов малого и среднего бизнеса при осуществлении ими предпринимательской деятельности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 xml:space="preserve">- отстаивание интересов предпринимателей; 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 выработка предложений органам местного самоуправления по сокращению административных барьеров в развитии предпринимательства.</w:t>
      </w:r>
    </w:p>
    <w:p>
      <w:pPr>
        <w:pStyle w:val="HTML1"/>
        <w:spacing w:lineRule="exact" w:line="360"/>
        <w:ind w:firstLine="73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tabs>
          <w:tab w:val="clear" w:pos="708"/>
          <w:tab w:val="left" w:pos="360" w:leader="none"/>
        </w:tabs>
        <w:spacing w:lineRule="exact" w:line="360"/>
        <w:jc w:val="center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оселенческий уровень (городские и сельские поселения)</w:t>
      </w:r>
    </w:p>
    <w:p>
      <w:pPr>
        <w:pStyle w:val="HTML1"/>
        <w:tabs>
          <w:tab w:val="clear" w:pos="708"/>
          <w:tab w:val="left" w:pos="360" w:leader="none"/>
        </w:tabs>
        <w:spacing w:lineRule="exact" w:line="360"/>
        <w:ind w:firstLine="737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1. В целях активизации развития предпринимательства на поселенческом уровне необходимо создание удаленных рабочих мест, посредством которых будет осуществляться поддержка предпринимателей городских и сельских поселений, обеспечиваться их информационно-аналитическое и организационное взаимодействие с органами местного самоуправления и объединениями предпринимателей.</w:t>
      </w:r>
    </w:p>
    <w:p>
      <w:pPr>
        <w:pStyle w:val="Normal"/>
        <w:ind w:firstLine="737"/>
        <w:jc w:val="both"/>
        <w:rPr/>
      </w:pPr>
      <w:r>
        <w:rPr/>
        <w:t>2. Задачами удаленных рабочих мест являются: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предоставление консультативных услуг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помощь в поиске и предоставлении помещений для малого бизнеса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 организация помощи в сбыте продукции;</w:t>
      </w:r>
    </w:p>
    <w:p>
      <w:pPr>
        <w:pStyle w:val="Normal"/>
        <w:tabs>
          <w:tab w:val="clear" w:pos="708"/>
          <w:tab w:val="left" w:pos="360" w:leader="none"/>
        </w:tabs>
        <w:ind w:firstLine="737"/>
        <w:jc w:val="both"/>
        <w:rPr/>
      </w:pPr>
      <w:r>
        <w:rPr/>
        <w:t>- содействие в реализации инновационных проектов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6. Механизмы реализации Концепции</w:t>
      </w:r>
    </w:p>
    <w:p>
      <w:pPr>
        <w:pStyle w:val="HTML1"/>
        <w:spacing w:lineRule="exact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Концепции предназначен для эффективного управления органами местного самоуправления процессом поддержки малого предпринимательства и предусматривает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ое обеспечение мероприятий в сфере поддержки малого и среднего предпринимательства может осуществляться через местный бюджет, фонд поддержки малого и среднего предпринимательства и иные источники. Финансирование из местного бюджета может осуществляться через целевую программу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аботку, утверждение и реализацию целевой программы развития и поддержки малого и среднего предпринимательства на территории Воскресенского муниципального района. Целевая программа разрабатывается в соответствии с основными направлениями поддержки малого и среднего  предпринимательства, указанными в Концепции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уществление постоянно действующего мониторинга, представляющего собой информационно-аналитическую основу для разработки и реализации программы по поддержке малого и среднего предпринимательства и включающего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вентаризацию субъектов малого и среднего предпринимательства на территории Воскресенского муниципального район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ные варианты проведения исследования предпринимательской среды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 и мониторинг проблем развития малого и среднего предпринимательства и форм его участия в решении проблем на территории Воскресенского муниципального район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общение опыта работы предпринимательских структур в экономике Воскресенского муниципального район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ку эффективности поддержки малого и среднего предпринимательства на территории Воскресенского муниципального района;</w:t>
      </w:r>
    </w:p>
    <w:p>
      <w:pPr>
        <w:pStyle w:val="HTML1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готовку статистической информации о развитии малого и среднего бизнеса на территории Воскресенского муниципального район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стему мероприятий, направленных на создание комплекса нормативных правовых актов, соглашений и регламентов, регулирующих совместную деятельность структур поддержки предпринимательства при оказании организационной, финансовой и информационной поддержки субъектов малого и среднего предпринимательств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Обеспечение субъектов малого и среднего предпринимательства высококвалифицированными кадрами, новыми технологиями, справочной и иной информацией, необходимой для ведения бизнеса, продвижения субъектов малого и среднего предпринимательства на новые рынки, обеспечения соблюдения законных прав субъектов малого и среднего предпринимательства инфраструктурами поддержки предпринимательства заключаются соглашения об осуществлении согласованных действий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Обеспечение субъектов малого и среднего предпринимательства достоверной и полной информацией, необходимой для ведения бизнеса, содействия субъектам малого и среднего предпринимательства в развитии бизнеса осуществляется подготовка и ведение совместных информационных баз данных.</w:t>
      </w:r>
    </w:p>
    <w:p>
      <w:pPr>
        <w:pStyle w:val="HTML1"/>
        <w:spacing w:lineRule="exact" w:line="360"/>
        <w:ind w:firstLine="73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7. Реализации Концепции</w:t>
      </w:r>
    </w:p>
    <w:p>
      <w:pPr>
        <w:pStyle w:val="HTML1"/>
        <w:spacing w:lineRule="exact" w:line="360"/>
        <w:ind w:firstLine="737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1. Этап формирования методического сопровождения процесса создания Системы устойчивого развития малого и среднего предпринимательства на территории Воскресенского муниципального района, в т.ч. разработка:</w:t>
      </w:r>
    </w:p>
    <w:p>
      <w:pPr>
        <w:pStyle w:val="Normal"/>
        <w:ind w:firstLine="709"/>
        <w:jc w:val="both"/>
        <w:rPr/>
      </w:pPr>
      <w:r>
        <w:rPr/>
        <w:t xml:space="preserve">- методических рекомендаций о деятельности и типовых положений инфраструктур поддержки предпринимательства; </w:t>
      </w:r>
    </w:p>
    <w:p>
      <w:pPr>
        <w:pStyle w:val="Normal"/>
        <w:ind w:firstLine="709"/>
        <w:jc w:val="both"/>
        <w:rPr/>
      </w:pPr>
      <w:r>
        <w:rPr/>
        <w:t xml:space="preserve">- методических рекомендаций для союзов и ассоциаций хозяйствующих субъектов; </w:t>
      </w:r>
    </w:p>
    <w:p>
      <w:pPr>
        <w:pStyle w:val="Normal"/>
        <w:ind w:firstLine="709"/>
        <w:jc w:val="both"/>
        <w:rPr/>
      </w:pPr>
      <w:r>
        <w:rPr/>
        <w:t>- соглашений взаимодействия территориальных органов федеральных органов исполнительной власти с инфраструктурами поддержки предпринимательств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рганизационно-совещательный этап, в т.ч. проведение:</w:t>
      </w:r>
    </w:p>
    <w:p>
      <w:pPr>
        <w:pStyle w:val="Normal"/>
        <w:ind w:firstLine="709"/>
        <w:jc w:val="both"/>
        <w:rPr/>
      </w:pPr>
      <w:r>
        <w:rPr/>
        <w:t>-учебно-методических семинаров инфраструктур поддержки предпринимательства с представителями органов местного самоуправления по вопросам создания и функционирования Системы устойчивого развития малого и среднего предпринимательства на территории Воскресенского муниципального район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овещания с федеральными органами исполнительной власти и их территориальными органами по вопросу организации взаимодействия в рамках формирования Системы устойчивого развития малого и среднего предпринимательства на территории Воскресенского муниципального района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Этап формирования информационного поля:</w:t>
      </w:r>
    </w:p>
    <w:p>
      <w:pPr>
        <w:pStyle w:val="Normal"/>
        <w:ind w:firstLine="709"/>
        <w:jc w:val="both"/>
        <w:rPr/>
      </w:pPr>
      <w:r>
        <w:rPr/>
        <w:t xml:space="preserve">- определение механизмов информационного взаимодействия; </w:t>
      </w:r>
    </w:p>
    <w:p>
      <w:pPr>
        <w:pStyle w:val="Normal"/>
        <w:ind w:firstLine="709"/>
        <w:jc w:val="both"/>
        <w:rPr/>
      </w:pPr>
      <w:r>
        <w:rPr/>
        <w:t xml:space="preserve">- формирование информационных массивов и их предоставление инфраструктурам поддержки предпринимательства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размещение на официальном сайте администрации Воскресенского муниципального района информации о деятельности инфраструктур поддержки предпринимательств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оздание сайтов инфраструктур поддержки предпринимательства Воскресенского муниципального район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организация взаимодействия со средствами массовой информации по освещению и популяризации предпринимательской деятельности на постоянной основе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 Внедренческий этап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оздание структур поддержки предпринимательства, их удаленных мест в поселениях в соответствии с «Концепцией формирования Системы устойчивого развития малого и среднего предпринимательства на территории Воскресенского муниципального района».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Широкомасштабное развертывание функционирования Системы устойчивого развития малого и среднего предпринимательства на территории Воскресенского муниципального района.</w:t>
      </w:r>
    </w:p>
    <w:p>
      <w:pPr>
        <w:pStyle w:val="HTML1"/>
        <w:spacing w:lineRule="exact" w:line="360"/>
        <w:ind w:firstLine="73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HTML1"/>
        <w:spacing w:lineRule="exact" w:line="360"/>
        <w:ind w:firstLine="737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8. Ожидаемые результаты реализации Концепции</w:t>
      </w:r>
    </w:p>
    <w:p>
      <w:pPr>
        <w:pStyle w:val="HTML1"/>
        <w:spacing w:lineRule="exact" w:line="360"/>
        <w:ind w:firstLine="73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функционирования Системы устойчивого развития малого и среднего предпринимательства на территории Воскресенского муниципального района должно стать: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количества стабильно работающих на территории Воскресенского муниципального района малых и средних предприятий, объемов реализованной ими продукции и услуг, повышение профессионального уровня работников предприятий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ежегодных темпов роста размера среднемесячной заработной платы на уровне не ниже инфляции;</w:t>
      </w:r>
    </w:p>
    <w:p>
      <w:pPr>
        <w:pStyle w:val="HTML1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увеличение на территории Воскресенского муниципального района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и населения, занятого в сфере малого и среднего предпринимательств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овышение доли малых и средних предприятий, получающих поддержку; 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количества услуг, оказываемых инфраструктурами поддержки малого и среднего предпринимательства;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создание единого информационного пространства системы поддержки, обеспечивающего доступ с любого объекта системы ко всем имеющимся информационным ресурсам (за исключением сведений, составляющих коммерческую тайну предприятий); </w:t>
      </w:r>
    </w:p>
    <w:p>
      <w:pPr>
        <w:pStyle w:val="HTML1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объема, достоверности и актуальности детализированной и обобщенной информации об уровне развития малого и среднего предпринимательства;</w:t>
      </w:r>
    </w:p>
    <w:p>
      <w:pPr>
        <w:pStyle w:val="HTML1"/>
        <w:tabs>
          <w:tab w:val="clear" w:pos="708"/>
          <w:tab w:val="left" w:pos="540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«карты» наиболее рационального размещения малых и средних предприятий в территориальном разрезе с целью максимального удовлетворения населения в товарах и услугах, а также снижения «маятниковой миграции»;</w:t>
      </w:r>
    </w:p>
    <w:p>
      <w:pPr>
        <w:pStyle w:val="HTML1"/>
        <w:tabs>
          <w:tab w:val="clear" w:pos="708"/>
          <w:tab w:val="left" w:pos="540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действие коммерциализации инновационных проектов и продвижению инновационной.</w:t>
      </w:r>
    </w:p>
    <w:p>
      <w:pPr>
        <w:pStyle w:val="HTML1"/>
        <w:tabs>
          <w:tab w:val="clear" w:pos="708"/>
          <w:tab w:val="left" w:pos="540" w:leader="none"/>
        </w:tabs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может корректироваться с учетом накопленного опыта по формированию и функционированию Системы устойчивого развития малого и среднего предпринимательства на территории Воскресен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13:00Z</dcterms:created>
  <dc:creator>User</dc:creator>
  <dc:description/>
  <dc:language>en-US</dc:language>
  <cp:lastModifiedBy>Buldenkov</cp:lastModifiedBy>
  <dcterms:modified xsi:type="dcterms:W3CDTF">2012-07-27T11:13:00Z</dcterms:modified>
  <cp:revision>2</cp:revision>
  <dc:subject/>
  <dc:title/>
</cp:coreProperties>
</file>