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left="5245" w:hanging="0"/>
        <w:jc w:val="center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Style15"/>
        <w:shd w:fill="FFFFFF" w:val="clear"/>
        <w:spacing w:before="0" w:after="0"/>
        <w:ind w:left="5245" w:hanging="0"/>
        <w:jc w:val="center"/>
        <w:rPr>
          <w:color w:val="000000"/>
        </w:rPr>
      </w:pPr>
      <w:r>
        <w:rPr>
          <w:color w:val="000000"/>
        </w:rPr>
        <w:t>к постановлению  МУ «Администрация</w:t>
      </w:r>
    </w:p>
    <w:p>
      <w:pPr>
        <w:pStyle w:val="Style15"/>
        <w:shd w:fill="FFFFFF" w:val="clear"/>
        <w:spacing w:before="0" w:after="0"/>
        <w:ind w:left="5245" w:hanging="0"/>
        <w:jc w:val="center"/>
        <w:rPr>
          <w:color w:val="000000"/>
        </w:rPr>
      </w:pPr>
      <w:r>
        <w:rPr>
          <w:color w:val="000000"/>
        </w:rPr>
        <w:t>Воскресенского муниципального района</w:t>
      </w:r>
    </w:p>
    <w:p>
      <w:pPr>
        <w:pStyle w:val="Style15"/>
        <w:shd w:fill="FFFFFF" w:val="clear"/>
        <w:spacing w:before="0" w:after="0"/>
        <w:ind w:left="5245" w:hanging="0"/>
        <w:jc w:val="center"/>
        <w:rPr>
          <w:color w:val="000000"/>
        </w:rPr>
      </w:pPr>
      <w:r>
        <w:rPr>
          <w:color w:val="000000"/>
        </w:rPr>
        <w:t>Московской области»</w:t>
      </w:r>
    </w:p>
    <w:p>
      <w:pPr>
        <w:pStyle w:val="Style15"/>
        <w:shd w:fill="FFFFFF" w:val="clear"/>
        <w:tabs>
          <w:tab w:val="clear" w:pos="708"/>
          <w:tab w:val="center" w:pos="7384" w:leader="none"/>
          <w:tab w:val="right" w:pos="9524" w:leader="none"/>
        </w:tabs>
        <w:spacing w:before="0" w:after="0"/>
        <w:ind w:left="5245" w:hanging="0"/>
        <w:rPr>
          <w:color w:val="000000"/>
          <w:u w:val="single"/>
        </w:rPr>
      </w:pPr>
      <w:r>
        <w:rPr>
          <w:color w:val="000000"/>
        </w:rPr>
        <w:tab/>
        <w:t xml:space="preserve">от </w:t>
      </w:r>
      <w:r>
        <w:rPr>
          <w:color w:val="000000"/>
          <w:u w:val="single"/>
        </w:rPr>
        <w:t>_________</w:t>
      </w:r>
      <w:r>
        <w:rPr>
          <w:color w:val="000000"/>
        </w:rPr>
        <w:t xml:space="preserve"> № </w:t>
      </w:r>
      <w:r>
        <w:rPr>
          <w:color w:val="000000"/>
          <w:u w:val="single"/>
        </w:rPr>
        <w:t>_________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  <w:t>ПОЛОЖЕНИЕ 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Cs/>
          <w:color w:val="000000"/>
        </w:rPr>
        <w:t>О КОНКУРСНОЙ КОМИССИИ ПО ОТБОРУ СУБЪЕКТОВ МАЛОГО И СРЕДНЕГО ПРЕДПРИНИМАТЕЛЬСТВА, В ТОМ ЧИСЛЕ  </w:t>
      </w:r>
    </w:p>
    <w:p>
      <w:pPr>
        <w:pStyle w:val="Style15"/>
        <w:shd w:fill="FFFFFF" w:val="clear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  <w:t>ИНДИВИДУАЛЬНЫХ ПРЕДПРИНИМАТЕЛЕЙ НА ПРАВО ЗАКЛЮЧЕНИЯ </w:t>
      </w:r>
    </w:p>
    <w:p>
      <w:pPr>
        <w:pStyle w:val="Style15"/>
        <w:shd w:fill="FFFFFF" w:val="clear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  <w:t>ДОГОВОРА О ПРЕДОСТАВЛЕНИИ СУБСИДИЙ  (ГРАНТОВ ) ИЗ БЮДЖЕТА ВОСКРЕСЕНСКОГО МУНИЦИПАЛЬНОГО РАЙОНА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Общие положения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 Настоящее Положение определяет порядок деятельности Конкурсной комиссии по отбору субъектов малого и среднего предпринимательства, в том числе индивидуальных предпринимателей на право заключения договора о предоставлении субсидий (грантов) из бюджета Воскресенского муниципального района (далее - Конкурсная комиссия).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2. Конкурсная комиссия в своей деятельности руководствуется Гражданским</w:t>
      </w:r>
      <w:r>
        <w:rPr>
          <w:rStyle w:val="Appleconvertedspace"/>
          <w:color w:val="000000"/>
        </w:rPr>
        <w:t> </w:t>
      </w:r>
      <w:r>
        <w:rPr/>
        <w:t xml:space="preserve">кодексом </w:t>
      </w:r>
      <w:r>
        <w:rPr>
          <w:color w:val="000000"/>
        </w:rPr>
        <w:t>Российской Федерации, Бюджетным</w:t>
      </w:r>
      <w:r>
        <w:rPr>
          <w:rStyle w:val="Appleconvertedspace"/>
          <w:color w:val="000000"/>
        </w:rPr>
        <w:t> </w:t>
      </w:r>
      <w:r>
        <w:rPr/>
        <w:t>кодекс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Российской Федерации, муниципальной долгосрочной целевой </w:t>
      </w:r>
      <w:r>
        <w:rPr/>
        <w:t>программ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скресенского муниципального района "Развитие малого и среднего предпринимательства на территории Воскресенского муниципального района на 2013-2016 годы", утвержденной постановлением Администрации Воскресенского муниципального района Московской области от 18.09.2012 N 2474  (с изменениями от 12.12.2012 № 3288) «Об утверждении долгосрочной целевой программы «Развитие малого и среднего предпринимательства на территории Воскресенского муниципального района на 2013-2016 годы», иными нормативными правовыми актами, определяющими порядок формирования благоприятных условий для развития субъектов малого и среднего предпринимательства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Цели и задачи Конкурсной комиссии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 Конкурсная комиссия образована с целью организации и проведения Конкурса на право заключения договоров о предоставлении субсидий(грантов) за счет средств бюджета Воскресенского муниципального района (далее — Конкурс).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. Основной задачей Конкурсной комиссии является обеспечение объективности при рассмотрении  заявок участников Конкурса на соответствие условиям Порядка.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Функции Конкурсной комиссии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5. Функциями Конкурсной комиссии являются: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5.1. Рассмотрение заявок на участие в Конкурсе.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5.2. Отбор заявителей, чьи заявки соответствуют условиям Порядка.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5.3. Принятие решения о предоставлении заявителям субсидии (гранта) либо об отказе в предоставлении субсидии.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5.4. Размещение протоколов заседаний Конкурсной комиссии на официальном сайте Администрации  Воскресенского муниципального района.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5.5. Дача разъяснений по запросам участников Конкурса.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Порядок организации и проведения Конкурса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ind w:firstLine="624"/>
        <w:jc w:val="both"/>
        <w:rPr>
          <w:color w:val="000000"/>
        </w:rPr>
      </w:pPr>
      <w:r>
        <w:rPr>
          <w:color w:val="000000"/>
        </w:rPr>
        <w:t>На официальном сайте Администрации размещается информационное сообщение о проведении Конкурсов.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6. Прием заявок: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6.1. Прием заявок начинается со дня, следующего за днем размещения информационного сообщения о проведении Конкурса.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6.2. Информация о месте приема заявок, а так же дате окончания приема заявок, указывается в информационном сообщении о проведении Конкурса.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7. Рассмотрение заявок: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7.1. Конкурсная комиссия рассматривает заявки не ранее чем по истечении 20 (двадцати) календарных дней после размещения информационного сообщения о проведении Конкурса.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7.2. Конкурсная комиссия рассматривает, оценивает заявки и подготавливает решение, которое оформляется в виде протокола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7.3. Оценка заявок производится поэтапно.</w:t>
      </w:r>
    </w:p>
    <w:p>
      <w:pPr>
        <w:pStyle w:val="Normal"/>
        <w:autoSpaceDE w:val="false"/>
        <w:ind w:right="-2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На первом этапе проводится анализ проекта по критериям социальной и экономической эффективности, согласно приложению № 2 к Порядку.</w:t>
      </w:r>
    </w:p>
    <w:p>
      <w:pPr>
        <w:pStyle w:val="Normal"/>
        <w:autoSpaceDE w:val="false"/>
        <w:ind w:right="-2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случае наличия заявок, набравших одинаковое количество баллов, вторым этапом оценки заявок учитывается приоритетность отрасли по сумме баллов оценки по каждой заявке и формируется рейтинговый список претендентов на получение субсидии (гранта) в соответствии с этими баллами, согласно приложению № 3 к Порядку.</w:t>
      </w:r>
    </w:p>
    <w:p>
      <w:pPr>
        <w:pStyle w:val="Normal"/>
        <w:autoSpaceDE w:val="false"/>
        <w:ind w:right="-2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Если по итогам второго этапа не будет возможности ранжировать заявки, то ранжирование осуществляется путем открытого голосования членов Конкурсной комиссии. </w:t>
      </w:r>
    </w:p>
    <w:p>
      <w:pPr>
        <w:pStyle w:val="Normal"/>
        <w:autoSpaceDE w:val="false"/>
        <w:ind w:right="-2" w:hanging="0"/>
        <w:jc w:val="both"/>
        <w:rPr/>
      </w:pPr>
      <w:r>
        <w:rPr>
          <w:rFonts w:cs="Times New Roman" w:ascii="Times New Roman" w:hAnsi="Times New Roman"/>
        </w:rPr>
        <w:t>7.4. Минимальное количество необходимых баллов для допуска к участию в Конкурсе – 70 баллов.</w:t>
      </w:r>
    </w:p>
    <w:p>
      <w:pPr>
        <w:pStyle w:val="Normal"/>
        <w:autoSpaceDE w:val="false"/>
        <w:ind w:right="-2" w:hanging="0"/>
        <w:jc w:val="both"/>
        <w:rPr/>
      </w:pPr>
      <w:r>
        <w:rPr>
          <w:rFonts w:cs="Times New Roman" w:ascii="Times New Roman" w:hAnsi="Times New Roman"/>
        </w:rPr>
        <w:t>7.5. В случае недобора минимального значения баллов Конкурсная комиссия вправе допустить до участия в конкурсе заявки, имеющие положительную динамику показателей развития субъекта МСП.</w:t>
      </w:r>
    </w:p>
    <w:p>
      <w:pPr>
        <w:pStyle w:val="Normal"/>
        <w:autoSpaceDE w:val="false"/>
        <w:ind w:right="-2" w:hanging="0"/>
        <w:jc w:val="both"/>
        <w:rPr/>
      </w:pPr>
      <w:r>
        <w:rPr>
          <w:rFonts w:cs="Times New Roman" w:ascii="Times New Roman" w:hAnsi="Times New Roman"/>
        </w:rPr>
        <w:t>7.6. Заседание Конкурсной комиссии осуществляется в течение 5 рабочих дней с даты получения Заявок  Заявителей.</w:t>
      </w:r>
    </w:p>
    <w:p>
      <w:pPr>
        <w:pStyle w:val="Normal"/>
        <w:autoSpaceDE w:val="false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7. Конкурсная комиссия имеет право привлекать субъектов МСП, претендующих на получение субсидии (гранта), на заседания Конкурсной комиссии.</w:t>
      </w:r>
    </w:p>
    <w:p>
      <w:pPr>
        <w:pStyle w:val="Normal"/>
        <w:autoSpaceDE w:val="false"/>
        <w:ind w:right="-2" w:hanging="0"/>
        <w:jc w:val="both"/>
        <w:rPr/>
      </w:pPr>
      <w:r>
        <w:rPr>
          <w:rFonts w:cs="Times New Roman" w:ascii="Times New Roman" w:hAnsi="Times New Roman"/>
        </w:rPr>
        <w:t>7.8.  Решения Конкурсной комиссии размещаются на официальном сайте Администрации в информационно – телекоммуникационной сети «Интернет».</w:t>
      </w:r>
    </w:p>
    <w:p>
      <w:pPr>
        <w:pStyle w:val="Normal"/>
        <w:autoSpaceDE w:val="false"/>
        <w:ind w:right="-2" w:hanging="0"/>
        <w:jc w:val="both"/>
        <w:rPr/>
      </w:pPr>
      <w:r>
        <w:rPr>
          <w:rFonts w:cs="Times New Roman" w:ascii="Times New Roman" w:hAnsi="Times New Roman"/>
        </w:rPr>
        <w:t>7.9. Решения Конкурсной комиссии о предоставлении субсидии (гранта) должны содержать следующую информацию:</w:t>
      </w:r>
    </w:p>
    <w:p>
      <w:pPr>
        <w:pStyle w:val="Normal"/>
        <w:autoSpaceDE w:val="false"/>
        <w:ind w:right="-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ное наименование субъекта МСП получателя субсидии (гранта),</w:t>
      </w:r>
    </w:p>
    <w:p>
      <w:pPr>
        <w:pStyle w:val="Normal"/>
        <w:autoSpaceDE w:val="false"/>
        <w:ind w:right="-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цель предоставления  и размер субсидии (гранта);</w:t>
      </w:r>
    </w:p>
    <w:p>
      <w:pPr>
        <w:pStyle w:val="Normal"/>
        <w:autoSpaceDE w:val="false"/>
        <w:ind w:right="-2" w:firstLine="708"/>
        <w:jc w:val="both"/>
        <w:rPr/>
      </w:pPr>
      <w:r>
        <w:rPr>
          <w:rFonts w:cs="Times New Roman" w:ascii="Times New Roman" w:hAnsi="Times New Roman"/>
        </w:rPr>
        <w:t>- условия  предоставления субсидии (гранта)</w:t>
      </w:r>
    </w:p>
    <w:p>
      <w:pPr>
        <w:pStyle w:val="Normal"/>
        <w:autoSpaceDE w:val="false"/>
        <w:ind w:right="-2" w:hanging="0"/>
        <w:jc w:val="both"/>
        <w:rPr/>
      </w:pPr>
      <w:r>
        <w:rPr>
          <w:rFonts w:cs="Times New Roman" w:ascii="Times New Roman" w:hAnsi="Times New Roman"/>
        </w:rPr>
        <w:t xml:space="preserve">7.10. Решения  Конкурсной комиссии, заявки и документы к заявке передаются в Отдел для обеспечения  их хранения в течении 3 лет. </w:t>
        <w:tab/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8. Подведение итогов Конкурса: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8.1. Конкурсная комиссия определяет заявителей, которые соответствуют условиям Порядка.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8.2. Конкурсная комиссия принимает решение о предоставлении заявителям субсидии либо об отказе в предоставлении субсидии.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9. Решения оформляются протоколами заседания Конкурсной комиссии, которые подписываются присутствующими на заседании членами Конкурсной комиссии.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0. Протоколы заседания Конкурсной комиссии утверждаются постановлением Администрации Воскресенского муниципального района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Порядок проведения заседаний Конкурсной комиссии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1. В состав Конкурсной комиссии входят не менее пяти человек - членов Конкурсной комиссии. Конкурсная комиссия состоит из председателя, заместителя председателя, членов Конкурсной комиссии, секретаря Конкурсной комиссии. В случае отсутствия секретаря на заседании Конкурсной комиссии функции секретаря Конкурсной комиссии в соответствии с настоящим Положением выполняет любой член Конкурсной комиссии, уполномоченный на выполнение таких функций председателем Конкурсной комиссии (заместителем председателя).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2. Заседание Конкурсной комиссии открывает и ведет Председательствующий. Председательствующим является председатель (заместитель председателя) Конкурсной комиссии или по его поручению один из членов комиссии.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3. Председатель Конкурсной комиссии: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3.1. Руководит деятельностью Конкурсной комиссии и обеспечивает выполнение настоящего Положения.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3.2. Назначает члена Конкурсной комиссии (при временном отсутствии заместителя председателя), который будет исполнять обязанности председателя Конкурсной комиссии в периоды его временного отсутствия.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3.3. Объявляет заседание правомочным или выносит решение о его переносе из-за отсутствия необходимого количества членов Конкурсной комиссии.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3.4. Открывает и ведет заседание Конкурсной комиссии, объявляет перерывы.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3.5. Объявляет состав Конкурсной комиссии.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3.6. Определяет порядок рассмотрения обсуждаемых вопросов.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3.7. Подписывает протокол заседания Конкурсной комиссии.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3.8. Определяет получателей субсидий  (грантов).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3.9. Осуществляет иные действия в соответствии с законодательством Российской Федерации и настоящим Положением.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4. После открытия заседания Конкурсной комиссии председатель проверяет присутствие членов постоянно действующего состава Конкурсной комиссии и сообщает о наличии кворума (более 50 процентов состава Конкурсной комиссии).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5. Председательствующий оглашает повестку дня и уточняет готовность вопросов повестки к рассмотрению (информирует о готовности секретарь Конкурсной комиссии).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6. Секретарь Конкурсной комиссии: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6.1. Осуществляет подготовку заседаний Конкурсной комиссии, информирование членов Конкурсной комиссии по всем вопросам, относящимся к их функциям, в том числе извещает лиц, принимающих участие в работе комиссии, о времени и месте проведения заседаний не менее чем за два рабочих дня до их начала и обеспечивает членов Конкурсной комиссии необходимыми материалами.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6.2. По ходу заседаний Конкурсной комиссии оформляет протокол заседания Конкурсной комиссии.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6.3. Осуществляет иные действия организационно-технического характера в соответствии с законодательством Российской Федерации.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7. После рассмотрения всех вопросов повестки дня председательствующий закрывает заседание Конкурсной комиссии.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8. Заседания Конкурсной комиссии проводятся не реже одного раза в месяц.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left="510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left="510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left="510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left="510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left="510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left="510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left="510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left="510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left="510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left="510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left="510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left="510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left="510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left="510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Calibri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1:47:00Z</dcterms:created>
  <dc:creator>Pogorodniy</dc:creator>
  <dc:description/>
  <dc:language>en-US</dc:language>
  <cp:lastModifiedBy>Pogorodniy</cp:lastModifiedBy>
  <dcterms:modified xsi:type="dcterms:W3CDTF">2013-11-15T11:48:00Z</dcterms:modified>
  <cp:revision>1</cp:revision>
  <dc:subject/>
  <dc:title/>
</cp:coreProperties>
</file>