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  <w:t>к постановлению МУ «Администрация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  <w:t>Воскресенского муниципального района Московской области»</w:t>
      </w:r>
    </w:p>
    <w:p>
      <w:pPr>
        <w:pStyle w:val="Style16"/>
        <w:shd w:fill="FFFFFF" w:val="clear"/>
        <w:spacing w:before="0" w:after="0"/>
        <w:ind w:left="5103" w:hanging="0"/>
        <w:jc w:val="right"/>
        <w:rPr>
          <w:color w:val="000000"/>
          <w:u w:val="single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_______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СОСТАВ КОНКУРСНОЙ КОМИССИИ ПО ОТБОРУ СУБЪЕКТОВ МАЛОГО И СРЕДНЕГО ПРЕДПРИНИМАТЕЛЬСТВА В ТОМ ЧИСЛЕ</w:t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ИНДИВИДУАЛЬНЫХ ПРЕДПРИНИМАТЕЛЕЙ НА ПРАВО ЗАКЛЮЧЕНИЯ </w:t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ДОГОВОРА О ПРЕДОСТАВЛЕНИИ СУБСИДИЙ (ГРАНТОВ) ИЗ БЮДЖЕТА ВОСКРЕСЕНСКОГО МУНИЦИПАЛЬНОГО РАЙОНА </w:t>
      </w:r>
    </w:p>
    <w:p>
      <w:pPr>
        <w:pStyle w:val="Style16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Председатель 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уководитель администрации Воскресен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 xml:space="preserve">муниципального района                                                                                              В. Н. Кондраш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Заместитель председателя 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вый заместитель руководителя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министрации Воскресенского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го района                                                                                                        В. И.Дудк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меститель руководителя администрации                                                                        Ю.Н.Хал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</w:rPr>
        <w:t>Начальник правового управления                                                                                                  Д.С. Муконин</w:t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финансового управления                                                                           Е. В. Овсянкин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финансового контроля                                                                     О. В. Болот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финансово – экономического отдела                                                            Е. Б. Увар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потребительского рынка и услуг                                                       Л. Г. Князе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едседатель Совета по содействию развития и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держке малого и среднего предпринимательства                                                  А. С. Владович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зидент  муниципального фонда поддержк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лого предпринимательства Воскресенского района                                                 А. Г. Полещук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кретарь комиссии 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вный специалист отдела потребитель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рынка и услуг                                                                                                                 Н. В. Мозгалева</w:t>
      </w:r>
    </w:p>
    <w:p>
      <w:pPr>
        <w:pStyle w:val="Style16"/>
        <w:shd w:fill="FFFFFF" w:val="clear"/>
        <w:spacing w:before="0" w:after="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49:00Z</dcterms:created>
  <dc:creator>Pogorodniy</dc:creator>
  <dc:description/>
  <dc:language>en-US</dc:language>
  <cp:lastModifiedBy>Pogorodniy</cp:lastModifiedBy>
  <dcterms:modified xsi:type="dcterms:W3CDTF">2013-11-15T11:49:00Z</dcterms:modified>
  <cp:revision>1</cp:revision>
  <dc:subject/>
  <dc:title/>
</cp:coreProperties>
</file>