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 к постановлению администрации Воскресенского муниципального района Московской области</w:t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0.2014 № 26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по отбору заявок субъектов малого и среднего предпринимательства,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(грантов)  из бюджета Воскрес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 порядке работы Конкурсной комиссии (далее – Положение)  по отбору заявок субъектов малого и среднего предпринимательства,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(грантов)  из бюджета Воскресенского муниципального района  Моск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субъекты МСП) на предоставление   субсидий в рамках мероприятий муниципальной программы «Развитие малого и среднего предпринимательства на территории Воскресенского муниципального района Московской области на 2013-2016 годы» (далее – Конкурсная комисс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 понятие, цели создания, функции и порядок деятельности Конкурсной комиссии по отбору субъектов МСП на право заключения договора о предоставлении субсидий (грантов) из  средств бюджета Воскресенского муниципального района Моск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вое регул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Конкурсная комиссия в своей деятельности руководствуется Гражданским кодексом Российской Федерации, Бюджетным кодексом Российской Федерации, муниципальной программой «Развитие малого и среднего предпринимательства на территории Воскресенского муниципального района  Московской области на 2013-2016 годы », утвержденной постановлением муниципального учреждения «Администрация Воскресенского муниципального Московской области» от 14.11.2013 № 2501 «О переименовании долгосрочной целев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Московской области на 2013-2016 годы» и утверждении муниципальной программы «Развитие малого и среднего предпринимательства на территории Воскресенского муниципального района на 2013-2016 годы» в новой редакции», Порядком </w:t>
      </w:r>
      <w:r>
        <w:rPr>
          <w:bCs/>
          <w:sz w:val="28"/>
          <w:szCs w:val="28"/>
        </w:rPr>
        <w:t>предоставления в 2014 году из бюджета Воскресенского муниципального района  Московской области субъектам малого и среднего предпринимательства, в том числе индивидуальным предпринимателям,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Московской области на 2013-2016 годы» (далее - Порядок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Конкурсной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курсная комиссия образована с целью организации и проведения конкурсных отборов субъектов МСП на предоставление субсидий в рамках мероприятий  муниципальной программы </w:t>
      </w:r>
      <w:r>
        <w:rPr>
          <w:bCs/>
          <w:sz w:val="28"/>
          <w:szCs w:val="28"/>
        </w:rPr>
        <w:t>«Развитие малого и среднего предпринимательства на территории Воскресенского муниципального района  Московской области на 2013-2016 годы» (далее – конкурсный отбо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Задачей Конкурсной комиссии является обеспечение объективности при рассмотрении и определении на соответствие </w:t>
      </w:r>
      <w:r>
        <w:rPr>
          <w:iCs/>
          <w:sz w:val="28"/>
          <w:szCs w:val="28"/>
        </w:rPr>
        <w:t>условиям</w:t>
      </w:r>
      <w:r>
        <w:rPr>
          <w:sz w:val="28"/>
          <w:szCs w:val="28"/>
        </w:rPr>
        <w:t xml:space="preserve"> конкурсного отбора Заявок от субъектов МС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и Конкурсной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Функциями Конкурсной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ок от субъектов МСП на участие в конкурсном отбо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проведение проверки соблюдения условий предоставления субсидий и достоверности сведений, содержащихся в Заяв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ение субъектов МСП, чьи заявки в наибольшей степени соответствуют </w:t>
      </w:r>
      <w:r>
        <w:rPr>
          <w:iCs/>
          <w:sz w:val="28"/>
          <w:szCs w:val="28"/>
        </w:rPr>
        <w:t>условиям</w:t>
      </w:r>
      <w:r>
        <w:rPr>
          <w:sz w:val="28"/>
          <w:szCs w:val="28"/>
        </w:rPr>
        <w:t xml:space="preserve"> конкурсного отб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о предоставлении субсидии либо об отказе в предоставлении субсидии субъектам МС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ов заседаний Конкурс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протоколов заседаний Конкурс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и размещение сообщения о результатах конкурсного отб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ы на запросы участников конкурсных отборов о разъяснении их усло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оведения конкурсных отбор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формационное сообщение о проведении конкурсного отбора и результатах конкурсного отбора </w:t>
      </w:r>
      <w:r>
        <w:rPr>
          <w:spacing w:val="-20"/>
          <w:sz w:val="28"/>
          <w:szCs w:val="28"/>
        </w:rPr>
        <w:t xml:space="preserve">размещается </w:t>
      </w:r>
      <w:r>
        <w:rPr>
          <w:sz w:val="28"/>
          <w:szCs w:val="28"/>
        </w:rPr>
        <w:t xml:space="preserve">на сайте администрации Воскресенского муниципального района  </w:t>
      </w:r>
      <w:hyperlink r:id="rId2">
        <w:r>
          <w:rPr>
            <w:rStyle w:val="InternetLink"/>
            <w:sz w:val="28"/>
            <w:szCs w:val="28"/>
          </w:rPr>
          <w:t>http://www.vmr-mo.ru</w:t>
        </w:r>
      </w:hyperlink>
      <w:r>
        <w:rPr>
          <w:sz w:val="28"/>
          <w:szCs w:val="28"/>
        </w:rPr>
        <w:t xml:space="preserve"> в информационно - 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ем заявок на участие в конкурсном отборе начинается со дня, следующего за днем размещения информационного сообщения о проведении конкурсного отб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ем заявок от юридических лиц и индивидуальных предпринимателей  осуществляется отделом потребительского рынка и услуг администрации Воскресенского муниципального района (далее – Отде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 Субъекты МСП предоставляют полный пакет документов, установленный Порядко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Проверка </w:t>
      </w:r>
      <w:r>
        <w:rPr>
          <w:bCs/>
          <w:sz w:val="28"/>
          <w:szCs w:val="28"/>
        </w:rPr>
        <w:t xml:space="preserve">и передача заявок </w:t>
      </w:r>
      <w:r>
        <w:rPr>
          <w:sz w:val="28"/>
          <w:szCs w:val="28"/>
        </w:rPr>
        <w:t xml:space="preserve">от юридических лиц и индивидуальных предпринимателей  </w:t>
      </w:r>
      <w:r>
        <w:rPr>
          <w:bCs/>
          <w:sz w:val="28"/>
          <w:szCs w:val="28"/>
        </w:rPr>
        <w:t xml:space="preserve">в Конкурсную комиссию осуществляется в следующем порядк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1. </w:t>
      </w:r>
      <w:r>
        <w:rPr>
          <w:sz w:val="28"/>
          <w:szCs w:val="28"/>
        </w:rPr>
        <w:t xml:space="preserve">В течение трех рабочих дней со дня поступления Заявки, Отдел рассматривает Заявку на предмет комплектности и соответствия установленным </w:t>
      </w:r>
      <w:hyperlink w:anchor="Par35">
        <w:r>
          <w:rPr>
            <w:rStyle w:val="InternetLink"/>
            <w:sz w:val="28"/>
            <w:szCs w:val="28"/>
          </w:rPr>
          <w:t>формам</w:t>
        </w:r>
      </w:hyperlink>
      <w:r>
        <w:rPr>
          <w:sz w:val="28"/>
          <w:szCs w:val="28"/>
        </w:rPr>
        <w:t xml:space="preserve"> и </w:t>
      </w:r>
      <w:hyperlink w:anchor="Par251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и передает в  Конкурсную комиссию на проведение проверки соблюдения условий предоставления субсидий, установленных </w:t>
      </w:r>
      <w:hyperlink r:id="rId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а также на соответствие условиям мероприятия, на которое подана Заявк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11. Рассмотрение зая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. Конкурсная комиссия начинает рассматривать заявки не ранее чем по истечении 20 (двадцати) календарных дней после размещения информационного сообщения о проведении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.2. Конкурсная комиссия рассматривает заявки на соответствие условиям конкурсного отбора согласно приложениям № 3 и № 7 и определяет субъектов МСП, прошедших конкурсный отбор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Подведение итогов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1. Конкурсная комиссия принимает решения о результатах конкурсного отбора в срок не более чем 10 (десять) рабочих дней с даты начала рассмотрения заяв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2. Конкурсная комиссия определяет заявки, которые в наибольшей степени соответствуют условиям конкурсного отб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3. Конкурсная комиссия принимает решение о предоставлении субъектам МСП субсидии либо об отказе в предоставлении субсид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4. Разъяснения субъектам МСП  по решению об отказе в предоставлении субсидии Конкурсная комиссия не предоставля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5. Решения Конкурсной комиссии оформляются протоколами Конкурсной комиссии, которые подписываются присутствующими на заседании членами Конкурс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6. Протоколы Конкурсной комиссии утверждаются постановлением Администрации Воскресенского муниципального района  и размещаются на официальном сайте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m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заседаний Конкурсной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Состав Конкурсной комиссии утверждается постановлением администрации Воскрес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Конкурсная комиссия состоит из Председателя, заместителя Председателя, членов Конкурсной комиссии, секретаря Конкурсной комиссии. В случае отсутствия секретаря на заседании Конкурсной комиссии функции секретаря Конкурсной комиссии выполняет любой член Конкурсной комиссии, уполномоченный на выполнение таких функций Председателем Конкурс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 Заседание Конкурсной комиссии открывает и ведет Председательствующий. Председательствует на заседании Конкурсной комиссии Председатель, а в его отсутствие - заместитель Председателя Конкурсной комисс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Председатель Конкурсной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ит деятельностью Конкурсной комиссии и обеспечивает выполнение настоящего Поряд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значает из членов Конкурсной комиссии исполняющего обязанности председателя Конкурсной комиссии в периоды его временного отсутств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вляет заседание правомочным или выносит решение о его переносе из-за отсутствия необходимого количества членов Конкурс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ведет заседание Конкурсной комиссии, объявляет перерыв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вляет состав Конкурс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рассмотрения обсуждаемых вопрос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исывает Протокол заседания Конкурс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являет победителей конкурсного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действия в соответствии с законодательством Российской Федерации и настоящим Порядк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Заседания Конкурсной комиссии могут проводиться только в очной форме. Делегирование права голоса не допуск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После открытия заседания Конкурсной комиссии Председательствующий  проверяет присутствие  членов  Конкурсной комиссии и сообщает о наличии квору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Кворумом для принятия решения Конкурсной комиссией является присутствие не менее 50 (пятидесяти) процентов ее состава, включая Председателя. Решение принимается простым большинством голо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 Председательствующий оглашает повестку дня и уточняет готовность вопросов повестки к рассмотрению (информирует о готовности секретарь Конкурсной комисс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Секретарь Конкурсной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подготовку заседаний Конкурсной комиссии, информирование членов Конкурсной комиссии по всем вопросам, относящимся к их функциям, в том числе извещает лиц, принимающих участие в работе Конкурсной комиссии, о времени и месте проведения заседаний Конкурсной комиссии, не менее чем за два рабочих дня до их начала и обеспечивает членов Конкурсной комиссии необходимыми материал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 заседания Конкурс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иные функции организационно-технического характера по поручению Председателя Конкурс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отокол заседания Конкурсной комиссии подписывается всеми членами Конкурсной комиссии, присутствующими на заседан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Договора по итогам Конкурс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В течение трех рабочих дней после утверждения протокола  Конкурсной комиссии постановлением Администрации о предоставлении субсидии, отдел направляет субъектам МСП  уведомления и проекты договоров о предоставлении субсидии (далее – Договор) по форме согласно Приложению № 4 к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В течение пяти рабочих дней с момента получения уведомления о предоставлении субсидии и проекта Договора субъекты МСП, победители Конкурсного отбора,   представляют в Отдел подписанный руководителем Догов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4. Субсидия перечисляется на расчетный счет субъектов МСП, победителей Конкурсного отбора, указанный в Договоре. </w:t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119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mr-mo.ru/" TargetMode="External"/><Relationship Id="rId3" Type="http://schemas.openxmlformats.org/officeDocument/2006/relationships/hyperlink" Target="consultantplus://offline/ref=4EC7C5ABBFE81CDAA8ECD030E88C032FA04D246F7943897019ADCBE2110DCDO" TargetMode="External"/><Relationship Id="rId4" Type="http://schemas.openxmlformats.org/officeDocument/2006/relationships/hyperlink" Target="http://www.vmr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48:00Z</dcterms:created>
  <dc:creator>Anatoliy</dc:creator>
  <dc:description/>
  <dc:language>en-US</dc:language>
  <cp:lastModifiedBy>Pogorodniy</cp:lastModifiedBy>
  <cp:lastPrinted>2014-11-05T08:46:00Z</cp:lastPrinted>
  <dcterms:modified xsi:type="dcterms:W3CDTF">2014-11-05T05:48:00Z</dcterms:modified>
  <cp:revision>2</cp:revision>
  <dc:subject/>
  <dc:title>РЕГЛАМЕНТ</dc:title>
</cp:coreProperties>
</file>