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2 к постановлению администрации Воскресенского муниципального района Московской области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2015 № 23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из бюджета Воскрес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ее положение о конкурсе (далее – Положение) 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из бюджета Воскресенского муниципального района  Моск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субъекты МСП) на предоставление   субсидий в рамках мероприятий муниципальной программы «Развитие малого и среднего предпринимательства в Воскресенском муниципальном районе на 2015-2019 годы» (далее – Конкурсная комисс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понятие, цели создания, функции и порядок деятельности Конкурсной комиссии по отбору субъектов МСП на право заключения договора о предоставлении субсидий из  средств бюджета Воскресенского муниципального района Мо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регул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курсная комиссия в своей деятельности руководствуется Гражданским кодексом Российской Федерации, Бюджетным кодексом Российской Федерации, муниципальной программой «Развитие малого и среднего предпринимательства в Воскресенском муниципальном районе на 2015-2019 годы », утвержденной постановлением Администрации Воскресенского муниципального Московской области» от 14.10.2014 № 2455 «Об утверждении муниципальной программы «Развитие малого и среднего предпринимательства в Воскресенском муниципальном районе на 2015-2019 годы», Порядком </w:t>
      </w:r>
      <w:r>
        <w:rPr>
          <w:bCs/>
          <w:sz w:val="28"/>
          <w:szCs w:val="28"/>
        </w:rPr>
        <w:t>предоставления в 2015 году субсидий из бюджета Воскресенского муниципального района 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 (далее - Порядок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Конкурсной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ная комиссия образована с целью организации и проведения конкурсных отборов субъектов МСП на предоставление субсидий в рамках мероприятий  муниципальной программы </w:t>
      </w:r>
      <w:r>
        <w:rPr>
          <w:bCs/>
          <w:sz w:val="28"/>
          <w:szCs w:val="28"/>
        </w:rPr>
        <w:t>«Развитие малого и среднего предпринимательства в Воскресенском муниципальном районе на 2015-2019 годы» (далее – конкурсный отб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дачей Конкурсной комиссии является обеспечение объективности при рассмотрении и определении на соответствие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 Заявок от субъектов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и Конкурсно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ункциями Конкурсной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от субъектов МСП на участие в конкурсном отбо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соблюдения условий предоставления субсидий и достоверности сведений, содержащихся в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субъектов МСП, чьи заявки в наибольшей степени соответствуют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предоставлении субсидии либо об отказе в предоставлении субсидии субъектам МС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ов заседаний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ов заседаний Конкурс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на запросы участников конкурсных отборов о разъяснении и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 конкурсных отбор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Информационное сообщение о проведении конкурсного отбора и результатах конкурсного отбора размещается на сайте Воскресенского муниципального района  </w:t>
      </w:r>
      <w:hyperlink r:id="rId2">
        <w:r>
          <w:rPr>
            <w:rStyle w:val="InternetLink"/>
            <w:sz w:val="28"/>
            <w:szCs w:val="28"/>
          </w:rPr>
          <w:t>http://www.vmr-mo.ru</w:t>
        </w:r>
      </w:hyperlink>
      <w:r>
        <w:rPr>
          <w:sz w:val="28"/>
          <w:szCs w:val="28"/>
        </w:rPr>
        <w:t xml:space="preserve"> в информационно - 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ем заявок на участие в конкурсном отборе начинается со дня, следующего за днем размещения информационного сообщения о проведении конкурсного от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ем заявок от юридических лиц и индивидуальных предпринимателей  осуществляется Уполномоченным органом администрации (далее –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Субъекты МСП предоставляют полный пакет документов, установленный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Проверка </w:t>
      </w:r>
      <w:r>
        <w:rPr>
          <w:bCs/>
          <w:sz w:val="28"/>
          <w:szCs w:val="28"/>
        </w:rPr>
        <w:t xml:space="preserve">и передача заявок </w:t>
      </w:r>
      <w:r>
        <w:rPr>
          <w:sz w:val="28"/>
          <w:szCs w:val="28"/>
        </w:rPr>
        <w:t xml:space="preserve">от юридических лиц и индивидуальных предпринимателей  </w:t>
      </w:r>
      <w:r>
        <w:rPr>
          <w:bCs/>
          <w:sz w:val="28"/>
          <w:szCs w:val="28"/>
        </w:rPr>
        <w:t xml:space="preserve">в Конкурсную комиссию осуществляется в следующем порядк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1. </w:t>
      </w:r>
      <w:r>
        <w:rPr>
          <w:sz w:val="28"/>
          <w:szCs w:val="28"/>
        </w:rPr>
        <w:t xml:space="preserve">В течение трех рабочих дней со дня поступления Заявки, Отдел рассматривает Заявку на предмет комплектности и соответствия установленным </w:t>
      </w:r>
      <w:hyperlink w:anchor="Par35">
        <w:r>
          <w:rPr>
            <w:rStyle w:val="InternetLink"/>
            <w:sz w:val="28"/>
            <w:szCs w:val="28"/>
          </w:rPr>
          <w:t>формам</w:t>
        </w:r>
      </w:hyperlink>
      <w:r>
        <w:rPr>
          <w:sz w:val="28"/>
          <w:szCs w:val="28"/>
        </w:rPr>
        <w:t xml:space="preserve"> и </w:t>
      </w:r>
      <w:hyperlink w:anchor="Par25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и передает в  Конкурсную комиссию на проведение проверки соблюдения условий предоставления субсидий, установленных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а также на соответствие условиям мероприятия, на которое подана Заявк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1. Рассмотрение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Конкурсная комиссия начинает рассматривать заявки не ранее чем по истечении 20 (двадцати) календарных дней после размещения информационного сообщения о проведении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2. Конкурсная комиссия рассматривает заявки на соответствие условиям конкурсного отбора согласно приложениям № 3 и № 7 к Порядку и определяет субъектов МСП, прошедших конкурсный отбор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Подведение итогов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 Конкурсная комиссия принимает решения о результатах конкурсного отбора в срок не более чем 10 (десять) рабочих дней с даты начала рассмотрения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2. Конкурсная комиссия определяет заявки, которые в наибольшей степени соответствуют условиям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3. Конкурсная комиссия принимает решение о предоставлении субъектам МСП субсидии либо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4. Разъяснения субъектам МСП  по решению об отказе в предоставлении субсидии Конкурсная комиссия не предоставля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5. Решения Конкурсной комиссии оформляются протоколами Конкурсной комиссии, которые подписываются присутствующими на заседании членами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6. Протоколы Конкурсной комиссии утверждаются постановлением Администрации Воскресенского муниципального района  и размещаются на официальном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m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заседаний Конкурсной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Состав Конкурсной комиссии утверждается постановлением администрации Воскрес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ыполняет любой член Конкурсной комиссии, уполномоченный на выполнение таких функций Председателем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Заседание Конкурсной комиссии открывает и ведет Председательствующий. Председательствует на заседании Конкурсной комиссии Председатель, а в его отсутствие - заместитель Председателя Конкурсной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едседател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 деятельностью Конкурсной комиссии и обеспечивает выполнение настоящего Поряд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начает из членов Конкурсной комиссии исполняющего обязанности председателя Конкурсной комиссии в периоды его временного отсутст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ведет заседание Конкурсной комиссии, объявляет перерыв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соста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ссмотрения обсуждаемых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являет победителей конкурсного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действия в соответствии с законодательством Российской Федерации и настоящим Поряд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Заседания Конкурсной комиссии могут проводиться только в очной форме. Делегирование права голоса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сле открытия заседания Конкурсной комиссии Председательствующий  проверяет присутствие  членов  Конкурсной комиссии и сообщает о наличии квор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ворумом для принятия решения Конкурсной комиссией является присутствие не менее 50 (пятидесяти) процентов ее состава, включая Председателя. Решение принимается простым большинством гол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Секретар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подготовку заседаний Конкурсной комиссии, информирует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функции организационно-технического характера по поручению Председателя Конкурс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Договора по итогам Конкурс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В течение трех рабочих дней после утверждения протокола  Конкурсной комиссии постановлением Администрации о предоставлении субсидии, отдел направляет субъектам МСП  уведомления и проекты договоров о предоставлении субсидии (далее – Договор) по форме согласно Приложению № 4 к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В течение пяти рабочих дней с момента получения уведомления о предоставлении субсидии и проекта Договора субъекты МСП, победители Конкурсного отбора,   представляют в Отдел подписанный руководителем Догов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убсидия перечисляется на расчетный счет субъектов МСП, победителей Конкурсного отбора, указанный в Догов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11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r-mo.ru/" TargetMode="External"/><Relationship Id="rId3" Type="http://schemas.openxmlformats.org/officeDocument/2006/relationships/hyperlink" Target="consultantplus://offline/ref=4EC7C5ABBFE81CDAA8ECD030E88C032FA04D246F7943897019ADCBE2110DCDO" TargetMode="External"/><Relationship Id="rId4" Type="http://schemas.openxmlformats.org/officeDocument/2006/relationships/hyperlink" Target="http://www.vmr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24:00Z</dcterms:created>
  <dc:creator>Pogorodniy</dc:creator>
  <dc:description/>
  <cp:keywords/>
  <dc:language>en-US</dc:language>
  <cp:lastModifiedBy>Pogorodniy</cp:lastModifiedBy>
  <cp:lastPrinted>2015-10-14T13:09:00Z</cp:lastPrinted>
  <dcterms:modified xsi:type="dcterms:W3CDTF">2015-10-16T07:21:00Z</dcterms:modified>
  <cp:revision>21</cp:revision>
  <dc:subject/>
  <dc:title/>
</cp:coreProperties>
</file>