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3</w:t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ского муниципального района Московской области</w:t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15.10.2015 № 2370</w:t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ной комиссии по отбору субъектов малого и среднего предпринимательства,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 из бюджета Воскресенского муниципального района  Моск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Председатель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Руководитель администрации Воскресенского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 xml:space="preserve">муниципального района                                                                                                      Г.Н. Пестов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вый заместитель руководителя                                               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Воскресенского муниципального района                                            И.А. Сорокин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меститель руководителя администрации                                                                  И.В. Крыканов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управления инвестиций и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вития отраслей экономики                                                                                     Е.В. Литвин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Начальник финансового управления                                                                           Е.В. Овсянкина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отдела финансового контроля                                                                     О. В. Болот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авового управления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Д.С. Муконин</w:t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управления экономики                                                                              Т.И. Самсон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отдела финансового обеспечения                                                               Е. Б. Увар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Начальник отдела развития предпринимательства и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отребительского рынка                                                                                              Г.Е. Чучуе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едседатель Совета по содействию развития и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 xml:space="preserve">поддержке малого и среднего предпринимательства                                                  В.И. Лащенов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зидент  муниципального фонда поддержки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малого предпринимательства Воскресенского района                                                А.В. Немтинов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кретарь комиссии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ксперт управления инвестиций и развития                                                                    Л.Е. Черн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раслей эконом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02:00Z</dcterms:created>
  <dc:creator>Pogorodniy</dc:creator>
  <dc:description/>
  <cp:keywords/>
  <dc:language>en-US</dc:language>
  <cp:lastModifiedBy>Pogorodniy</cp:lastModifiedBy>
  <cp:lastPrinted>2015-10-13T12:49:00Z</cp:lastPrinted>
  <dcterms:modified xsi:type="dcterms:W3CDTF">2015-10-16T07:20:00Z</dcterms:modified>
  <cp:revision>14</cp:revision>
  <dc:subject/>
  <dc:title/>
</cp:coreProperties>
</file>