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1840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Администрация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Normal"/>
        <w:tabs>
          <w:tab w:val="clear" w:pos="720"/>
          <w:tab w:val="left" w:pos="3394" w:leader="none"/>
        </w:tabs>
        <w:rPr/>
      </w:pPr>
      <w:r>
        <w:rPr/>
        <w:tab/>
      </w:r>
      <w:r>
        <w:rPr>
          <w:sz w:val="24"/>
          <w:szCs w:val="24"/>
          <w:u w:val="single"/>
        </w:rPr>
        <w:t>21.05.2015        №        1201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рганизации отдыха и занятости детей  в каникулярное время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Воскресен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ск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  <w:t xml:space="preserve">В соответствии с  Федеральным законом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Московской области  от 12.01.2006 № 1/2006-ОЗ  «О мерах социальной поддержки семьи и детей в Московской области», постановлением Правительства Московской области от 12.03.2012  № 269/8 «О мерах по организации отдыха и оздоровления детей в Московской области», подпрограммой «Развитие системы отдыха и оздоровления детей в Московской области» государственной программы Московской области «Социальная защита населения Московской области» на 2014-2018 годы, утвержденной постановлением Правительства Московской области от 23.08.2013 № 658/36, решением Совета депутатов Воскресенского муниципального района Московской области от 22.12.2014 № 80/6 «О бюджете Воскресенского муниципального района на 2015 и на плановый период 2016 и 2017 годов»,  Подпрограммой  2. «Развитие системы отдыха  детей на 2015-2019 годы» муниципальной программы  «Социальная защита в Воскресенском муниципальном районе на 2015-2019 годы», утвержденной постановлением администрации Воскресенского муниципального района от 14.10.2014 № 2459,  в целях качественной организации  отдыха детей в каникулярное время, создания безопасных условий в организациях отдыха детей  независимо от форм собственности и ведомственной принадлежности 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: 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 План мероприятий  по  организации отдыха и занятости детей в  каникулярное время  на территории Воскресенского муниципального района Московской области. (Приложение 1.)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Положение о Координационном совете по организации отдыха и занятости детей  в каникулярное время  на территории Воскресенского муниципального района Московской области (далее - Координационный совет). (Приложение  2.);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1.3.  Состав Координационного совета по организации отдыха и занятости детей  в каникулярное время  на территории Воскресенского муниципального района Московской области. (Приложение 3.);</w:t>
      </w:r>
    </w:p>
    <w:p>
      <w:pPr>
        <w:pStyle w:val="22"/>
        <w:rPr/>
      </w:pPr>
      <w:r>
        <w:rPr>
          <w:bCs/>
          <w:sz w:val="24"/>
          <w:szCs w:val="24"/>
        </w:rPr>
        <w:t xml:space="preserve">1.4. Порядок </w:t>
      </w:r>
      <w:r>
        <w:rPr>
          <w:sz w:val="24"/>
          <w:szCs w:val="24"/>
        </w:rPr>
        <w:t xml:space="preserve">финансирования мероприятий  по </w:t>
      </w:r>
      <w:r>
        <w:rPr>
          <w:bCs/>
          <w:sz w:val="24"/>
          <w:szCs w:val="24"/>
        </w:rPr>
        <w:t>организации</w:t>
      </w:r>
      <w:r>
        <w:rPr>
          <w:sz w:val="24"/>
          <w:szCs w:val="24"/>
        </w:rPr>
        <w:t xml:space="preserve"> отдыха детей  в каникулярное время, имеющих место жительства  в Воскресенском муниципальном районе Московской области </w:t>
      </w:r>
      <w:r>
        <w:rPr>
          <w:bCs/>
          <w:sz w:val="24"/>
          <w:szCs w:val="24"/>
        </w:rPr>
        <w:t>(далее -  Порядок). (Приложение  4.);</w:t>
      </w:r>
    </w:p>
    <w:p>
      <w:pPr>
        <w:pStyle w:val="22"/>
        <w:rPr>
          <w:bCs/>
          <w:sz w:val="24"/>
          <w:szCs w:val="24"/>
        </w:rPr>
      </w:pPr>
      <w:r>
        <w:rPr>
          <w:bCs/>
          <w:sz w:val="24"/>
          <w:szCs w:val="24"/>
        </w:rPr>
        <w:t>1.5. Реестр организаций отдыха детей на базе муниципальных образовательных организаций в 2015 году (далее – Реестр). (Приложение 5.)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Координационному совету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 Обеспечить межведомственное взаимодействие органов и структурных подразделений  администрации Воскресенского муниципального района Московской области с городскими и сельскими поселениями Воскресенского муниципального района Московской области, благочинием Воскресенского округа, организациями профсоюзов Воскресенского муниципального района Московской области, предприятиями и организациями, общественными объединениями по вопросам организации отдыха и занятости детей в Воскресенском муниципальном районе Московской области  в каникулярное врем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 Взять на особый контрол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беспечение безопасности жизни и здоровья детей, уделяя особое внимание соблюдению требований комплексной безопасности и санитарно-эпидемиологическим требованиям в </w:t>
      </w:r>
      <w:r>
        <w:rPr>
          <w:sz w:val="24"/>
          <w:szCs w:val="24"/>
          <w:lang w:eastAsia="en-US"/>
        </w:rPr>
        <w:t>организациях отдыха детей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просы оборудования кнопками тревожной сигнализации, а также своевременного оповещения организаций отдыха детей в случае возникновения чрезвычайных ситуаций, в том числе террористического характе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 Осуществлять контроль деятельности  организаций  отдыха детей всех типов, независимо от организационно-правовых форм и форм собственности,  расположенных на территории Воскресенского муниципального района Московской обла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Финансовому управлению  администрации Воскресенского муниципального района Московской области (Овсянкина Е.В.) обеспечить своевременное финансирование мероприятий по организации отдыха детей  в каникулярное время в пределах и за счет средств, предусмотренных в бюджете Воскресенского муниципального района Московской области в 2015 году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Муниципальному учреждению «Управление образования администрации Воскресенского муниципального района Московской области» (Буфетова И.Н.) и Муниципальному учреждению «Комитет по физической культуре, спорту, туризму и работе с молодёжью Воскресенского муниципального района Московской области» (Куньшин А.Ю.)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  Организовать и провести  лагерные  смены в летний период 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х  отдыха дете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базе муниципальных образовательных организаций</w:t>
      </w:r>
      <w:r>
        <w:rPr>
          <w:rFonts w:cs="Times New Roman" w:ascii="Times New Roman" w:hAnsi="Times New Roman"/>
          <w:sz w:val="24"/>
          <w:szCs w:val="24"/>
        </w:rPr>
        <w:t>, указанных  в Реестре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муниципальных общеобразовательных учреждений на срок с 01.06. 2015 года по 30.06.2015 года с количеством обслуживаемых детей 1050 человек (Буфетова И.Н.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ниципального  учрежд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ого образования «Специализированная детско-юношеская спортивная школа олимпийского резерва «Химик»  на срок с 18.07 - 07.08.2015 года с количеством обслуживаемых детей 55 человек;  11.08. - 31.08.2015 года с количеством обслуживаемых детей 55 человек (Куньшин А.Ю.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Провести  разъяснительную работу с руководителями организаций  отдыха детей о недопустимост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ема на работу лиц без соответствующих медицинских документов, не представивших документы об отсутствии судимост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фактов жестокого обращения с детьми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 Утвердить режим работы организаций  отдыха  детей, указанных  в Реестре, в соответствии с требованиями СанПиН 2.4.4.2599-10.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утвержденными Главным государственным санитарным врачом РФ 19 апреля 2010 № 25;</w:t>
      </w:r>
    </w:p>
    <w:p>
      <w:pPr>
        <w:pStyle w:val="22"/>
        <w:rPr/>
      </w:pPr>
      <w:r>
        <w:rPr>
          <w:sz w:val="24"/>
          <w:szCs w:val="24"/>
        </w:rPr>
        <w:t xml:space="preserve">4.4. Осуществлять расходование бюджетных средств, </w:t>
      </w:r>
      <w:r>
        <w:rPr>
          <w:bCs/>
          <w:sz w:val="24"/>
          <w:szCs w:val="24"/>
        </w:rPr>
        <w:t>предусмотренных  в бюджете Воскресенского муниципального района</w:t>
      </w:r>
      <w:r>
        <w:rPr>
          <w:sz w:val="24"/>
          <w:szCs w:val="24"/>
        </w:rPr>
        <w:t xml:space="preserve"> Московской области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и субсидий из бюджета Московской области</w:t>
      </w:r>
      <w:r>
        <w:rPr>
          <w:bCs/>
          <w:sz w:val="24"/>
          <w:szCs w:val="24"/>
        </w:rPr>
        <w:t xml:space="preserve"> на организацию отдыха и занятости детей в каникулярное время, имеющих место жительства в Воскресенском муниципальном районе</w:t>
      </w:r>
      <w:r>
        <w:rPr>
          <w:sz w:val="24"/>
          <w:szCs w:val="24"/>
        </w:rPr>
        <w:t xml:space="preserve"> Московской области</w:t>
      </w:r>
      <w:r>
        <w:rPr>
          <w:bCs/>
          <w:sz w:val="24"/>
          <w:szCs w:val="24"/>
        </w:rPr>
        <w:t>, в соответствии с утвержденным Порядком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5. В случае отъезда организованных групп детей  обязательно информировать Территориальное отделение Управления федеральной службы по надзору в сфере защиты прав потребителей и благополучия человека по Московской области в г.Рошаль, Воскресенском, Егорьевском, Шатурском районах  (Костина М.А.) не позднее, чем за 7 дней до отъезда. Обязательно наличие сухого пайка, согласованного с Территориальным отделением Управления федеральной службы по надзору в сфере защиты прав потребителей и благополучия человека по Московской области в г.Рошаль, Воскресенском, Егорьевском, Шатурском районах, в случае времени в пути более трёх часов. В информации указать количество детей в группе, место назначения, дату отправления и прибытия, вид и номер транспорта, Ф.И.О. сопровождающих и медицинских работников, наличие документов установленного образца на осуществление перевозки организованных групп дет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6. Разработать рекомендации для руководителей организаций  отдыха детей в рамках профилактики асоциальных явлений, в том числе и  по работе с  детьми, находящихся в трудной жизненной ситуации, состоящих на учете в Комиссии по делам несовершеннолетних и защите их пра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5. Муниципальному учреждению «Управление образования администрации Воскресенского муниципального района Московской области» (Буфетова И.Н.): принять участие </w:t>
      </w:r>
      <w:r>
        <w:rPr>
          <w:rStyle w:val="Style13"/>
          <w:sz w:val="24"/>
          <w:szCs w:val="24"/>
        </w:rPr>
        <w:t xml:space="preserve">в </w:t>
      </w:r>
      <w:r>
        <w:rPr>
          <w:rStyle w:val="Style13"/>
          <w:color w:val="000000"/>
          <w:sz w:val="24"/>
          <w:szCs w:val="24"/>
        </w:rPr>
        <w:t>проведении совместного конкурса</w:t>
      </w:r>
      <w:r>
        <w:rPr>
          <w:rStyle w:val="Style13"/>
          <w:sz w:val="24"/>
          <w:szCs w:val="24"/>
        </w:rPr>
        <w:t xml:space="preserve">  </w:t>
      </w:r>
      <w:r>
        <w:rPr>
          <w:sz w:val="24"/>
          <w:szCs w:val="24"/>
        </w:rPr>
        <w:t>на оказание услуг по организации отдыха детей в организациях отдыха детей, расположенных на территории Республики Крым (Черноморское побережье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6. Муниципальному учреждению «Управление культуры администрации Воскресенского муниципального района Московской области» (Шилкина О.В.) принять меры к привлечению детей к активной социально-полезной деятельности в рамках реализации мероприятий  с несовершеннолетними  детьми Воскресенского муниципального района в каникулярное время, </w:t>
      </w:r>
      <w:r>
        <w:rPr>
          <w:bCs/>
          <w:sz w:val="24"/>
          <w:szCs w:val="24"/>
        </w:rPr>
        <w:t>включив малозатратные формы отдыха и занятости детей,</w:t>
      </w:r>
      <w:r>
        <w:rPr>
          <w:sz w:val="24"/>
          <w:szCs w:val="24"/>
        </w:rPr>
        <w:t xml:space="preserve"> в том числе для детей и подростков, находящихся в трудной жизненной ситуации и состоящих на учете в Комиссии по делам несовершеннолетних и защите их прав. </w:t>
      </w:r>
    </w:p>
    <w:p>
      <w:pPr>
        <w:pStyle w:val="Normal"/>
        <w:widowControl w:val="false"/>
        <w:autoSpaceDE w:val="false"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7. Рекомендовать Воскресенскому Управлению социальной  защиты населения Министерства социальной защиты населения  Московской области (Шматко С.А.) предоставить  меры социальной поддержки по обеспечению отдыха и оздоровления отдельным категориям детей, имеющим место жительства в Воскресенском муниципальном районе Московской области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 Рекомендовать Управлению № 2 Министерства здравоохранения Московской области (Министерство здравоохранения Московской области Управление № 2 координации и деятельности медицинских и фармацевтических организаций (Каркина Л.Б.))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Оказать содействие в обеспечении медицинским персоналом организаций отдыха детей в каникулярное время в соответствии с их заявками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2. Организовать своевременное медицинское обследование в государственных бюджетных  (автономных) учреждениях здравоохранения Московской области, расположенных на территории Воскресенского муниципального района,  персонала, направляемого на работу в организации отдыха детей  и детей, направляемых в  организации отдыха детей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3. Провести инструктаж медицинского персонала, направляемого в организации отдыха детей Воскресенского муниципального района Московской области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4. Обеспечить оказание необходимой медицинской помощи, в том числе стационарной, детям и работникам организаций отдыха детей  в  государственных бюджетных учреждениях здравоохранения Московской области, расположенных на территории Воскресенского муниципального района Московской области,  независимо от наличия страхового полиса.</w:t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9. Рекомендовать Управлению Министерства внутренних дел России по Воскресенскому району (Матросов С.В.)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1. Принять меры по обеспечению общественного порядка и безопасности дорожного движения при перевозках детей к месту расположения организаций отдыха детей и обратно, предупреждению детского дорожно-транспортного травматизма, а также обеспечить охрану общественного порядка в местах расположения организаций отдыха дет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9.2. Осуществлять проверку технического состояния автотранспортных средств, а также соблюдения квалификационных требований к водительским составам, привлекаемым для перевозки детей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3. Обеспечить проведение разъяснительной работы среди несовершеннолетних, отдыхающих в организациях отдыха детей, учреждениях различных типов, подростковых клубах, направленной на предупреждение правонарушений, совершаемых несовершеннолетними и в отношении них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4. Обеспечить проведение в каникулярное время профилактических мероприятий с несовершеннолетними «группы особого внимания», несовершеннолетними, освободившимися из мест лишения свободы, несовершеннолетними, состоящими на учете в подразделениях по делам несовершеннолетних УМВД России по Воскресенскому району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. Рекомендовать отделу надзорной деятельности  по Воскресенскому району  УНД и ПР ГУ МЧС России по Московской области (Зверев Д.В.)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.1. Провести комплекс мероприятий по осуществлению государственного пожарного надзора в организациях отдыха  детей, выдачу заключений о противопожарном состоянии указанных объектов производить без взимания платы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.2. Провести инструктаж по противопожарной безопасности персонала, направляемого в организации отдыха детей Воскресенского муниципального района  Московской области, на безвозмездной основ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1. Рекомендовать Территориальному отделению Управление федеральной службы по надзору в сфере защиты прав потребителей и благополучия человека по Московской области в г. Рошаль, Воскресенском, Егорьевском, Шатурском районах (Костина М.А.) осуществлять надзор за соблюдением санитарно - эпидемиологических мероприятий и санитарных правил в организациях отдыха детей  не реже одного раза в лагерную смену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2. Рекомендовать государственному казенному учреждению Московской области Воскресенский центр занятости населения (Сидякина А.Н.)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2.1. Организовать взаимодействие с организациями - работодателями по трудоустройству  несовершеннолетних Воскресенского муниципального района Московской области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2.2. Оказывать содействие работодателям в создании для несовершеннолетних в возрасте от 14 до 18 лет временных рабочих мест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12.3. Осуществлять трудоустройство несовершеннолетних, обратившихся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государственное казенное учреждение Московской области Воскресенский центр занятости населения, предоставлять приоритетное право детям – сиротам и детям, оставшимся без попечения родителей, а также детям, находящимся в трудной жизненной ситуации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3. Рекомендовать Управлению опеки и попечительства Министерства образования Московской области по Воскресенскому муниципальному району (Рязанская Н.А.) организовать отдых и занятость  детей-сирот и детей, оставшихся без попечения родителей, включая детей-сирот и детей, оставшихся без попечения родителей, находящихся на полном государственном обеспечении, а также  детей, находящихся под опекой и в замещающих семьях Воскресенского муниципального района Московской области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Рекомендовать ГОУ МО «Воскресенский региональный учебный  центр» (Солошкин В.В.) организовать обучение на базе  учебного центра и провести аттестацию работников, задействованных в  работе организаций отдыха детей. 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Руководителям  организаций отдыха детей, указанных  в Реестре:  </w:t>
      </w:r>
    </w:p>
    <w:p>
      <w:pPr>
        <w:pStyle w:val="Normal"/>
        <w:widowControl w:val="false"/>
        <w:shd w:fill="FFFFFF" w:val="clear"/>
        <w:tabs>
          <w:tab w:val="clear" w:pos="720"/>
          <w:tab w:val="left" w:pos="87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5.1. Обеспечить безопасность жизни и здоровья детей, уделяя особое внимание соблюдению требований пожарной безопасности, антитеррористической защищенности и санитарно-эпидемиологических требований;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5.2. Обеспечить в организациях  отдыха детей  бесперебойную работу кнопки экстренного  вызова наряда полиции (КЭВНП) и телефонного аппарата с функцией  автоматического определителя номера (АОН);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5.3. Провести своевременную подготовительную работу по комплектованию учреждений квалифицированными специалистами, имеющими специальное  образование и опыт работы в детских учреждениях, и обеспечить эффективный контроль за выполнением должностных обязанностей сотрудниками организаций  отдыха детей  и  их исполнительской дисциплиной;</w:t>
      </w:r>
      <w:r>
        <w:rPr>
          <w:sz w:val="24"/>
          <w:szCs w:val="24"/>
          <w:shd w:fill="FFFFFF" w:val="clear"/>
        </w:rPr>
        <w:t xml:space="preserve">    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4. Рекомендовать обязательное медицинское  страхование детей  на период их пребывания в организациях  отдыха детей, а также во время следования к местам отдыха и обратно;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5.5. Строго выполнять обязательства, принятые в рамках договора по организации питания детей в  организациях  отдыха детей; осуществлять организацию полноценного, сбалансированного питания, обеспечение доброкачественной питьевой водой. Провести инструментальные лабораторные исследования качества водоснабжения. При организации питания особое внимание уделять соблюдению санитарных норм для помещений пищеблоков, хранения продуктов питания и приготовления пищи в соответствии с СанПиН 2.4.5.2409-08;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5.6. Исключить факты предоставления в аренду коммерческим и иным организациям зданий и помещений, а также проживания посторонних лиц на территории организаций  отдыха детей во время пребывания детей;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5.7. Допускать к работе с детьми, к приготовлению пищи сотрудников, прошедших медицинский осмотр и имеющих медицинские книжки;</w:t>
      </w:r>
    </w:p>
    <w:p>
      <w:pPr>
        <w:pStyle w:val="Normal"/>
        <w:widowControl w:val="false"/>
        <w:shd w:fill="FFFFFF" w:val="clear"/>
        <w:tabs>
          <w:tab w:val="clear" w:pos="720"/>
          <w:tab w:val="left" w:pos="87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5.8.Усилить контроль за техническим состоянием спортивного и нестандартного игрового оборудования, используемого для организации досуга детей. Испытания спортивного и игрового нестандартного оборудования проводить не реже одного раза в смену с оформлением актов испытания  надежности, прочности и безопасности. В случае обнаружения поломок инвентаря и оборудования или неисправностей, угрожающих здоровью и жизни детей, запретить использование данного инвентаря и оборудован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87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5.9. Регулярно проводить инструктажи по соблюдению детьми и персоналом правил техники безопасности перед выездами за пределы  территорий организаций отдыха детей, выходами в лес, на водоемы, перед игрой на спортивных и игровых площадках, а также инструктажи по правилам пожарной и дорожной безопасности.</w:t>
      </w:r>
    </w:p>
    <w:p>
      <w:pPr>
        <w:pStyle w:val="Normal"/>
        <w:widowControl w:val="false"/>
        <w:shd w:fill="FFFFFF" w:val="clear"/>
        <w:tabs>
          <w:tab w:val="clear" w:pos="720"/>
          <w:tab w:val="left" w:pos="87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6. Отделу по делам несовершеннолетних  и защите их прав администрации Воскресенского муниципального района Московской области (Губская И.И.)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16.1. Проводить постоянную профилактическую работу совместно с представителями органов системы профилактики по предупреждению правонарушений среди несовершеннолетних, детского и подросткового травматизма, дорожно-транспортных происшествий с участием детей, пожаров по причине детской шалости в </w:t>
      </w:r>
      <w:r>
        <w:rPr>
          <w:spacing w:val="-3"/>
          <w:sz w:val="24"/>
          <w:szCs w:val="24"/>
        </w:rPr>
        <w:t>каникулярное врем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3"/>
          <w:sz w:val="24"/>
          <w:szCs w:val="24"/>
        </w:rPr>
        <w:t xml:space="preserve">16.2. </w:t>
      </w:r>
      <w:r>
        <w:rPr>
          <w:sz w:val="24"/>
          <w:szCs w:val="24"/>
        </w:rPr>
        <w:t xml:space="preserve">Обеспечить координацию деятельности органов системы профилактики безнадзорности и правонарушений несовершеннолетних;  </w:t>
      </w:r>
    </w:p>
    <w:p>
      <w:pPr>
        <w:pStyle w:val="Normal"/>
        <w:widowControl w:val="false"/>
        <w:autoSpaceDE w:val="false"/>
        <w:ind w:firstLine="708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16.3. Оказать методическую помощь по работе с несовершеннолетними «группы особого внимания»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6.4. Обеспечить организацию индивидуально - профилактической работы с несовершеннолетними «группы особого внимания»  на базе  организаций  отдыха  детей. </w:t>
      </w:r>
    </w:p>
    <w:p>
      <w:pPr>
        <w:pStyle w:val="Normal"/>
        <w:shd w:fill="FFFFFF" w:val="clear"/>
        <w:tabs>
          <w:tab w:val="clear" w:pos="720"/>
          <w:tab w:val="left" w:pos="750" w:leader="none"/>
          <w:tab w:val="left" w:pos="900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7. Рекомендовать главам поселений, входящих в состав Воскресенского муниципального  района Московской области:</w:t>
      </w:r>
    </w:p>
    <w:p>
      <w:pPr>
        <w:pStyle w:val="Normal"/>
        <w:shd w:fill="FFFFFF" w:val="clear"/>
        <w:tabs>
          <w:tab w:val="clear" w:pos="720"/>
          <w:tab w:val="left" w:pos="750" w:leader="none"/>
          <w:tab w:val="left" w:pos="900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7.1. Оказывать содействие в  вопросах  организации трудовых бригад, занятости детей  Воскресенского муниципального района Московской области в каникулярное время;</w:t>
      </w:r>
    </w:p>
    <w:p>
      <w:pPr>
        <w:pStyle w:val="Normal"/>
        <w:shd w:fill="FFFFFF" w:val="clear"/>
        <w:tabs>
          <w:tab w:val="clear" w:pos="720"/>
          <w:tab w:val="left" w:pos="-300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7.2. Организовать обустройство мест массового отдыха детей городских и сельских поселений, входящих в состав Воскресенского муниципального района Московской области;</w:t>
      </w:r>
    </w:p>
    <w:p>
      <w:pPr>
        <w:pStyle w:val="Normal"/>
        <w:shd w:fill="FFFFFF" w:val="clear"/>
        <w:tabs>
          <w:tab w:val="clear" w:pos="720"/>
          <w:tab w:val="left" w:pos="-300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7.3. Усилить меры безопасности и организовать контроль за эксплуатацией универсальных детских дворовых площадок;</w:t>
      </w:r>
    </w:p>
    <w:p>
      <w:pPr>
        <w:pStyle w:val="Normal"/>
        <w:shd w:fill="FFFFFF" w:val="clear"/>
        <w:tabs>
          <w:tab w:val="clear" w:pos="720"/>
          <w:tab w:val="left" w:pos="-300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7.4. Обеспечить подготовку и участие учреждений культуры и  спорта  городских и сельских поселений, входящих в состав Воскресенского муниципального района, в каникулярное время, в том числе при организации малозатратных форм отдыха детей;</w:t>
      </w:r>
    </w:p>
    <w:p>
      <w:pPr>
        <w:pStyle w:val="Normal"/>
        <w:shd w:fill="FFFFFF" w:val="clear"/>
        <w:tabs>
          <w:tab w:val="clear" w:pos="720"/>
          <w:tab w:val="left" w:pos="-300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7.5. Рассмотреть вопрос о  создании временных рабочих мест для организации трудовой занятости несовершеннолетних на территориях поселений.    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8. Всем ответственным лицам по организации отдыха детей обеспечить своевременное, полное и достоверное представление отчетных данных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1.  Предоставлять ежемесячный мониторинг мероприятий  по организации отдыха  детей Воскресенского муниципального района в  Министерство социальной защиты населения Московской области до 27 числа текущего месяца (Буфетова И.Н.); 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18.2. Предоставлять в муниципальное учреждение «Управление образования администрации Воскресенского муниципального района Московской области» отчет  о проведённых мероприятиях по организации отдыха и занятости детей в каникулярное время (один раз в месяц до 1 числа). (Куньшин А.Ю.; Шматко С.А.; Шилкина О.В.; Сидякина А.Н.);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8.3. Предоставлять в Министерство социальной защиты населения Московской области ежемесячный отчет о расходовании субсидий,  передаваемых из бюджета  Московской области на мероприятия по организации отдыха детей, до 5 числа месяца, следующего за отчетным периодом и сводный отчет о расходовании субсидий  бюджета муниципального образования  на мероприятия организации отдыха детей в каникулярное время ежеквартально до 15 числа месяца, следующего за отчетным периодом (Буфетова И.Н., Куньшин А.Ю.)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9. Всем ответственным лицам по организации отдыха и занятости детей незамедлительно информировать заместителя руководителя администрации Воскресенского муниципального района Московской области Дугина А.И. о негативных фактах, выявленных в ходе организации отдыха и занятости детей в каникулярное время на территории Воскресенского муниципального района Московской области.</w:t>
      </w:r>
    </w:p>
    <w:p>
      <w:pPr>
        <w:pStyle w:val="Normal"/>
        <w:shd w:fill="FFFFFF" w:val="clear"/>
        <w:tabs>
          <w:tab w:val="clear" w:pos="720"/>
          <w:tab w:val="left" w:pos="-60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0. Заместителю руководителя администрации Воскресенского муниципального района  Шабалаеву И.В.  обеспечить информационную поддержку по организации отдыха и занятости детей в каникулярное время на территории Воскресенского муниципального района  Московской области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1. Контроль за выполнением настоящего постановления возложить на заместителя руководителя администрации Воскресенского муниципального района Московской области Дугина А.И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уководитель  администрации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оскресенского муниципального района                                                                          Г.Н. Пестов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3D1314C79925EA6E1B974FB71E9B5EB400F868168B6513E0AAD892880EEB58BE6741F0C2D75FADAlDQ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55:00Z</dcterms:created>
  <dc:creator>Kab62a</dc:creator>
  <dc:description/>
  <cp:keywords/>
  <dc:language>en-US</dc:language>
  <cp:lastModifiedBy>Казанцева Любовь Владимировна</cp:lastModifiedBy>
  <cp:lastPrinted>2014-08-28T15:45:00Z</cp:lastPrinted>
  <dcterms:modified xsi:type="dcterms:W3CDTF">2015-06-08T08:55:00Z</dcterms:modified>
  <cp:revision>2</cp:revision>
  <dc:subject/>
  <dc:title> </dc:title>
</cp:coreProperties>
</file>