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скресенского муниципального района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от _____________2014 № ______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имущества, предлагаемого к передаче из муниципальной собственности Воскресенского муниципального район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в собственность Московской области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879"/>
        <w:gridCol w:w="2433"/>
        <w:gridCol w:w="2430"/>
        <w:gridCol w:w="2434"/>
        <w:gridCol w:w="2670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нахождения организации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организ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 (инвентарный номер имущества)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поликлиника поселка Белоозерский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50, Московская область, Воскресенский район, поселок Белоозерский, улица Молодежная, дом №36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50266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пус №1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№1 (пристройка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50, Московская область, Воскресенский район, поселок Белоозерский, улица Молодежная, дом №36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общая площадь 2 294,4 кв.м., инвентарный номер 101004, 010125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поликлиника поселка Белоозерский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50, Московская область, Воскресенский район, поселок Белоозерский, улица Молодежная, дом №36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50266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№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0, Московская область, Воскресенский район, поселок Белоозерский, улица 50 лет Октября, дом № 12, помещение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общая площадь 169,8 кв.м., инвентарный номер 00000026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поликлиника поселка Белоозерский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50, Московская область, Воскресенский район, поселок Белоозерский, улица Молодежная, дом №36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50266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Цибинск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0, Московская область, Воскресенский район, деревня Цибино, улица Пименовка, дом №64, помещение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общая площадь 48,6 кв.м., инвентарный номер 010569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поликлиника поселка Белоозерский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50, Московская область, Воскресенский район, поселок Белоозерский, улица Молодежная, дом №36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50266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протезный кабине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0, Московская область, Воскресенский район, поселок Белоозерский, улица Молодежная, дом №11, помещение 2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общая площадь 60,2 кв.м., инвентарный номер 000000026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Воскресенская районная больница №3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 xml:space="preserve">140221, Московская область, Воскресенский район, поселок городского типа им.Цюрупы, ул.Гражданская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1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504105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мбулатории (с.Конобеево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20, Московская область, Воскресенский район, село Конобеево, улица Новые дома, дом №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общая площадь 560,5 кв.м., инвентарный номер 0101001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Воскресенская станция скорой медицинской помощи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0, Московская область, город Воскресенск, Больничный проезд, 1, корпус 2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50142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нция «Красный строитель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2, Московская область, город Воскресенск, улица Московская, дом №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нежилое, общая площадь 159,7 кв.м., инвентарный номер 0110002,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 Б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Воскресенская первая районная больница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0, Московская область, город Воскресенск, Больничный проезд, 1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50491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Городищенск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7, Московская область, Воскресенский район, деревня Городище, улица Мира, дом 30, помещение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общая площадь 44,4 кв.м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Воскресенская первая районная больница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0, Московская область, город Воскресенск, Больничный проезд, 1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50491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4, Московская область, г.Воскресенск, ул.Комсомольская, дом №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, разрешенное использование: для ведения деятельности больничных учреждений широкого профиля, общая площадь 3 317 кв.м., кадастровый номер 50:29:0040302:111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поликлиника поселка Белоозерский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250, Московская область, Воскресенский район, поселок Белоозерский, улица Молодежная, дом №36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50266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 xml:space="preserve">140250, Московская область, Воскресенский район, поселок Белоозерский, улица Молодежная, дом №36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, разрешенное использование: для ведения медицинской деятельности, общая площадь 2 961 кв.м., кадастровый номер 50:29:0030104:2918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»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13:00Z</dcterms:created>
  <dc:creator>1</dc:creator>
  <dc:description/>
  <cp:keywords/>
  <dc:language>en-US</dc:language>
  <cp:lastModifiedBy>Melnik</cp:lastModifiedBy>
  <dcterms:modified xsi:type="dcterms:W3CDTF">2014-10-14T12:51:00Z</dcterms:modified>
  <cp:revision>15</cp:revision>
  <dc:subject/>
  <dc:title/>
</cp:coreProperties>
</file>