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360" w:before="0" w:after="0"/>
        <w:ind w:left="411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оскресенского муниципального района Московской област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201_г. №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 п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«Присвоению адреса объектам недвижимо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по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присвоению адреса объектам недвижимости </w:t>
      </w:r>
      <w:r>
        <w:rPr>
          <w:rFonts w:cs="Times New Roman" w:ascii="Times New Roman" w:hAnsi="Times New Roman"/>
          <w:sz w:val="24"/>
          <w:szCs w:val="24"/>
        </w:rPr>
        <w:t>(далее – административный регламент) устанавливает  стандарт предоставления муниципальной услуги по присвоению адреса объектам недвижимости (далее-муниципальная услуга)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лиц администрации Воскресенского муниципального района, либо муниципальных служащих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разработан в целях повышения качества и доступности  предоставления муниципальной услуги при осуществлении полномочий администрации Воскресен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о муниципальной услуге являются физические лица, индивидуальные предприниматели или юридические лица (далее - заявитель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 получением муниципальной услуги от имени заявителей взаимодействие с отделом градостроительного регулирования управления архитектуры и градостроительства администрации Воскресенского муниципального района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орядке предоставления муниципальной услуги обеспечивается специалистами администрации Воскресенского муниципального района и работниками многофункциональных центров предоставления государственных и работниками муниципальных услуг, расположенных на территории Воскресенского муниципального района (далее–МФЦ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в изложении информации, полнота и оперативность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именования и почтовые адреса администрации Воскресенского муниципального района и МФЦ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равочные номера телефонов администрации Воскресенского муниципального района и МФЦ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дреса официальных сайтов администрации Воскресенского муниципального района и МФЦ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графики работы администрации Воскресенского муниципального района и МФЦ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письменным запросам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перечень типовых, наиболее актуальных вопросов заявителей, касающихся порядка и условий предоставления муниципальной услуги и относящихся к компетенции администрации  Воскресенского муниципального района и МФ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информационных стендах в помещениях администрации Воскресенского муниципального района и МФЦ, предназначенных для приема заявителей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официальных сайтах администрации Воскресенского муниципального района и МФЦ в информационно-телекоммуникационной сети «Интернет» (далее – сеть Интернет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 федеральной государственной информационной системе «Единый портал государственных и муниципальных услуг (функций)» (http://www.gosuslugi.ru) (далее–Единый портал государственных и муниципальных услуг (функций)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 государственной информационной системе Московской области «Портал государственных и муниципальных услуг (функций) Московской области» (http://pgu.mosreg.ru) (далее–Портал государственных и муниципальных услуг (функций) Московской обла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 заявителям:</w:t>
      </w:r>
    </w:p>
    <w:p>
      <w:pPr>
        <w:pStyle w:val="Style22"/>
        <w:rPr/>
      </w:pPr>
      <w:r>
        <w:rPr>
          <w:sz w:val="24"/>
          <w:szCs w:val="24"/>
        </w:rPr>
        <w:t>1) лично при обращении к специалистам администрации Воскресенского муниципального района и МФЦ;</w:t>
      </w:r>
    </w:p>
    <w:p>
      <w:pPr>
        <w:pStyle w:val="Style22"/>
        <w:rPr/>
      </w:pPr>
      <w:r>
        <w:rPr>
          <w:sz w:val="24"/>
          <w:szCs w:val="24"/>
        </w:rPr>
        <w:t>2) по контактному телефону в часы работы администрации Воскресенского муниципального района и МФЦ;</w:t>
      </w:r>
    </w:p>
    <w:p>
      <w:pPr>
        <w:pStyle w:val="Style22"/>
        <w:rPr/>
      </w:pPr>
      <w:r>
        <w:rPr>
          <w:sz w:val="24"/>
          <w:szCs w:val="24"/>
        </w:rPr>
        <w:t>3) посредством электронного обращения на адреса электронной почты администрации  Воскресенского муниципального района МФ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ая информация о месте нахождения администрации Воскресенского муниципального района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№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щении с заявителями специалисты администрации Воскресенского муниципального района и работники МФЦ обязаны корректно и внимательно относиться к гражданам, не унижая их чести и достоинства. Устное и письменное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II. 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 управлением  архитектуры и градостроительства  администрации Воскресенского муниципального рай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оскресенского муниципального района организует предоставление муниципальной услуги по принципу «одного окна», в том числе на базе МФ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организации, участвующие в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ая служба государственной регистрации кадастра и картографии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ab/>
        <w:t>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ая налоговая служба Российской Федерации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й налоговой службой Российской Федерации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 регистрации, кадастра и картографии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12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бюджетным учреждением «Федеральная кадастровая палата Федеральной службы государственной регистрации, кадастра и картограф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оскресенского муниципального района и МФЦ не вправе требовать от с обращением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оформляет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остановлением о присвоении адреса для вновь возведенных объектов недвижи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тказом в выдаче постановления о присвоении адреса для вновь возведенных объектов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остановлением о переадресации объекта недвижи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отказом в выдаче постановления о переадресации объекта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постановлением об аннулировании адреса объекта недвижи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 отказом в выдаче постановления об аннулировании адреса объекта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правкой о построенных объектах недвижимости с присвоенными им адрес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казом в выдаче справки о построенных объектах недвижимости с присвоенными им адресам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правкой о резервировании адреса объекту недвижи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) отказом в выдаче справки о резервировании адреса объекту недвижимости, оформленным на бумажном носителе или в электронной форме в соответствии с требованиями действующего законодательства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прос заявителя </w:t>
      </w: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регистрируется в администрации Воскресенского муниципального района в срок, не позднее 1 рабочего дня, следующего за днем поступления в администрацию Воскресенск</w:t>
      </w:r>
      <w:r>
        <w:rPr>
          <w:rFonts w:cs="Times New Roman" w:ascii="Times New Roman" w:hAnsi="Times New Roman"/>
          <w:sz w:val="24"/>
          <w:szCs w:val="24"/>
          <w:lang w:eastAsia="en-US"/>
        </w:rPr>
        <w:t>ого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гистрация запроса заявителя о предоставлении муниципальной услуги, переданного на бумажном носителе из МФЦ  в администрацию Воскресенского муниципального района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sz w:val="24"/>
          <w:szCs w:val="24"/>
        </w:rPr>
        <w:t>администрацию  Воскресенск</w:t>
      </w:r>
      <w:r>
        <w:rPr>
          <w:rFonts w:cs="Times New Roman" w:ascii="Times New Roman" w:hAnsi="Times New Roman"/>
          <w:sz w:val="24"/>
          <w:szCs w:val="24"/>
          <w:lang w:eastAsia="en-US"/>
        </w:rPr>
        <w:t>ого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 Воскресен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едоставления муниципальной услуги не может превышать 30 календарных дней с даты регистрации </w:t>
      </w:r>
      <w:r>
        <w:rPr>
          <w:rFonts w:cs="Times New Roman" w:ascii="Times New Roman" w:hAnsi="Times New Roman"/>
          <w:bCs/>
          <w:sz w:val="24"/>
          <w:szCs w:val="24"/>
        </w:rPr>
        <w:t>запроса заявителя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администрацию Воскресенского муниципального района, передачи результата предоставления муниципальной услуги из администрации Воскресенского муниципального района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 Воскресенского муниципального района, а также передачи результата муниципальной услуги из администрации Воскресенского муниципального района в многофункциональный центр устанавливаются соглашением о взаимодействии между администрацией Воскресенского муниципального района и многофункциональным центр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результата предоставления муниципальной услуги осуществляется в срок, не превышающий 5 календарных дней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муниципальной услуги осуществляется в </w:t>
      </w:r>
      <w:r>
        <w:rPr>
          <w:rFonts w:cs="Times New Roman" w:ascii="Times New Roman" w:hAnsi="Times New Roman"/>
          <w:sz w:val="24"/>
          <w:szCs w:val="24"/>
        </w:rPr>
        <w:t>соответствии с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№40, ст. 38224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радостроительным кодексом Российской Федерации от 29.12.2004 № 190-ФЗ // «Российская газета», № 290, 30.12.2004, «Собрание законодательства РФ», 03.01.2005, № 1 (часть 1), ст. 16, «Парламентская газета», № 5-6, 14.01.2005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 // «Российская газета», №95, 05.05.2006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30.05.2011, №22, ст. 3169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// «Российская газета», №247, 23.12.2009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оссийской Федерации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// «Российская газета», №93, 29.04.2011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ом ФНС РФ от 31.08.2011 № ММВ-7-6/529 «Об утверждении Порядка ведения адресной системы и предоставления содержащейся в ней адресной информации» // «Российская газета», N 231, 14.10.2011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ом ФНС РФ от 31.08.2011 № ММВ-7-1/525 «Об утверждении Единых требований к описанию адресов при ведении ведомственных информационных ресурсов» // Документ опубликован не бы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оном Московской области от 05.10.2006 № 164/2006-ОЗ «О рассмотрении обращений граждан» // «Ежедневные Новости. Подмосковье», № 189, 11.10.2006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ожение о порядке присвоения адресов объектам недвижимости на территории  Воскресенского муниципального района Московской области, утвержденное постановлением главы Воскресенского муниципального района Московской области от                         №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нормативными правовыми актами Российской Федерации, нормативными правовыми актами Московской области и муниципальными правовыми актами для предоставления муниципальной услуги, необходимых и обязательных для ее предоставления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, заявитель представляет заявление по одной из форм согласно приложениям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о присвоении адреса для вновь возведенных объектов недвижимости       (образец представлен в Приложении № 2 административного регламента) прикладываются следующие документы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ь заявителя – физического лиц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копии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sz w:val="24"/>
          <w:szCs w:val="24"/>
        </w:rPr>
        <w:t>. К заявлению об изменении адреса объекта недвижимости (образец представлен в Приложении № 3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ь заявителя – физического лиц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опии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К заявлению об аннулировании адреса объекта недвижимости (образец представлен в приложении № 4 административного регламента) прикладываются следующие документы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ь заявителя – физического лиц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копии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1. К заявлению о выдаче справки об объектах недвижимости и присвоенных им адресах (образец представлен в Приложении 5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ь заявителя – физического лица;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. К заявлению о выдаче справки о резервировании адреса объекту недвижимости (образец представлен в Приложении 6 административного регламента) прикладываются следующие документы: 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ь заявителя – физического лица;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документа, удостоверяющие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ListParagraph"/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  <w:sz w:val="24"/>
          <w:szCs w:val="24"/>
        </w:rPr>
        <w:t>. В бумажном виде форма заявления может быть получена непосредственно в отделе градостроительного регулирования администрации Воскресенского муниципального района или МФЦ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4</w:t>
      </w:r>
      <w:r>
        <w:rPr>
          <w:rFonts w:cs="Times New Roman" w:ascii="Times New Roman" w:hAnsi="Times New Roman"/>
          <w:sz w:val="24"/>
          <w:szCs w:val="24"/>
        </w:rPr>
        <w:t>. Форма заявления доступна для копирования и заполнения в электронном виде на Портале государственных и муниципальных услуг (функций) Московской области, на Едином портале государственных и муниципальных услуг (функций), на официальных сайтах администрации Воскресенского муниципального района и МФЦ в сети Интернет. По просьбе заявителя форма заявления может быть направлена на адрес его электронной почт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муниципальной услуги, которые находятся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торые заявитель вправе представить по собственной инициативе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своения адреса для вновь возведенных объектов недвижимост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ешение на ввод объекта в эксплуатацию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дастровый паспорт объекта недвижимост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менения адреса объекта недвижимост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ановление о присвоении адреса объекту недвижимост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дастровый паспорт объекта недвижимост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нулирования адреса объекта недвижимост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иска из Единого государственного реестра индивидуальных предпринимателей (если заявитель является индивидуальным предпринима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дастровая выписка об объекте недвижимости, содержащая сведения о прекращении существования такого объекта уче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равки об объектах недвижимости и присвоенных им адреса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юридических лиц (если заявитель является юридическим лицом)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равки о резервировании адреса объекту недвижимост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х (если заявитель является юридическим лицом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шение на строительство, либо утвержденная документация по планировке территор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6. Непредставление заявителем указанных документов не являю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sz w:val="24"/>
          <w:szCs w:val="24"/>
        </w:rPr>
        <w:t>. Администрация  Воскресенского муниципального района и многофункциональные центры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4"/>
          <w:szCs w:val="24"/>
        </w:rPr>
        <w:t>. Администрация Воскресенского муниципального района и многофункциональные центры 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ListParagraph"/>
        <w:tabs>
          <w:tab w:val="clear" w:pos="709"/>
          <w:tab w:val="left" w:pos="142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left" w:pos="142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Основания 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аза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Воскресенского муниципального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дача заявления и документов лицом, не входящим в перечень лиц, установленный законодательством и пунктом 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едставление заявителем одного или более документов, указанных в пунктах_______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исьменное решение об отказе в предоставлении муниципальной услуги подписывается руководителем администрации Воскресенского муниципального района или по его поручению иным должностным лицом и выдается заявителю с указанием причин отказ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, либо выдается через многофункциональный цент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слуг, необходимых и обязатель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муниципальной услуги, в том числе свед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кументах, выдаваемых организациями, участвующи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before="60" w:after="60"/>
        <w:ind w:left="0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администрации Воскресенского муниципального района и на базе МФЦ осуществляется бесплатно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срок ожидания в очереди при подаче запрос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подаче заявителем заявления и прилагаемых к нему документов посредством личного обращения составляет 15 мину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продолжительность ожидания в очереди при получении заявителем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услуга, к залу ожидания, местам для заполнения запро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муниципальной услуги, информационным стенда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перечнем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, и образцами их заполн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пециально выделенных для этих целей помещениях приема и выдачи документов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ФЦ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(далее </w:t>
      </w:r>
      <w:r>
        <w:rPr>
          <w:rFonts w:eastAsia="PMingLiU;新細明體" w:cs="Times New Roman" w:ascii="Times New Roman" w:hAnsi="Times New Roman"/>
          <w:bCs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мещения)</w:t>
      </w:r>
      <w:r>
        <w:rPr>
          <w:rFonts w:eastAsia="PMingLiU;新細明體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должен быть оборудован соответствующими информационными указател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, организовывается стоянка (парковка) для личного автомобильного транспорта. За пользование стоянкой (парковкой) для личного автомобильного транспорта плата с заявителей не взим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в здание (строение), в котором размещено помещение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(строении), в котором размещено помещение, рядом со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администрации 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официальных сайтов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(строения), в котором размещено помещение,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олжны предусматривать места для ожидания, информирования и приема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организуется работа справочных окон, в количестве, обеспечивающем потребности граждан, но не менее од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омещений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60" w:after="6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60" w:after="6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огут быть оборудованы информационными табло, предоставляющими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и поток «электронной очереди». Информация на табло может выводиться в виде бегущей стро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60" w:after="6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абло размещаются рядом с входом в помещения таким образом, чтобы обеспечить видимость максимально возможному количеству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В помещениях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В помещениях могут быть размещены многофункциональные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фамилии, имени, отчестве и должности специалиста администрации  Воскресенского муниципального района, МФЦ должна быть размещена на личной информационной табличке и на рабочем месте специалис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организуется работа всех окон (кабинетов), в которых осуществляется прием и выдача докумен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необходимых для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размещается абонентский ящик, а также стенд по антикоррупционной тематике. Кроме того, в помещениях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 (возможность получения информации о ходе предоставления муниципальной услуги, возможность получения услуги в электронной форме или в МФЦ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размеру платы з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жалоб на решения, действия (бездействие) администрации  Воскресенского муниципального района, а также ее должностных лиц, муниципальных служащих,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муниципальной услуги заявитель осуществляет не более 2 взаимодействий с должностными лицами администрации Воскресенского муниципального района, работниками МФЦ в том числе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подаче заявления и прилагаемых к нему документов в администрации Воскресенского муниципального района, МФЦ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получении результата предоставления муниципальной услуги в администрации  Воскресенского муниципального района, МФ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каждого взаимодействия не должна превышать 15мин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получения муниципальной услуги по принципу «одного окна» в МФ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получения информации о ходе предоставления муниципальной услуги на официальном сайте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 в сети Интернет, а также посредством Портала государственных и муниципальных услуг (функций) Московской области, Единого портала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по принципу «одного окна» на базе МФЦ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Воскресенского муниципального района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Воскресенского муниципального района и многофункциональным центром, заключенным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Воскресенского муниципального района и многофункциональным центром, заключенным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возможность получения муниципальной услуги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(далее – электронная форма) в част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знакомления с формами заявлений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олучен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. При направлении запроса о предоставлении муниципальной услуги в электронной форме заявитель заполняет форму заявления в электронном виде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№63-ФЗ «Об электронной подписи» и требованиями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7. При направлении запроса о предоставлении муниципальной услуги в электронной форме заявитель вправе приложить к заявлению документы, указанные в пунктах 27 – 32 и 35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8. При направлении запроса о предоставлении муниципальной услуги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9. В течение 5 дней с даты направления запроса о предоставлении муниципальной услуги в электронной форме заявитель предоставляет в администрации Воскресенского муниципального района документы, указанные в пунктах 27-32 административного регламента. Заявитель также вправе представить по собственной инициативе документы, указанные в пункте 35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0.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.07.2006 № 152-ФЗ «О персональных данных» не требу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1. Заявителям предоставляется возможность для предварительной записи на подачу заявления и прилагаемых к нему документов (далее – предварительная запись)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2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личном обращении заявителя в </w:t>
      </w:r>
      <w:r>
        <w:rPr>
          <w:rFonts w:cs="Times New Roman" w:ascii="Times New Roman" w:hAnsi="Times New Roman"/>
          <w:sz w:val="24"/>
          <w:szCs w:val="24"/>
        </w:rPr>
        <w:t>администрацию Воскресенского муниципального района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о телефонам </w:t>
      </w:r>
      <w:r>
        <w:rPr>
          <w:rFonts w:cs="Times New Roman" w:ascii="Times New Roman" w:hAnsi="Times New Roman"/>
          <w:sz w:val="24"/>
          <w:szCs w:val="24"/>
        </w:rPr>
        <w:t>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PMingLiU;新細明體" w:cs="Times New Roman" w:ascii="Times New Roman" w:hAnsi="Times New Roman"/>
          <w:bCs/>
          <w:i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через официальный сайт </w:t>
      </w:r>
      <w:r>
        <w:rPr>
          <w:rFonts w:cs="Times New Roman" w:ascii="Times New Roman" w:hAnsi="Times New Roman"/>
          <w:sz w:val="24"/>
          <w:szCs w:val="24"/>
        </w:rPr>
        <w:t>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 в сети Интернет</w:t>
      </w:r>
      <w:r>
        <w:rPr>
          <w:rFonts w:eastAsia="PMingLiU;新細明體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3. При осуществлени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явитель – физическое лицо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заявитель - юридическое лицо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Предварительная запись осуществляется путем внесения данных, указанных в пункте 83 административного регламента, в книгу записи заявителей, которая ведется на бумажных и (или) электронных носите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5. Заявителю сообщаются дата, время приема заявления и прилагаемых к нему документов, и окно (кабинет), в который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ФЦ в сети Интернет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6. 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Заявителям, записавшимся на прием через официальный сайт </w:t>
      </w:r>
      <w:r>
        <w:rPr>
          <w:rFonts w:cs="Times New Roman" w:ascii="Times New Roman" w:hAnsi="Times New Roman"/>
          <w:sz w:val="24"/>
          <w:szCs w:val="24"/>
        </w:rPr>
        <w:t>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ФЦ в сети Интернет</w:t>
      </w:r>
      <w:r>
        <w:rPr>
          <w:rFonts w:eastAsia="PMingLiU;新細明體" w:cs="Times New Roman" w:ascii="Times New Roman" w:hAnsi="Times New Roman"/>
          <w:sz w:val="24"/>
          <w:szCs w:val="24"/>
        </w:rPr>
        <w:t>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87. Заявитель в любое время вправе отказаться от предварительной запис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88. 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9. График приема (приемное время) заявителей по предварительной записи устанавливается руководителем администрации Воскресенского муниципального района, МФЦ в зависимости от интенсивности обраще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90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Блок-схема последовательности действий при предоставлении муниципальной услуги представлена в Приложении 5 к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и регистрация заявления и прилагаемых к нему докумен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передача на рассмот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Основанием для начала выполнения административной процедуры по приему и регистрации заявления и прилагаемых к нему документов, их передаче на рассмотрение является поступление заявления и прилагаемых к нему докумен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в администрации Воскресенского муниципального район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заявителя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 МФЦ посредством личного обращени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Прием заявления и прилагаемых к нему документов осуществляется в МФЦ в соответствии с соглашением о взаимодействии между администрацией Воскресенского муниципального района и МФЦ, заключенным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94. Прием и регистрация заявления и прилагаемых к нему документов осуществляется специалистом отдела градостроительного регулирования управления архитектуры, градостроительства  администрации Воскресенского муниципального района, ответственным за прием и регистрацию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5. При поступлении заявления и прилагаемых к нему документов посредством личного обращения заявителя в администрацию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, специалист отдела градостроительного регулирования управления архитектуры, градостроительства  администрации 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проверяет наличие документа, удостоверяющего права (полномочия) представителя физического или юридического лица, индивидуального предпринимателя (в случае, если с заявлением обращается представитель заявител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 проверяет заявление и комплектность прилагаемых к нему документов на соответствие перечню документов, предусмотренных пунктами 28 - 32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при выявлении недостатков, обнаруженных в результате осуществления действий, указанных в подпунктах 2-6 настоящего пункта административного регламента (далее – недостатки), предлагает заявителю устранить их в срок, не превышающий 5 календарных дней с текущей даты личного обращения заявителя за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 вручает копию описи заявител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6. При отсутствии у заявителя, обратившегося лично, заполненного заявления или неправильном его заполнении, специалист администрации 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ФЦ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за прием и регистрацию документов, консультирует заявителя по вопросам заполнения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При поступлении заявления и прилагаемых к нему документов в </w:t>
      </w:r>
      <w:r>
        <w:rPr>
          <w:rFonts w:cs="Times New Roman" w:ascii="Times New Roman" w:hAnsi="Times New Roman"/>
          <w:sz w:val="24"/>
          <w:szCs w:val="24"/>
        </w:rPr>
        <w:t>администрацию  Воскресен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редством почтового отправления опись направляется заявителю заказным почтовым отправлением с уведомлением о вруч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8. В случае поступления заявления и прилагаемых к нему документов (при наличии) в электронной форме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ветственный за прием и регистрацию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следующую последовательность действий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 направляет заявителю через личный кабинет уведомление</w:t>
      </w:r>
      <w:r>
        <w:rPr>
          <w:rFonts w:cs="Times New Roman" w:ascii="Times New Roman" w:hAnsi="Times New Roman"/>
          <w:sz w:val="24"/>
          <w:szCs w:val="24"/>
        </w:rPr>
        <w:t xml:space="preserve"> о получении заявления и прилагаемых к нему документов (при наличии) с указанием на необходимость предоставления документов, указанных в пунктах 27 - 32 административного регламента, а также на право заявителя представить по собственной инициативе документы, указанные в пункте 35 административного регламента в срок, не превышающий 5 календарных дней с даты получения заявления и прилагаемых к нему документов (при наличии)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9. Специалист администрации Воскресенского муниципального района, МФЦ, ответственный за прием и регистрацию документов, осуществляет регистрацию заявления и прилагаемых к нему документов в соответствии с порядком делопроизводства, установленным в администрации Воскресенского муниципального района, МФЦ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 Воскресенского муниципального района, МФЦ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0. Регис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ция заявления и прилагаемых к нему документов, полученных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существляется не позднее рабочего дня, следующего за днем их поступления в </w:t>
      </w:r>
      <w:r>
        <w:rPr>
          <w:rFonts w:cs="Times New Roman" w:ascii="Times New Roman" w:hAnsi="Times New Roman"/>
          <w:sz w:val="24"/>
          <w:szCs w:val="24"/>
        </w:rPr>
        <w:t>администрацию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1. После регистрации заявления и прилагаемых к нему документов, не позднее рабочего дня следующего за днем их регистрации, направляются на рассмотрение специалисту администрации Воскресенского муниципального района, ответственному за подготовку документов по муниципальной услу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2. Максимальный срок </w:t>
      </w:r>
      <w:r>
        <w:rPr>
          <w:rFonts w:cs="Times New Roman" w:ascii="Times New Roman" w:hAnsi="Times New Roman"/>
          <w:sz w:val="24"/>
          <w:szCs w:val="24"/>
        </w:rPr>
        <w:t>выполнения административной процед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иему и регистрации заявления и прилагаемых к нему документов, </w:t>
      </w:r>
      <w:r>
        <w:rPr>
          <w:rFonts w:cs="Times New Roman" w:ascii="Times New Roman" w:hAnsi="Times New Roman"/>
          <w:sz w:val="24"/>
          <w:szCs w:val="24"/>
        </w:rPr>
        <w:t>их передаче на рассмотр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превышает 3 календарных дн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даты их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0" w:after="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3. Результатом административной процедуры по приему и регистрации заявления и прилагаемых к нему документов, их передаче на рассмотрение является передача заявления и прилагаемых к нему документов на рассмотрение специалисту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 за подготовку документов по муниципальной услу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0" w:after="6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4. Способом фиксации результата исполнения административной процедуры по приему и регистрации заявления и прилагаемых к нему документов, их передаче на рассмотрение является внесение соответствующих сведений о заявлении и прилагаемых к нему документах в журнал регистрации обращений о предоставлении муниципальной услуги и (или) в соответствующую информационную систему администрации Воскресенского муниципального района, МФ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360" w:before="60" w:after="60"/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jc w:val="both"/>
        <w:outlineLvl w:val="2"/>
        <w:rPr/>
      </w:pPr>
      <w:bookmarkStart w:id="1" w:name="Par94"/>
      <w:bookmarkEnd w:id="1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5. Основанием для начала выполнения административной процедуры по рассмотрению заявления и прилагаемых к нему документов является поступление заявления и прилагаемых к нему документов на рассмотрение специалисту отдела градостроительного регулирования администрации 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ФЦ ответственному за подготовку документов по муниципальной услуге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ind w:left="-284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6. Рассмотрение заявления и прилагаемых к нему документов осуществляется в МФЦ в соответствии с соглашением о взаимодействии между администрацией Воскресенского муниципального района и МФЦ, заключенным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ind w:left="-284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7. Специалист отдела градостроительного регулирования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 МФЦ, ответственный за подготовку документов по муниципальной услуге, не позднее рабочего дня, следующего за днем получения им заявления вместе с прилагаемыми документами, проверяет их на наличие оснований, указанных в пункте 40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-284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8. Специалист отдела градостроительного регулирования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 МФЦ, ответственный за подготовку документов по муниципальной услуге, рассматривает заявление и прилагаемые к нему документы на предмет необходимости формирования и направления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9. В случае непредставления заявителем хотя бы одного из документов, указанных в пункте 35 административного регламента, специалист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, ответственный за подготовку документов по муниципальной услуге, переходит к административной процедуре по формированию и направлению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10. В случае предоставления заявителем всех </w:t>
      </w:r>
      <w:r>
        <w:rPr>
          <w:rFonts w:cs="Times New Roman" w:ascii="Times New Roman" w:hAnsi="Times New Roman"/>
          <w:sz w:val="24"/>
          <w:szCs w:val="24"/>
        </w:rPr>
        <w:t>документов, указанных в пункте 35 административного регламен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ведомственный запрос </w:t>
      </w:r>
      <w:r>
        <w:rPr>
          <w:rFonts w:cs="Times New Roman" w:ascii="Times New Roman" w:hAnsi="Times New Roman"/>
          <w:sz w:val="24"/>
          <w:szCs w:val="24"/>
        </w:rPr>
        <w:t>в органы (организации), участвующие в предоставлении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направля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ind w:left="-284"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1. Максимальный срок </w:t>
      </w:r>
      <w:r>
        <w:rPr>
          <w:rFonts w:cs="Times New Roman" w:ascii="Times New Roman" w:hAnsi="Times New Roman"/>
          <w:sz w:val="24"/>
          <w:szCs w:val="24"/>
        </w:rPr>
        <w:t>выполнения административной процед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рассмотрению заявления и прилагаемых к нему документов не превышает 2 календарных дней </w:t>
      </w:r>
      <w:r>
        <w:rPr>
          <w:rFonts w:cs="Times New Roman" w:ascii="Times New Roman" w:hAnsi="Times New Roman"/>
          <w:sz w:val="24"/>
          <w:szCs w:val="24"/>
        </w:rPr>
        <w:t>с даты поступления заявления и прилагаемых к нему документов на рассмотрение специалисту  отдела градостроительного регулирования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у МФЦ, ответственному за подготовку документов по муниципальной услуг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2. Результатом административной процедуры по рассмотрению заявления и прилагаемых к нему документов является решение о наличии (отсутствии) оснований для формирования и направления межведомственных запросов в органы (организации), участвующих в предоставлении муниципальной услуг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  <w:tab w:val="left" w:pos="993" w:leader="none"/>
        </w:tabs>
        <w:autoSpaceDE w:val="false"/>
        <w:spacing w:lineRule="auto" w:line="36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3. Способом фиксации административной процедуры по рассмотрению заявления и прилагаемых к нему документов является отметка на заявлении, сделанная специалистом отдела градостроительного регулирования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, ответственным за подготовку документов по муниципальной услуге, о наличии (отсутствии) оснований для формирования и направления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4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в </w:t>
      </w:r>
      <w:r>
        <w:rPr>
          <w:rFonts w:cs="Times New Roman" w:ascii="Times New Roman" w:hAnsi="Times New Roman"/>
          <w:sz w:val="24"/>
          <w:szCs w:val="24"/>
        </w:rPr>
        <w:t>администрацию Воскресенского муниципального район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МФЦ </w:t>
      </w:r>
      <w:r>
        <w:rPr>
          <w:rFonts w:cs="Times New Roman" w:ascii="Times New Roman" w:hAnsi="Times New Roman"/>
          <w:sz w:val="24"/>
          <w:szCs w:val="24"/>
        </w:rPr>
        <w:t xml:space="preserve">хотя бы одного из документов, указанных в пункте 35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5. Формирование и направление межведомственных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просов о предоставлении документов, необходимых для предоставления муниципальной услуги, в органы (организации), участвующ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едоставлении муниципальной услуги (далее –</w:t>
      </w:r>
      <w:r>
        <w:rPr>
          <w:rFonts w:cs="Times New Roman" w:ascii="Times New Roman" w:hAnsi="Times New Roman"/>
          <w:sz w:val="24"/>
          <w:szCs w:val="24"/>
        </w:rPr>
        <w:t xml:space="preserve"> межведомственные запросы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тся в МФЦ в соответствии с соглашением о взаимодействии между администрацией  Воскресенского муниципального района и МФЦ, заключенным в установленном порядк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16. Межведомственные запросы формируются и направляются в форме электронного докумен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исан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электронной подпис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о каналам систе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ведомственного </w:t>
      </w:r>
      <w:r>
        <w:rPr>
          <w:rFonts w:cs="Times New Roman" w:ascii="Times New Roman" w:hAnsi="Times New Roman"/>
          <w:sz w:val="24"/>
          <w:szCs w:val="24"/>
        </w:rPr>
        <w:t>электронного взаимодействия (далее – СМЭ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7. При отсутствии технической возможности формирования и направления межведомственных запросов в форме электронного документа по каналам СМЭВ межведомственные запросы направляются на бумажном носителе посредством почтового отправления, по факсу (с одновременным направлением на бумажном носителе посредством почтового отправления) или курьерской доставко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ого документа и (или) информац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контактную информацию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дату направления межведомственного запроса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9) информацию о факте получения согласия, предусмотренного частью 5 статьи 7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7.07.2010 №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8. Направление межведомственных запросов допускается только в целях, связанных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9. При подготовке межведомственных запросов специалист администрации 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ФЦ, ответственный за формирование и направление межведомственных запросов, определяет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0. Для предоставления муниципальной услуги администрация Воскресенского муниципального района, МФЦ направляет межведомственные запросы 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Федеральную налоговую службу Российской Федерации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Федеральную службу государственной регистрации, кадастра и картографии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1. 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2. Специалист администрации Воскресенского муниципального района, МФЦ, ответственный за формирование и направление межведомственных запросов, обязан принять необходимые меры по получению ответа на межведомственные запрос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3. В случае не поступления ответов на межведомственные запросы в установленный срок администрацией  Воскресенского муниципального района, МФЦ принимаются меры, предусмотренные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4.Документы, полученные в рамках межведомственного информационного взаимодействия, в течение 1 рабочего дня с даты поступления ответов на межведомственные запросы подлежат передаче </w:t>
      </w:r>
      <w:r>
        <w:rPr>
          <w:rFonts w:cs="Times New Roman" w:ascii="Times New Roman" w:hAnsi="Times New Roman"/>
          <w:sz w:val="24"/>
          <w:szCs w:val="24"/>
        </w:rPr>
        <w:t>специалисту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 за подготовку документов по муниципальной услуге, который формирует полный пакет документов, указанных в пунктах 27, 28, 29, 30, 31, 32 и 35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5. Максимальный срок </w:t>
      </w:r>
      <w:r>
        <w:rPr>
          <w:rFonts w:cs="Times New Roman" w:ascii="Times New Roman" w:hAnsi="Times New Roman"/>
          <w:sz w:val="24"/>
          <w:szCs w:val="24"/>
        </w:rPr>
        <w:t>выполнения административной процед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формированию и направлению межведомственных запросов не превышает 3 календарных дней </w:t>
      </w:r>
      <w:r>
        <w:rPr>
          <w:rFonts w:cs="Times New Roman" w:ascii="Times New Roman" w:hAnsi="Times New Roman"/>
          <w:sz w:val="24"/>
          <w:szCs w:val="24"/>
        </w:rPr>
        <w:t xml:space="preserve">с даты начала формирования межведомственного запроса за исключением случаев, когда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6. Превышение срока исполнения административной процедуры по формированию и направлению межведомственного запроса более чем на 8 рабочих дней не является основанием для продления общего срок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27. Результатом административной процедуры по формированию и направлению межведомственных запросов является полу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ументов в рамках межведомственного информационного </w:t>
      </w:r>
      <w:r>
        <w:rPr>
          <w:rFonts w:cs="Times New Roman" w:ascii="Times New Roman" w:hAnsi="Times New Roman"/>
          <w:sz w:val="24"/>
          <w:szCs w:val="24"/>
        </w:rPr>
        <w:t>взаимодейств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8. Способом фиксации результата административной процедуры по формированию и направлению межведомственных запросов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системе администрации Воскресенского муниципального района,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муниципальной услуги и подготовка результа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4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9. Основанием для начала административной процедуры по принятию решения о предоставлении (об отказе в предоставлении) муниципальной услуги и подготовке результата является сформированный специалистом отдела градостроительного регулирования администрации Воскресе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подготовку документов по муниципальной услуге, пакет документов, указанных в пунктах 27-32 и 35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4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0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ункте 35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1. Основанием для начала административной процедуры является получение полного комплекта документов в соответствии с пунктами 27-32 и 35 настоящего регламен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. Принятие решения о предоставлении (об отказе предоставления) муниципальной услуги осуществляется специалистом отдела градостроительного регулирования управления архитектуры и градостроительства 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. Специалист отдела градостроительного регулирования управления архитектуры и     градостроительства  администрации Воскресенского муниципального района проверяет заявление и приложенные к нему документы на наличие оснований для отказа в предоставлении муниципальной услуги, предусмотренных пунктом 40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. В случае выявления оснований для отказа в предоставлении муниципальной услуги специалист отдела градостроительного регулирования управления архитектуры и градостроительства Воскресенского муниципального района готовит один из документов, указанных в подпунктах б), г), е) пункта 17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5. В случае отсутствия оснований для отказа в предоставлении муниципальной услуги–специалист отдела градостроительного регулирования управления архитектуры и градостроительства  администрации  Воскресенского муниципального района в соответствии с заявлением готови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постановление администрации Воскресенского муниципального района о присвоении адреса объекту недвижимости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постановление администрации Воскресенского муниципального района об изменении адреса объекта недвижимости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постановление администрации Воскресенского муниципального района об аннулировании адреса объекта недвижим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6. Один из указанных выше результатов предоставления муниципальной услуги подписывается </w:t>
      </w:r>
      <w:r>
        <w:rPr>
          <w:rFonts w:cs="Times New Roman" w:ascii="Times New Roman" w:hAnsi="Times New Roman"/>
          <w:color w:val="FF0000"/>
          <w:sz w:val="24"/>
          <w:szCs w:val="24"/>
        </w:rPr>
        <w:t>у руководителя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37. </w:t>
      </w:r>
      <w:r>
        <w:rPr>
          <w:rFonts w:cs="Times New Roman" w:ascii="Times New Roman" w:hAnsi="Times New Roman"/>
          <w:b/>
          <w:sz w:val="24"/>
          <w:szCs w:val="24"/>
        </w:rPr>
        <w:t>Максимальный срок</w:t>
      </w:r>
      <w:r>
        <w:rPr>
          <w:rFonts w:cs="Times New Roman" w:ascii="Times New Roman" w:hAnsi="Times New Roman"/>
          <w:sz w:val="24"/>
          <w:szCs w:val="24"/>
        </w:rPr>
        <w:t xml:space="preserve"> выполнения административной процедуры составляет </w:t>
      </w:r>
      <w:r>
        <w:rPr>
          <w:rFonts w:cs="Times New Roman" w:ascii="Times New Roman" w:hAnsi="Times New Roman"/>
          <w:b/>
          <w:sz w:val="24"/>
          <w:szCs w:val="24"/>
        </w:rPr>
        <w:t>не более 17 календарны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8. Результатом административной процедуры по принятию решения о предоставлении (об отказе в предоставлении) муниципальной услуги и подготовки результата, является выдача (направление) одного из вариантов результата муниципальной услуги, указанных в пункте 17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. 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в журнал регистрации исходящей корреспонденции и (или) в информационную систему администрации Воскресе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(направление) документа, являющегося результат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0. Основанием для начала административной процедуры является поступление специалисту, ответственному за выдачу результатов предоставления муниципальной услуги, одного из документов, указанных в пункте 17 административного регламента, являющихся результатами муниципальной услуги, или решением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1. 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администрацией Воскресенского муниципального района и МФЦ.</w:t>
      </w:r>
    </w:p>
    <w:p>
      <w:pPr>
        <w:pStyle w:val="Style22"/>
        <w:rPr/>
      </w:pPr>
      <w:r>
        <w:rPr>
          <w:sz w:val="24"/>
          <w:szCs w:val="24"/>
        </w:rPr>
        <w:t>142. Выдача результата предоставления муниципальной услуги осуществляется способом, указанным заявителем в заявлении, в том числе:</w:t>
      </w:r>
    </w:p>
    <w:p>
      <w:pPr>
        <w:pStyle w:val="Style22"/>
        <w:rPr/>
      </w:pPr>
      <w:r>
        <w:rPr>
          <w:sz w:val="24"/>
          <w:szCs w:val="24"/>
        </w:rPr>
        <w:t>-при личном обращении в администрацию Воскресенского муниципального района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-при личном обращении в МФЦ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724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3. Специалист администрации Воскресенского муниципального района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готавливает заверенную копию постановления, справк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дготавливает сопроводительное письмо о направлении копии постано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) осуществляет регистрацию сопроводительного письма о направлении копии постановления в соответствии с порядком делопроизводства, установленным в администрации  Воскресенского муниципального района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Воскресен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ыдает (направляет) заявителю сопроводительное письмо о направлении копии постановления с приложением заверенной копии тако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4. Специалист администрации Воскресенского муниципального района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 осуществляет регистрацию письма об отказе в соответствии с порядком делопроизводства, установленным в администрации Воскресенского муниципального района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 Воскресен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ыдает (направляет) заявителю письмо об отказ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5. Выдача (направление) сопроводительного письма о направлении копии постановления с приложением заверенной копии такого постановления/справки или письма об отказе осуществляется способом, указанным заявителем в заявлении, в том числе:</w:t>
      </w:r>
    </w:p>
    <w:p>
      <w:pPr>
        <w:pStyle w:val="Style22"/>
        <w:rPr/>
      </w:pPr>
      <w:r>
        <w:rPr>
          <w:sz w:val="24"/>
          <w:szCs w:val="24"/>
        </w:rPr>
        <w:t>при личном обращении в администрацию Воскресенского муниципального района</w:t>
      </w:r>
      <w:r>
        <w:rPr>
          <w:i/>
          <w:sz w:val="24"/>
          <w:szCs w:val="24"/>
        </w:rPr>
        <w:t>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 личном обращении в МФЦ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осредством заказного почтового отправления с уведомлением о вручении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осредством электронного сообщения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через личный кабинет на Портале государственных и муниципальных услуг (функций) Московской области, на Едином портале государственных и муниципальных услуг (функций). </w:t>
      </w:r>
    </w:p>
    <w:p>
      <w:pPr>
        <w:pStyle w:val="ListParagraph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. После устранения обстоятельств, послуживших основанием для отказа в предоставлении муниципальной услуги, заявитель имеет право повторно обратиться за получением муниципальной услуги.</w:t>
      </w:r>
    </w:p>
    <w:p>
      <w:pPr>
        <w:pStyle w:val="Style22"/>
        <w:rPr/>
      </w:pPr>
      <w:r>
        <w:rPr>
          <w:sz w:val="24"/>
          <w:szCs w:val="24"/>
        </w:rPr>
        <w:t xml:space="preserve">147. </w:t>
      </w:r>
      <w:r>
        <w:rPr>
          <w:b/>
          <w:sz w:val="24"/>
          <w:szCs w:val="24"/>
        </w:rPr>
        <w:t>Максимальный срок</w:t>
      </w:r>
      <w:r>
        <w:rPr>
          <w:sz w:val="24"/>
          <w:szCs w:val="24"/>
        </w:rPr>
        <w:t xml:space="preserve"> выполнения административной процедуры по выдаче (направлению) документа, являющегося результатом предоставления муниципальной услуги, </w:t>
      </w:r>
      <w:r>
        <w:rPr>
          <w:b/>
          <w:sz w:val="24"/>
          <w:szCs w:val="24"/>
        </w:rPr>
        <w:t xml:space="preserve">не </w:t>
      </w:r>
      <w:r>
        <w:rPr>
          <w:b/>
          <w:color w:val="000000"/>
          <w:sz w:val="24"/>
          <w:szCs w:val="24"/>
        </w:rPr>
        <w:t xml:space="preserve">превышает 5 календарных дней </w:t>
      </w:r>
      <w:r>
        <w:rPr>
          <w:color w:val="000000"/>
          <w:sz w:val="24"/>
          <w:szCs w:val="24"/>
        </w:rPr>
        <w:t xml:space="preserve">со дня </w:t>
      </w:r>
      <w:r>
        <w:rPr>
          <w:sz w:val="24"/>
          <w:szCs w:val="24"/>
        </w:rPr>
        <w:t>утверждения постановления или регистрации письма об отказе</w:t>
      </w:r>
      <w:r>
        <w:rPr>
          <w:color w:val="000000"/>
          <w:sz w:val="24"/>
          <w:szCs w:val="24"/>
        </w:rPr>
        <w:t>.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>148. Результатом административной процедуры по выдаче (направлению) документа, являющегося результатом предоставления муниципальной услуги, является направление (выдача) заявителю сопроводительного письма о направлении копии постановления с приложением заверенной копии такого постановления/справки или письма об отказе.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>149. 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в сопроводительном письме о направлении постановления или внесение сведений в письме об отказе в журнал регистрации исходящей корреспонденции и (или) в информационную систему администрации Воскресен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ListParagraph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2"/>
        <w:rPr/>
      </w:pPr>
      <w:r>
        <w:rPr>
          <w:sz w:val="24"/>
          <w:szCs w:val="24"/>
        </w:rPr>
        <w:t>150.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начальником отдела, ответственным за организацию работы по предоставлению муниципальной услуги.</w:t>
      </w:r>
    </w:p>
    <w:p>
      <w:pPr>
        <w:pStyle w:val="Style22"/>
        <w:rPr/>
      </w:pPr>
      <w:r>
        <w:rPr>
          <w:sz w:val="24"/>
          <w:szCs w:val="24"/>
        </w:rPr>
        <w:t>151. Текущий контроль осуществляется путем проведения ответственными должностными лицами структурных подразделений администрации Воскресенского муниципального района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2"/>
        <w:rPr/>
      </w:pPr>
      <w:r>
        <w:rPr>
          <w:sz w:val="24"/>
          <w:szCs w:val="24"/>
        </w:rPr>
        <w:t>152. 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рассмотрения жалоб на действия (бездействие) должностных лиц администрации  Воскресенского муниципального района, ответственных за предоставление муниципальной услуги.</w:t>
      </w:r>
    </w:p>
    <w:p>
      <w:pPr>
        <w:pStyle w:val="Style22"/>
        <w:rPr/>
      </w:pPr>
      <w:r>
        <w:rPr>
          <w:sz w:val="24"/>
          <w:szCs w:val="24"/>
        </w:rPr>
        <w:t>153.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  Воскресенского муниципального района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rPr/>
      </w:pPr>
      <w:r>
        <w:rPr>
          <w:sz w:val="24"/>
          <w:szCs w:val="24"/>
        </w:rPr>
        <w:t>154.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 Воскресенского муниципального района и структурного подразделения, ответственного за предоставление муниципальной услуги.</w:t>
      </w:r>
    </w:p>
    <w:p>
      <w:pPr>
        <w:pStyle w:val="Style22"/>
        <w:rPr/>
      </w:pPr>
      <w:r>
        <w:rPr>
          <w:sz w:val="24"/>
          <w:szCs w:val="24"/>
        </w:rPr>
        <w:t>155. Результат проверки оформляется актом проверки, в котором указываются выявленные недостатки и предложения по их устранен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-142"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2"/>
        <w:rPr/>
      </w:pPr>
      <w:r>
        <w:rPr>
          <w:sz w:val="24"/>
          <w:szCs w:val="24"/>
        </w:rPr>
        <w:t>156. По результатам проведенных проверок, в случае выявления нарушений соблюдения положений регламента, виновные должностные лица администрации Воскресенского муниципального района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2"/>
        <w:rPr/>
      </w:pPr>
      <w:r>
        <w:rPr>
          <w:sz w:val="24"/>
          <w:szCs w:val="24"/>
        </w:rPr>
        <w:t>157. Персональная ответственность должностных лиц администрации Воскресенского муниципального района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2"/>
        <w:rPr/>
      </w:pPr>
      <w:r>
        <w:rPr>
          <w:sz w:val="24"/>
          <w:szCs w:val="24"/>
        </w:rPr>
        <w:t>158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Воскресенского муниципального района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-142"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2"/>
        <w:rPr/>
      </w:pPr>
      <w:r>
        <w:rPr>
          <w:sz w:val="24"/>
          <w:szCs w:val="24"/>
        </w:rPr>
        <w:t>159. Заявители имеют право на обжалование действий или бездействия администрации  Воскресенского муниципального райо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должностных лиц администрации Воскресенского муниципального района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жалобы</w:t>
      </w:r>
    </w:p>
    <w:p>
      <w:pPr>
        <w:pStyle w:val="Style22"/>
        <w:rPr/>
      </w:pPr>
      <w:r>
        <w:rPr>
          <w:sz w:val="24"/>
          <w:szCs w:val="24"/>
        </w:rPr>
        <w:t>160. 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161. Органом местного самоуправления, уполномоченным на рассмотрение жалобы является администрация Воскресенского муниципального района Московской области в лице руководителя администрации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Style22"/>
        <w:rPr/>
      </w:pPr>
      <w:r>
        <w:rPr>
          <w:sz w:val="24"/>
          <w:szCs w:val="24"/>
        </w:rPr>
        <w:t>162.  Жалоба подается в администрацию Воскресенского муниципального района. Жалобы на решения, принятые администрацией Воскресенского муниципального района подаются в вышестоящий орган (при его наличии), либо, в случае его отсутствия, рассматриваются непосредственно должностным лицом администрации Воскресенского муниципального района, предоставляющей муниципальную услугу.</w:t>
      </w:r>
    </w:p>
    <w:p>
      <w:pPr>
        <w:pStyle w:val="Style22"/>
        <w:rPr/>
      </w:pPr>
      <w:r>
        <w:rPr>
          <w:sz w:val="24"/>
          <w:szCs w:val="24"/>
        </w:rPr>
        <w:t>163. Жалоба может быть направлена в администрацию Воскресенского муниципального района 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2"/>
        <w:rPr/>
      </w:pPr>
      <w:r>
        <w:rPr>
          <w:sz w:val="24"/>
          <w:szCs w:val="24"/>
        </w:rPr>
        <w:t>164. Жалоба должна содержа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165. 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  <w:t>Жалоба, поступившая в администрацию Воскресенского муниципального района, подлежит регистрации не позднее следующего рабочего дня со дня ее поступ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Style22"/>
        <w:rPr/>
      </w:pPr>
      <w:r>
        <w:rPr>
          <w:sz w:val="24"/>
          <w:szCs w:val="24"/>
        </w:rPr>
        <w:t>166. Жалоба, поступившая в администрацию Воскресенского муниципального района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67. Внесение изменений в результат предоставления муниципальной услуги в целях исправления допущенных опечаток и ошибок осуществляется администрацией  Воскресенского муниципального района в срок не более 5 рабочих дней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отказа в рассмотрении жалобы (претензии) либо  приостановления ее рассмотрения </w:t>
      </w:r>
    </w:p>
    <w:p>
      <w:pPr>
        <w:pStyle w:val="Style22"/>
        <w:rPr/>
      </w:pPr>
      <w:r>
        <w:rPr>
          <w:sz w:val="24"/>
          <w:szCs w:val="24"/>
        </w:rPr>
        <w:t>168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2"/>
        <w:rPr/>
      </w:pPr>
      <w:r>
        <w:rPr>
          <w:sz w:val="24"/>
          <w:szCs w:val="24"/>
        </w:rPr>
        <w:t>16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отдела градостроительного регулирования управления архитектуры и градостроительства администрации  Воскресенского муниципального район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, направлялись в отдел градостроительного регулирования управления архитектуры и градостроительства  администрации Воскресенского муниципального района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Style22"/>
        <w:rPr/>
      </w:pPr>
      <w:r>
        <w:rPr>
          <w:sz w:val="24"/>
          <w:szCs w:val="24"/>
        </w:rPr>
        <w:t>170. По результатам рассмотрения обращения жалобы администрация Воскресенского муниципального района принимает одно из следующих решений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Style22"/>
        <w:rPr>
          <w:b/>
          <w:b/>
          <w:sz w:val="24"/>
          <w:szCs w:val="24"/>
        </w:rPr>
      </w:pPr>
      <w:r>
        <w:rPr>
          <w:sz w:val="24"/>
          <w:szCs w:val="24"/>
        </w:rPr>
        <w:t>171. 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Style22"/>
        <w:rPr/>
      </w:pPr>
      <w:r>
        <w:rPr>
          <w:sz w:val="24"/>
          <w:szCs w:val="24"/>
        </w:rPr>
        <w:t>172. Заявитель вправе обжаловать решения по жалобе вышестоящим должностным лицам.</w:t>
      </w:r>
    </w:p>
    <w:p>
      <w:pPr>
        <w:pStyle w:val="Style22"/>
        <w:rPr/>
      </w:pPr>
      <w:r>
        <w:rPr>
          <w:sz w:val="24"/>
          <w:szCs w:val="24"/>
        </w:rPr>
        <w:t>173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Воскресенского муниципального района в установленном порядке незамедлительно направляет имеющиеся материалы в органы прокуратуры.</w:t>
      </w:r>
    </w:p>
    <w:p>
      <w:pPr>
        <w:pStyle w:val="Style22"/>
        <w:rPr/>
      </w:pPr>
      <w:r>
        <w:rPr>
          <w:sz w:val="24"/>
          <w:szCs w:val="24"/>
        </w:rPr>
        <w:t xml:space="preserve">174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2"/>
        <w:rPr/>
      </w:pPr>
      <w:r>
        <w:rPr>
          <w:sz w:val="24"/>
          <w:szCs w:val="24"/>
        </w:rPr>
        <w:t xml:space="preserve">175. 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60" w:after="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тдела градостроительного регулирования управления архитектуры и градостроительства администрации Воскресенского муниципального района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2"/>
        <w:rPr>
          <w:i/>
          <w:i/>
          <w:sz w:val="24"/>
          <w:szCs w:val="24"/>
        </w:rPr>
      </w:pPr>
      <w:r>
        <w:rPr>
          <w:sz w:val="24"/>
          <w:szCs w:val="24"/>
        </w:rPr>
        <w:t>176. При подаче жалобы заинтересованное лицо вправе получить в отделе  градостроительного регулирования управления архитектуры и градостроительства администрации Воскресенского муниципального района копии документов, подтверждающих обжалуемое действие (бездействие), решение должностного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2"/>
        <w:rPr>
          <w:i/>
          <w:i/>
          <w:sz w:val="24"/>
          <w:szCs w:val="24"/>
        </w:rPr>
      </w:pPr>
      <w:r>
        <w:rPr>
          <w:sz w:val="24"/>
          <w:szCs w:val="24"/>
        </w:rPr>
        <w:t>177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2"/>
        <w:rPr/>
      </w:pPr>
      <w:r>
        <w:rPr>
          <w:sz w:val="24"/>
          <w:szCs w:val="24"/>
        </w:rPr>
        <w:t>178. Информация и документы, необходимые для обоснования и рассмотрения жалобы размещаются в администрации Воскресенского муниципального района и многофункциональных центрах, на официальном сайте администрации Воскресенского муниципального района и 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Style22"/>
        <w:rPr>
          <w:i/>
          <w:i/>
          <w:sz w:val="24"/>
          <w:szCs w:val="24"/>
        </w:rPr>
      </w:pPr>
      <w:r>
        <w:rPr>
          <w:sz w:val="24"/>
          <w:szCs w:val="24"/>
        </w:rPr>
        <w:t>179. Информирование заявителей о порядке подачи и рассмотрения жалобы на решения и действия (бездействие) администрации Воскресенского муниципального района, должностных лиц администрации Воскресенского муниципального района, муниципальных служащих, осуществляется посредством размещения информации на стендах в местах предоставления муниципальной услуги в администрации Воскресенского муниципального района и МФЦ, на официальном сайте администрации Воскресенского муниципального района 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  <w:r>
        <w:br w:type="page"/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 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Администрация Воскресенского муниципальн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Воскресенского муниципального района:  Московская область, г. Воскресенск, пл. Ленина, д.3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рафик работы администрации Воскресе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-30 до 17-30, перерыв на обед с 13-00 до 13-45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-30 до 16-15, перерыв на обед с 13-00 до 13-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рафик приема заявителей в администрации Воскресе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2-00, с 14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2-00, с 14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2-00, с 14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2-00, с 14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2-00, с 14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Воскресенского муниципального района: 140200, Московская область, г. Воскресенск, пл. Ленина, д.3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-496-442-04-50.</w:t>
      </w:r>
    </w:p>
    <w:p>
      <w:pPr>
        <w:pStyle w:val="Normal"/>
        <w:autoSpaceDE w:val="false"/>
        <w:ind w:firstLine="567"/>
        <w:rPr>
          <w:rStyle w:val="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 в информационно-коммуникационной сети «Интернет» (далее – сеть Интернет)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 сети Интернет: 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  <w:lang w:val="en-US"/>
        </w:rPr>
        <w:t>glava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  <w:lang w:val="en-US"/>
        </w:rPr>
        <w:t>vmr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  <w:lang w:val="en-US"/>
        </w:rPr>
        <w:t>mo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3333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Отдел градостроительного регулирования управления архитектуры и градостроительства администрации Воскресенского муниципального район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200, Московская область, г. Воскресенск, ул. Советская, д. 4-б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-30 до 17-30, перерыв на обед с 13-00 до 13-45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-30 до 16-15, перерыв на обед с 13-00 до 13-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заявителей в отделе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6-30, перерыв на обед с 13-00 до 13-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140200, Московская область,  г. Воскресенск,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оветская, д.4б, 1 этаж, каб. 19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6) 442-22-29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Style w:val="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Отделение государственного казенного учреждения Московской области «Московский областной многофункциональный центр предоставления государственных и муниципальных услуг» (далее – МФЦ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МФЦ: Московская область, г. Воскресенск, ул. Энгельса, д.14-а.</w:t>
      </w:r>
    </w:p>
    <w:p>
      <w:pPr>
        <w:pStyle w:val="Normal"/>
        <w:autoSpaceDE w:val="false"/>
        <w:ind w:firstLine="709"/>
        <w:rPr/>
      </w:pPr>
      <w:r>
        <w:rPr/>
        <w:t>График работы и приема граждан МФЦ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30 до 17.30, перерыв на обед с 13.00 до 13.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30 до 20.00, перерыв на обед с 13.00 до 13.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30 до 16.15, перерыв на обед с 13.00 до 13.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30 до 14.00, без перерыва на обед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ФЦ: 140209, Московская область, г. Воскресенск, ул.Энгельса, д.14-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: 8-496-44-48-133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 стадии разработки</w:t>
        </w:r>
      </w:hyperlink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vmr-mo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едеральная служба государственной регистрации, кадастра и картографии по Московской области Воскресенский отде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Воскресенского отдела федеральной службы государственной регистрации, кадастра и картографии по Московской области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 область, город Воскресенск, ул. Советская, д. 5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и приема граждан:</w:t>
      </w:r>
      <w:r>
        <w:rPr>
          <w:rFonts w:cs="Times New Roman" w:ascii="Times New Roman" w:hAnsi="Times New Roman"/>
          <w:b/>
          <w:bCs/>
          <w:color w:val="343434"/>
          <w:sz w:val="24"/>
          <w:szCs w:val="24"/>
        </w:rPr>
        <w:b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8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9-00 до 16-00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20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д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-00 до 17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20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-00 до 16-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-00 до 13-00 (по предварительной записи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ководитель среда: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0-00 до 18-00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140200, Московская область,  г. Воскресенск,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оветская, д. 5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644) 238-60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 rosreestr.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shd w:fill="FFFFFF" w:val="clear"/>
        </w:rPr>
        <w:t>fgu5029@u50.rosreestr.ru</w:t>
      </w:r>
    </w:p>
    <w:p>
      <w:pPr>
        <w:pStyle w:val="Style22"/>
        <w:tabs>
          <w:tab w:val="clear" w:pos="993"/>
          <w:tab w:val="left" w:pos="86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tabs>
          <w:tab w:val="clear" w:pos="993"/>
          <w:tab w:val="left" w:pos="8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6806" w:firstLine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ая форма заявления о присвоении адреса объекту недвижимо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Воскресенского муниципального райо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своить адрес земельному участку (объекту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сведения о земельном участке,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 нахождения, кадастровый номер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  <w:tab/>
        <w:tab/>
        <w:tab/>
        <w:tab/>
        <w:t xml:space="preserve"> _________________________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кументы, которые представил заявител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способ получения результата предоставления муниципальной услуги (необходимо выбрать один из способов)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>1) личное обращение в администрацию Воскресенского муниципального района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2) личное обращение в МФЦ;</w:t>
      </w:r>
    </w:p>
    <w:p>
      <w:pPr>
        <w:pStyle w:val="Style22"/>
        <w:rPr/>
      </w:pPr>
      <w:r>
        <w:rPr>
          <w:sz w:val="24"/>
          <w:szCs w:val="24"/>
        </w:rPr>
        <w:t>3) почтовое отправления на адрес: 140200, Московская область, г.Воскресенск, ул.Советская, д. 4-б, каб. 19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4) через личный кабинет в государственной информационной системе Московской области «Портал государственных и муниципальных услуг (функций) Московской области», в федеральной государственной информационной системе «Единый портал государственных и муниципальных услуг (функций)»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>Типовая форма заявления об изменении адреса объекта недвижимости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Воскресенского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/село, улица, д, кв.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изменить почтовый адрес земельного участка (объекта капитального строительства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ведения о земельном участке,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нахождения, кадастровый номер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             в связ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 (указывается причин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кументы, которые представил заявител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способ получения результата предоставления муниципальной услуги (необходимо выбрать один из способов):</w:t>
      </w:r>
    </w:p>
    <w:p>
      <w:pPr>
        <w:pStyle w:val="Style22"/>
        <w:rPr/>
      </w:pPr>
      <w:r>
        <w:rPr>
          <w:sz w:val="24"/>
          <w:szCs w:val="24"/>
        </w:rPr>
        <w:t>1) личное обращение в администрацию Воскресенского муниципального района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2) личное обращение в МФЦ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3) почтовое отправления на адрес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140200, Московская область, г. Воскресенск, пл. Ленина, д. 3, каб. 45-б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4) через личный кабинет в государственной информационной системе Московской области «Портал государственных и муниципальных услуг (функций) Москов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ая форма заявления об аннулировании адреса объекта недвижимости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Воскресенского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/село, улица, д, кв.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оизвести аннулирование адреса объекта недвижимост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ведения об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нахождения, кадастровый номер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             в связ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 (указывается причина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кументы, которые представил заявител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способ получения результата предоставления муниципальной услуги (необходимо выбрать один из способов):</w:t>
      </w:r>
    </w:p>
    <w:p>
      <w:pPr>
        <w:pStyle w:val="Style22"/>
        <w:rPr/>
      </w:pPr>
      <w:r>
        <w:rPr>
          <w:sz w:val="24"/>
          <w:szCs w:val="24"/>
        </w:rPr>
        <w:t>1) личное обращение в администрацию Воскресенского муниципального района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2) личное обращение в МФЦ;</w:t>
      </w:r>
    </w:p>
    <w:p>
      <w:pPr>
        <w:pStyle w:val="Style22"/>
        <w:rPr/>
      </w:pPr>
      <w:r>
        <w:rPr>
          <w:sz w:val="24"/>
          <w:szCs w:val="24"/>
        </w:rPr>
        <w:t>3) почтовое отправление на адрес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140200, Московская область, г. Воскресенск, пл. Ленина, д. 3, каб. 45-б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4) через личный кабинет в государственной информационной системе Московской области «Портал государственных и муниципальных услуг (функций) Москов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Блок-схема предоставления муниципальной услуги</w:t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6374765" cy="748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10"/>
      <w:footerReference w:type="first" r:id="rId11"/>
      <w:type w:val="nextPage"/>
      <w:pgSz w:w="11906" w:h="16838"/>
      <w:pgMar w:left="1260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sz w:val="22"/>
        <w:i w:val="false"/>
        <w:szCs w:val="22"/>
        <w:rFonts w:cs="Times New Roman"/>
      </w:r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1" w:hanging="1005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3"/>
    <w:qFormat/>
    <w:rPr>
      <w:rFonts w:cs="Times New Roman"/>
    </w:rPr>
  </w:style>
  <w:style w:type="character" w:styleId="Style19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0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1">
    <w:name w:val="Текст концевой сноски Знак"/>
    <w:basedOn w:val="Style13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mall">
    <w:name w:val="small"/>
    <w:basedOn w:val="Style13"/>
    <w:qFormat/>
    <w:rPr>
      <w:rFonts w:cs="Times New Roman"/>
    </w:rPr>
  </w:style>
  <w:style w:type="character" w:styleId="HTML">
    <w:name w:val="Цитата HTML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МУ Обычный стиль"/>
    <w:basedOn w:val="Normal"/>
    <w:qFormat/>
    <w:pPr>
      <w:tabs>
        <w:tab w:val="clear" w:pos="709"/>
        <w:tab w:val="left" w:pos="993" w:leader="none"/>
      </w:tabs>
      <w:autoSpaceDE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61B81ADF5CF768C814339AC0F142D6378D43754FE50840990E4CAFFd0N8M" TargetMode="External"/><Relationship Id="rId3" Type="http://schemas.openxmlformats.org/officeDocument/2006/relationships/hyperlink" Target="consultantplus://offline/ref=698ECB29F7853AC1D018B7B684CFC7FC9EEA591F5DDDF463DEA230360AY4T0M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E315252BDC0AD0963268E7F8A7D7F72EF7C52E8EA0C4631B0D39E1D45D490E9D50F3EACF07C94F92tA3FJ" TargetMode="External"/><Relationship Id="rId6" Type="http://schemas.openxmlformats.org/officeDocument/2006/relationships/hyperlink" Target="http://www.vosgoradmin.ru/" TargetMode="External"/><Relationship Id="rId7" Type="http://schemas.openxmlformats.org/officeDocument/2006/relationships/hyperlink" Target="mailto:glava@vmr-mo.ru" TargetMode="External"/><Relationship Id="rId8" Type="http://schemas.openxmlformats.org/officeDocument/2006/relationships/hyperlink" Target="http://www.vosgoradmin.ru/" TargetMode="External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53:00Z</dcterms:created>
  <dc:creator>lukjanova</dc:creator>
  <dc:description/>
  <cp:keywords/>
  <dc:language>en-US</dc:language>
  <cp:lastModifiedBy>Наталья</cp:lastModifiedBy>
  <cp:lastPrinted>2015-02-10T18:19:00Z</cp:lastPrinted>
  <dcterms:modified xsi:type="dcterms:W3CDTF">2015-03-03T09:28:00Z</dcterms:modified>
  <cp:revision>30</cp:revision>
  <dc:subject/>
  <dc:title>Утвержден</dc:title>
</cp:coreProperties>
</file>