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остояния здоровья населения Воскресенского района и его прогноз с учетом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задачей системы здравоохранения является оказание доступной и качественной медицинской помощи населению Воскресенского района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направлений деятельности является реализация мер государственной политики, направленных на снижение смертности населения, прежде всего от основных причин смерти, профилактика и своевременное выявление на ранних стадиях и лечение заболеваний, которые дают высокий процент смертности сред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уктуре смертности населения Воскресенского муниципального района лидируют болезни органов кровообращения и составляют 60% (показатель по Московской области – 61,4%), на втором месте- злокачественные новообразования15,5% (показатель по Московской области – 16,3%), на третьем месте – травмы и отравления 8,4% (показатель по Московской области – 8,5%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ая тенденция старения населения характерна и для Воскресенского муниципального района. Особенностью состава населения района является неуклонный рост лиц старших возрастов, снижение удельного веса детей и подростков. Численность населения района старше трудоспособного возраста составляет 39 522 человек, трудоспособного возраста 88 918 человек, моложе трудоспособного возраста 25 685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ом уровне остается смертность лиц трудоспособного возраста: в 2011 г. – 605 случаев (26,9% от общей смертности), в 2012 г. – 548 случаев (23,7% от общей смерт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ряда последних лет заболеваемость населения Воскресенского муниципального района остается на довольно высоком уровне, по ряду нозологий она превышает областные показатели. Так, заболеваемость злокачественными новообразованиями на 100 тыс. населения в 2012 г. составила 331,5 , артериальной гипертонией 422,4, число случаев инсульта головного мозга 342,6, острого инфаркта миокарда 171,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истемы здравоохранения невозможно без принятия мер по профилактике заболеваний и патологических состояний. Ведущая роль в современном выявлении заболеваний принадлежит профилактическим, скрининговым осмотрам и диспансеризации населения. Одним из методов первичной профилактики является проведение информационной работы сред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филактических мероприятий, направленных на иммунизацию населения, позволила снизить заболеваемость управляемыми инфекциями, в том числе вирусным гепатитом, краснухой, коклюшем. С 1994 г. не регистрируются случаи заболевания полиомиелит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нижения заболеваемости, первичного выхода на инвалидность и смертности, в том числе от инфекционных и социально – значимых заболеваний в лечебных учреждений района, а также в целях достижения отдельных целевых показателей социально – экономического развития Воскресенского муниципального района, предусмотренных в Указе Президента РФ от 07.05.2012 № 598, планируется проведение ряда мероприятий, в том числе (Приложение №1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лиц направленных на флюорографическое обследование и профилактические осмотры на предмет выявления онкологических заболевани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дрение новых методик диагностики и леч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вакцинопрофилактик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кадрового потенциала медицинских работников и материально – технической базы лечебных учреж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лекарственных препаратов для лечения больных социально-значимыми заболеваниями, в том числе туберкулез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едицинской помощи по медико-экономическим стандарта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овременного медицинского оборудова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апитальных ремонтов ЛП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величения охвата населения профилактическими осмотрами на туберкулез проводится разъяснительная работа с населением, запланировано ежегодное привлечение передвижного флюорографа для обследования населения в отдаленных населенных пунктах Воскресенского района (в 2012 г. передвижным флюорографом обследовано 635 сельских жителе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филактических осмотров позволит на ранних стадия выявлять заболевания, в том числе инфекционные и социально – значимые, своевременно оказывать медицинскую помощь и, тем самым, снизить число случаев временной нетрудоспособности граждан, первичного выхода на инвалидность и общую смерт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блемой кадрового обеспечения системы здравоохранения Воскресенского муниципального района является дефицит медицинских работников как с высшим, так и со средним медицинским образованием. Штатная численность персонала учреждений здравоохранения района на 01.01.2013 г. составила 3239,0 штатных единиц, физических лиц 2442 человека. Медицинскую помощь населению района оказывают 412 врачей и 1043 средних медицинских работника. Укомплектованность штатных врачебных должностей физическими лицами 75%, средних медицинских работников 87,1%. Повышение качества оказываемых населению медицинских услуг невозможно обеспечить без наличия высококвалифицированных специалистов. В целях привлечения в муниципальные учреждения здравоохранения квалифицированных специалистов и ликвидации оттока медицинских кадров в частные медицинские организации и лечебные учреждения города Москвы медицинским работникам ЛПУ района осуществляются выплаты стимулирующего характера по итогам работы, администрацией района решаются жилищные вопрос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чебно-профилактические учреждения Воскресенского муниципального района представлены 3 больницами с коечным фондом 810 круглосуточных и 250 пациенто-мест в дневных стационарах всех типов, двумя самостоятельными поликлиниками и станцией скорой медицинской помощи. Общее количество зданий в лечебных учреждениях - 60 единиц. За период длительной эксплуатации многие здания и инженерные системы пришли в изношенное состояние и требуют капитального ремонта или замены. Имеется недостаточная оснащенность учреждений здравоохранения современным медицинским оборудованием, износ оборудования в связи с длительным сроком эксплуатации. Техническое обслуживание медицинской техники и поверка оборудования осуществляется не в полном объеме и с нарушением сроков поверки. Укрепление материально – технической базы лечебно- профилактических учреждений района является важной составляющей в снижении уровня заболеваемости населения, в связи с чем запланировано приобретение современного медицинского оборудования и проведение капитального ремонта. Увеличение доли лечебно-профилактических учреждений, отвечающих современным требованиям к организации лечебно-диагностического процесса, что позволит улучшить качество оказания медицинской помощи и снизить значение показателей, влияющих на уровень неэффективных расходов, таких как среднегодовая занятость койки и средняя продолжительность пребывания пациента на кой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государственной политики по борьбе с заболеваниями социального характера и их осложнениями, внедрению в медицинскую практику эффективных методов профилактики заболеваний, раннего выявления, лечения и реабилитации больных, а так же снижению уровня показателей заболеваемости, инвалидизации и смертности населения Воскресе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муниципальном заказчике, исполнителях и разработчике Программ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ом  Программы является МУ «Управление здравоохранения администрации Воскресенского муниципального района  Московской област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ом Программы является МУ «Управление здравоохранения администрации Воскресенского муниципального района  Московской област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ероприятий Программы является МУ «Управление здравоохранения администрации Воскресенского муниципального района  Моско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ями мероприятий Программы являются МУЗ «Воскресенская первая районная больница», МАУЗ «Воскресенская районная больница №2», МУЗ «Воскресенская районная больница №3», МУЗ «Городская поликлиника поселка Белоозерский», МУЗ «Воскресенская станция скорой медицинской помощи», МУЗ «Воскресенская стоматологическая поликлини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ут ответственность за подготовку и своевременную реализацию ее мероприятий и обеспечение достижения количественных и качественных показателей эффективности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Цели и задач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беспечение доступности и улучшение качества оказания медицинской помощи населению 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ConsPlusCel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рофилактика заболеваний населения и формирование здорового образа жизни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реждений здравоохранения высококвалифицированными специалистам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лечебно-профилактических учреждений Воскресенского муниципального района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Характеристика основных мероприятий Программы и пути реализ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заболеваний и формирование здорового образа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5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решение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гулярного прохождения населением медицинских профилактических осмотров, ориентированных на определение уровня функциональных резервов и степени их отклонени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испансеризации населения определенных возрастных групп с применением скрининговых 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у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ват населения массовыми мероприятиями, направленными на пропаганду формирования здорового образа жизни и профилактику заболева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акции «Бросай курить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акции «Здоровое сердце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школ артериальной гипертони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харного диабета на базе МУЗ «Воскресенская первая районная больница», МАУЗ «Воскресенская районная больница №2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онарного клуба на базе МУЗ «Воскресенская первая районная больница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олы матерей на базе женской консультации МУЗ «Воскресенская первая районная больниц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школ здоровь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ы  бронхиальной астмы для детей на базе МУЗ «Воскресенская первая районная больниц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Дней пациента с привлечением специалис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ольного сахарным диабето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ольного бронхиальной астмо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ольного гипертонической болезнью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ольного с ишемической болезнью сердц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адровое обеспечение муниципальных учреждений здравоохран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врачебных кадров для учреждений здравоохранения Воскресенского муниципального района Московской области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Московской области от 08.07.2005 N 432/26 "О подготовке врачебных кадров для Московской области" путем выдачи целевых направлений выпускникам школ Воскресенского муниципального района для поступления в высшие учебные медицинские заведе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редних медицинских кадров для учреждений здравоохранения Воскресенского муниципального района Московской области осуществляется в  государственных образовательных учреждениях среднего профессионального образования, подведомственных Министерству здравоохранения Московской области (медицинские колледжи и училища Московской области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ипломная подготовка врачебных и средних медицинских кадров учреждений здравоохранения Воскресенского муниципального района Московской области, осуществляется в образовательных учреждениях Московской области в соответствии с планом – график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ысокоспециализированных врачей осуществляется путем предоставления жилья в коммерческий и социальный най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ействующих механизмов оценки деятельности медицинских работников и соответствия уровня оплаты труда качеству тру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548" w:hRule="atLeast"/>
        </w:trPr>
        <w:tc>
          <w:tcPr>
            <w:tcW w:w="14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лечебно-профилактически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 – технической базы лечебно- профилактических учреждений района является важной составляющей в снижении уровня заболеваемости населения, в связи с чем запланировано проведение капитального ремонта. Увеличение доли лечебно-профилактических учреждений, отвечающих современным требованиям к организации лечебно-диагностического процесса, позволит улучшить качество оказания медицинской помощи и снизить значение показателя, влияющего на уровень неэффективных расходов, такого как среднегодовая занятость к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701"/>
        <w:gridCol w:w="1701"/>
        <w:gridCol w:w="1276"/>
        <w:gridCol w:w="1276"/>
        <w:gridCol w:w="992"/>
        <w:gridCol w:w="992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финансирования на год          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метная стоимость    тыс.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дачи объекта и производства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 «Воскресенская первая районная больниц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ий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шиферной кровли, общестроительные 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ремонт детской и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ремонт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9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УЗ «Воскресенская районная больница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оликли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гнойной хиру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шифер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гнойной хиру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2 этажа (общестроитель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Воскресенская районная больниц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ская сельская врачебная амбул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роите 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тковская сельская врачебная амбул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евтический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МУЗ «Городская поликлиника пос. Белоозер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оликли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Всего по капитальному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Приобретение оборудования для муниципальных учреждений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МУЗ «Воскресенская перв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етское инфекцион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медицинс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Терапевтическ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рентгеновского диагностического цифрового компл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Всего по приобретению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 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 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Ожидаемые результаты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рограммы в Приложении №2 – Показатели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казателей эффективности рассчитываются на основе данных ведомственного статистического учета: формы №1, №5, № 30, № 33, № 35, № 61, № 62, № 106/у-0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онтроль и отчетность пр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целью контроля за реализацией Программы МУ «Управление здравоохранения» 2 раза в год: по итогам первого полугодия до 15 июля, нарастающим итогом за год до 29 января направляет в Управление экономии администрации Воскресенского муниципального района оперативный отчет по утвержд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Программы разработчик Программы не позднее 1 июня года, следующего за последним годом реализации Программы, представляет руководителю  администрации на утверждение итоговый отчет о реализации Программ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964" w:right="73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i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2"/>
    </w:rPr>
  </w:style>
  <w:style w:type="character" w:styleId="Style17">
    <w:name w:val="Текст Знак"/>
    <w:qFormat/>
    <w:rPr>
      <w:rFonts w:ascii="Courier New" w:hAnsi="Courier New" w:cs="Courier New"/>
      <w:sz w:val="20"/>
      <w:lang w:val="en-US"/>
    </w:rPr>
  </w:style>
  <w:style w:type="character" w:styleId="Hlnormal">
    <w:name w:val="hlnormal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</w:pPr>
    <w:rPr>
      <w:rFonts w:ascii="Times New Roman" w:hAnsi="Times New Roman" w:eastAsia="Calibri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0C8CEE6FF023A1AF7FA895BB8F059271B36D215BB865525E84206CHBT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windows 7 SP1</dc:creator>
  <dc:description/>
  <cp:keywords/>
  <dc:language>en-US</dc:language>
  <cp:lastModifiedBy>Дегтева</cp:lastModifiedBy>
  <cp:lastPrinted>2014-01-10T10:46:00Z</cp:lastPrinted>
  <dcterms:modified xsi:type="dcterms:W3CDTF">2014-04-14T08:45:00Z</dcterms:modified>
  <cp:revision>6</cp:revision>
  <dc:subject/>
  <dc:title>ЦЕЛЕВАЯ ДОЛГОСРОЧНАЯ ПРОГРАММА КЛИНСКОГО МУНИЦИПАЛЬНОГО РАЙОНА</dc:title>
</cp:coreProperties>
</file>