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февраля 2012 г. № ____/___</w:t>
      </w:r>
    </w:p>
    <w:p>
      <w:pPr>
        <w:pStyle w:val="ConsPlusNormal"/>
        <w:numPr>
          <w:ilvl w:val="0"/>
          <w:numId w:val="0"/>
        </w:numPr>
        <w:ind w:left="5664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работ по формированию земельного участка, на котором расположены многоквартирный дом и иные входящие в состав такого дома объекты недвижимого имущест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Зем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2.2004 N 189-ФЗ "О введении в действие Жилищного кодекса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131-ФЗ "Об общих принципах организации местного самоуправления в Российской Федерации", Федеральным законом от 21 июля 2007 года №185-ФЗ «О фонде содействия реформированию жилищно-коммунального хозяйства» и определяет порядок организации работ по формированию земельного участка, на котором расположены многоквартирный дом и иные входящие в состав такого дома объекты недвижимого имущества, и порядок взаимодействия собственников помещений в многоквартирном доме с администрацией Воскресенского муниципального района Московской области и специализированными (уполномоченными) организаци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Для формирования земельного участка, на котором расположены многоквартирный дом и иные входящие в состав такого дома объекты недвижимого имущества, уполномоченное общим собранием собственников помещений в многоквартирном доме лицо (далее - уполномоченное лицо) обращается в администрацию Воскресенского муниципального района с заявлением о формировании земельного участ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1. Копии технических паспортов зданий, строений, сооружений, входящих в состав недвижимого имущества, с планами эта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.2. Надлежаще заверенные копии первичных документов об отводе земельного участка для строительства объекта со схемой отвода этого земельного участка (при наличии)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.3. Выписки из Единого государственного реестра прав на недвижимое имущество и сделок с ним на объекты недвижимости (жилое/нежилое помещ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4. Копия выписки из протокола общего собрания собственников помещений в многоквартирном доме, содержащая сведения: о форме проведения общего собрания собственников помещений в многоквартирном доме (общее собрание или заочное голосование); о собственниках помещений в многоквартирном доме, принявших участие в общем собрании (или заочном голосовании), и количестве голосов, которыми обладают указанные собственники; о повестке дня общего собрания, о решении общего собрания собственников помещений многоквартирного дома по вопросу формирования земельного участка с указанием количества голосов, которым принято данное решение и о выборе уполномоченного лиц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кументы, указанные в п.п. 2.1.1 и 2.1.2. пункта 2.1. части 2 настоящего Положения, предоставляются при наличии согласования (заключения) городского или сельского поселения, на территории которого расположены многоквартирный дом и иные входящие в состав такого дома объекты недвижимого имущества, с учетом перспективы использования земельного участка по генеральному плану, муниципальным адресным программам, соответствия параметров земельного участка градостроительным регламентам, соблюдением норм застройки, законностью возведения новых строений и сооружений на данном земельном участке, наличием ограничений (обременений, сервитутов), возможностью формирования земельного участка с учетом разрешенного вида использования земельного участ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 формировании земельного участка может быть отказано в случае представления неполного пакета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либо ненадлежащим образом оформленных документов, о чем заявителю направляется письменный ответ с указанием причин отказ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инансирование работ по определению размеров и установлению границ земельного участка, на котором расположен многоквартирный дом и иные входящие в состав такого дома объекты недвижимого имущества, осуществляется за счет бюджета Воскресенского муниципального района, если иное не предусмотрено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кументы и материалы по определению размеров и установлению границ земельных участков, на которых расположены многоквартирные дома и иные входящие в состав таких домов объекты недвижимого имущества, должны быть подготовлены специализированной (уполномоченной) организацией, с которой заключен муниципальный контракт (договор),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2005 №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1. Границы и размеры земельного участка определяются в соответствии с требованиями земельного и градостроительного законодательства. Границы земельного участка устанавливаются с учетом красных линий, границ смежных земельных участков (при их наличии), естественных границ земельного участка и иных нормативно-правовых актов, предусмотренных действующим законодательством и с учетом настоящего Полож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2. Специализированная (уполномоченная) организация проводит работы по межеванию земельного участка с целью постановки его на государственный кадастровый уч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3. Подготовленная схема расположения земельного участка на кадастровом плане  направляется в администрацию Воскресенского муниципального района для подготовки проекта постановления руководителя администрации Воскресенского муниципального района об утверждении схемы расположения земельного участка на кадастровом плане территории  и установлении сервитутов (при необходимост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4. После подписания руководителем администрации Воскресенского муниципального района постановления об утверждении схемы расположения земельного участка на кадастровом плане территории, заявителю выдается необходимое количество коп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При принятии собственниками (домовладельцами) помещений в многоквартирном доме оформленного протоколом общего собрания (протоколом заочного голосования) решения по изменению (корректировке) элементов благоустройства придомовой территории, по указанному вопросу необходимо получить согласование органа местного самоупр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rmal"/>
        <w:numPr>
          <w:ilvl w:val="0"/>
          <w:numId w:val="0"/>
        </w:numPr>
        <w:ind w:left="50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февраля 2012 г. № ____/___</w:t>
      </w:r>
    </w:p>
    <w:p>
      <w:pPr>
        <w:pStyle w:val="ConsPlusNormal"/>
        <w:numPr>
          <w:ilvl w:val="0"/>
          <w:numId w:val="0"/>
        </w:numPr>
        <w:ind w:left="5664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64"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5664"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ФОРМ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 О ФОРМИРОВАНИИ ЗЕМЕЛЬНОГО УЧАСТКА</w:t>
      </w:r>
    </w:p>
    <w:p>
      <w:pPr>
        <w:pStyle w:val="ConsPlusNormal"/>
        <w:numPr>
          <w:ilvl w:val="0"/>
          <w:numId w:val="0"/>
        </w:numPr>
        <w:ind w:left="5664"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5664"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3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от   представителя    собственников</w:t>
      </w:r>
    </w:p>
    <w:p>
      <w:pPr>
        <w:pStyle w:val="ConsPlusNonformat"/>
        <w:ind w:left="3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омещений  в  многоквартирном  доме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</w:p>
    <w:p>
      <w:pPr>
        <w:pStyle w:val="ConsPlusNonformat"/>
        <w:ind w:left="30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(расположенного) по адресу: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документ, удостоверяющий личность, </w:t>
      </w:r>
    </w:p>
    <w:p>
      <w:pPr>
        <w:pStyle w:val="ConsPlusNonformat"/>
        <w:ind w:left="5004" w:firstLine="660"/>
        <w:rPr/>
      </w:pPr>
      <w:r>
        <w:rPr>
          <w:rFonts w:cs="Times New Roman" w:ascii="Times New Roman" w:hAnsi="Times New Roman"/>
        </w:rPr>
        <w:t>либо реквизиты юр.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целях  реализации  решения общего собрания собственников помещений от ______________в многоквартирном   доме    по адресу:_____________________________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 с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лищн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емельн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кодексами   Российской   Федерации    прош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     земельный     участок,  на    котором     расположен   указанный  дом, д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   в  общую    долевую    собственность    собственников   помещений   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м до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 Копии технических паспортов зданий, строений, сооружений, входящих в состав недвижимого имущества, с планами эта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2. Надлежаще заверенные копии первичных документов об отводе земельного участка для строительства объекта со схемой отвода этого земельного участка (при наличии)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ыписки из Единого государственного реестра прав на недвижимое имущество и сделок с ним на объекты недвижимости (жилое/нежилое помещ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 Копия выписки из протокола общего собрания собственников помещений в многоквартирном доме, содержащая сведения: о форме проведения общего собрания собственников помещений в многоквартирном доме (общее собрание или заочное голосование); о собственниках помещений в многоквартирном доме, принявших участие в общем собрании (или заочном голосовании), и количестве голосов, которыми обладают указанные собственники; о повестке дня общего собрания, о решении общего собрания собственников помещений многоквартирного дома по вопросу формирования земельного участка с указанием количества голосов, которым принято данное решение и о выборе уполномоченного лиц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указанные в п.п. 1 и 2. предоставляются при наличии согласования (заключения) городского или сельского поселения, на территории которого расположены многоквартирный дом и иные входящие в состав такого дома объекты недвижимого имущества, с учетом перспективы использования земельного участка по генеральному плану, муниципальным адресным программам, соответствия параметров земельного участка градостроительным регламентам, соблюдением норм застройки, законностью возведения новых строений и сооружений на данном земельном участке, наличием ограничений (обременений, сервитутов), возможностью формирования земельного участка с учетом разрешенного вида использования земельного участк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ись __________            Дата "___" __________ 20___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6127B37508D773F4F8C8798567E5EC4210B4464A364047DF1D09A3ABC91E26315477B7C7857B6974P3H" TargetMode="External"/><Relationship Id="rId3" Type="http://schemas.openxmlformats.org/officeDocument/2006/relationships/hyperlink" Target="consultantplus://offline/ref=D46127B37508D773F4F8C9779067E5EC4212BF4A4E314047DF1D09A3AB7CP9H" TargetMode="External"/><Relationship Id="rId4" Type="http://schemas.openxmlformats.org/officeDocument/2006/relationships/hyperlink" Target="consultantplus://offline/ref=D46127B37508D773F4F8C9779067E5EC4212BF45473B4047DF1D09A3AB7CP9H" TargetMode="External"/><Relationship Id="rId5" Type="http://schemas.openxmlformats.org/officeDocument/2006/relationships/hyperlink" Target="consultantplus://offline/ref=D46127B37508D773F4F8C9779067E5EC4212BF4547324047DF1D09A3AB7CP9H" TargetMode="External"/><Relationship Id="rId6" Type="http://schemas.openxmlformats.org/officeDocument/2006/relationships/hyperlink" Target="consultantplus://offline/ref=D46127B37508D773F4F8C9779067E5EC4211B94447334047DF1D09A3AB7CP9H" TargetMode="External"/><Relationship Id="rId7" Type="http://schemas.openxmlformats.org/officeDocument/2006/relationships/hyperlink" Target="consultantplus://offline/ref=D46127B37508D773F4F8C9779067E5EC4212BF454E314047DF1D09A3AB7CP9H" TargetMode="External"/><Relationship Id="rId8" Type="http://schemas.openxmlformats.org/officeDocument/2006/relationships/hyperlink" Target="consultantplus://offline/ref=D46127B37508D773F4F8C8798567E5EC4210B4464A364047DF1D09A3ABC91E26315477B7C7857B6974P6H" TargetMode="External"/><Relationship Id="rId9" Type="http://schemas.openxmlformats.org/officeDocument/2006/relationships/hyperlink" Target="consultantplus://offline/ref=D46127B37508D773F4F8C9779067E5EC4211B54447304047DF1D09A3AB7CP9H" TargetMode="External"/><Relationship Id="rId10" Type="http://schemas.openxmlformats.org/officeDocument/2006/relationships/hyperlink" Target="consultantplus://offline/ref=D46127B37508D773F4F8C9779067E5EC4212BF4A4E314047DF1D09A3AB7CP9H" TargetMode="External"/><Relationship Id="rId11" Type="http://schemas.openxmlformats.org/officeDocument/2006/relationships/hyperlink" Target="consultantplus://offline/ref=D46127B37508D773F4F8C9779067E5EC4212BF45473B4047DF1D09A3AB7CP9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50:00Z</dcterms:created>
  <dc:creator>uzer</dc:creator>
  <dc:description/>
  <cp:keywords/>
  <dc:language>en-US</dc:language>
  <cp:lastModifiedBy>Пользователь</cp:lastModifiedBy>
  <cp:lastPrinted>2012-02-22T10:29:00Z</cp:lastPrinted>
  <dcterms:modified xsi:type="dcterms:W3CDTF">2012-02-22T06:30:00Z</dcterms:modified>
  <cp:revision>7</cp:revision>
  <dc:subject/>
  <dc:title>СОВЕТ ДЕПУТАТОВ НОГИНСКОГО МУНИЦИПАЛЬНОГО РАЙОНА</dc:title>
</cp:coreProperties>
</file>