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цию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лучении разрешения на право организации розничного рын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лное (в т. ч. фирменное) наименование, организационно-правовая 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юридического лиц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сокращенное наименование юридического лиц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Ф.И.О., должность руководителя юридического лиц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выдать разрешение на право организации розничного рын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, наименование и адрес местонахождения объек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раб.____________ дом.________________ моб.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объектов недвижимости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ция  объекта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_________________________ кв.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 недвижимости_____________________ кв.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бочих мест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арендаторов _________,из них юридических лиц _________, индивидуальных предпринимателей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 работы            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заявите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 адрес, индекс, телефон, факс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 адрес, индекс, телефон, факс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государственный регистрационный номер 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серия ____________номер __________дата 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серия__________ номер____________ дата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ановки на учет по месту осуществления деятельности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___________    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Ф.И.О.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____»____________200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28:00Z</dcterms:created>
  <dc:creator>User</dc:creator>
  <dc:description/>
  <dc:language>en-US</dc:language>
  <cp:lastModifiedBy>Buldenkov</cp:lastModifiedBy>
  <dcterms:modified xsi:type="dcterms:W3CDTF">2012-07-30T05:28:00Z</dcterms:modified>
  <cp:revision>2</cp:revision>
  <dc:subject/>
  <dc:title/>
</cp:coreProperties>
</file>