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т           февраля 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, а) число «</w:t>
      </w:r>
      <w:r>
        <w:rPr/>
        <w:t>3 410 860,2</w:t>
      </w:r>
      <w:r>
        <w:rPr>
          <w:lang w:val="ru-RU"/>
        </w:rPr>
        <w:t>», заменить числом «3 413 123,6», число «;</w:t>
      </w:r>
      <w:r>
        <w:rPr/>
        <w:t>1 980 647,6</w:t>
      </w:r>
      <w:r>
        <w:rPr>
          <w:lang w:val="ru-RU"/>
        </w:rPr>
        <w:t>» заменить числом «1 959 322,0»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б) число «</w:t>
      </w:r>
      <w:r>
        <w:rPr/>
        <w:t>3 465 796,7</w:t>
      </w:r>
      <w:r>
        <w:rPr>
          <w:lang w:val="ru-RU"/>
        </w:rPr>
        <w:t>», заменить числом «3 503 604,7»;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подпункте в) число «</w:t>
      </w:r>
      <w:r>
        <w:rPr/>
        <w:t>54 936,5</w:t>
      </w:r>
      <w:r>
        <w:rPr>
          <w:lang w:val="ru-RU"/>
        </w:rPr>
        <w:t>», заменить числом «90 481,1»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1.2. Дополнить пунктом 1.1.</w:t>
      </w:r>
      <w:r>
        <w:rPr/>
        <w:t xml:space="preserve"> </w:t>
      </w:r>
      <w:r>
        <w:rPr>
          <w:lang w:val="ru-RU"/>
        </w:rPr>
        <w:t>следующего содержания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«1.1.   Направить на погашение дефицита бюджета Воскресенского муниципального района в 2015 году поступления из источников внутреннего финансирования дефицита бюджета Воскресенского муниципального района в сумме 90 481,1 тыс. рублей, в том числе за счет остатков бюджетных средств на 01.01.2015 г. в сумме 35 544,6 тыс.рублей».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3. В пункте 25 число «17014,3» заменить на число «11354,6».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2.   В следующие приложения: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2.2</w:t>
      </w:r>
      <w:r>
        <w:rPr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</w:t>
      </w:r>
      <w:r>
        <w:rPr>
          <w:b/>
        </w:rPr>
        <w:t xml:space="preserve"> </w:t>
      </w:r>
      <w:r>
        <w:rPr/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В приложение 7 «Ведомственная структура расходов бюджета Воскресенского муниципального района на 2015 год» 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 изложив его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2.6. В приложение 13 «Источники внутреннего финансирования дефицита бюджета Воскресенского муниципального района на 2015 год» изложив его в редакции согласно приложению 6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В приложение 15</w:t>
      </w:r>
      <w:r>
        <w:rPr>
          <w:sz w:val="28"/>
          <w:szCs w:val="28"/>
        </w:rPr>
        <w:t xml:space="preserve"> «</w:t>
      </w:r>
      <w:r>
        <w:rPr/>
        <w:t>Межбюджетные трансферты, предоставляемые бюджетам муниципальных образований Воскресенского муниципального района из бюджета Воскресенского муниципального района на 2015 год» изложив его в редакции согласно приложению 7 к настоящему решению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3.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5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Корзуна В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11-11T08:44:00Z</cp:lastPrinted>
  <dcterms:modified xsi:type="dcterms:W3CDTF">2015-02-18T05:22:00Z</dcterms:modified>
  <cp:revision>164</cp:revision>
  <dc:subject/>
  <dc:title/>
</cp:coreProperties>
</file>