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5.04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726/6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звания «Почетный гражданин Воскресен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  <w:t xml:space="preserve">В соответствии с Положением о порядке присвоения звания «Почетный гражданин Воскресенского района», утвержденным решением Совета депутатов Воскресенского муниципального района от 24.04.2009 №102/6, рассмотрев ходатайства коллектива ОАО «Воскресенский кирпичный завод», Благочинного церквей Воскресенского округа протоиерея Сергия Зиброва, Совета директоров Воскресенского района и филиала МГОУ имени В.С. Черномырдина в г.Воскресенске, управления культуры администрации Воскресенского муниципального района, Воскресенского литературного объединения «Радуга» имени  И.И. Лажечникова, </w:t>
      </w:r>
    </w:p>
    <w:p>
      <w:pPr>
        <w:pStyle w:val="Normal"/>
        <w:ind w:firstLine="708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 значительный вклад в социально-экономическое развитие Воскресенского района и его строительного комплекса,  многолетнюю производственную, общественную  и благотворительную деятельность, длительную устойчивую известность  на территории Воскресенского муниципального района присвоить звание «Почетный гражданин Воскресенского района» генеральному директору ОАО «Воскресенский кирпичный завод» Вертунову Юрию Сергеевич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За значительный вклад в развитие Воскресенского района в области историко-краеведческой деятельности, успехи на литературном и поэтическом поприще, многолетнюю просветительскую работу, длительную устойчивую известность  на территории Воскресенского муниципального района присвоить звание «Почетный гражданин Воскресенского района» члену Союза журналистов России, краеведу Суслову Александру Анатольевич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  Опубликовать настоящее решение в Воскресенской районной газете «Наше слово» и на официальном сайте администрации Воскресенского муниципального район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лава</w:t>
      </w:r>
    </w:p>
    <w:p>
      <w:pPr>
        <w:pStyle w:val="Normal"/>
        <w:ind w:firstLine="540"/>
        <w:rPr/>
      </w:pPr>
      <w:r>
        <w:rPr/>
        <w:t xml:space="preserve">Воскресенского муниципального района                                          А.М. Калинников </w:t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8"/>
      <w:lang w:val="ru-RU" w:bidi="ar-SA"/>
    </w:rPr>
  </w:style>
  <w:style w:type="character" w:styleId="Style12">
    <w:name w:val=" Знак Знак"/>
    <w:basedOn w:val="Style10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04-29T12:06:00Z</cp:lastPrinted>
  <dcterms:modified xsi:type="dcterms:W3CDTF">2013-04-29T08:13:00Z</dcterms:modified>
  <cp:revision>292</cp:revision>
  <dc:subject/>
  <dc:title/>
</cp:coreProperties>
</file>