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образования и воспитания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№ 2464 (с изменениями от 22.12.2014 № 3293)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29.08.2014 № 2114, и в связи с изменением объемов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системы образования и воспитания в  Воскресенском муниципальном районе на 2015-2019 годы», утвержденную постановлением  администрации Воскресенского муниципального района Московской области от 14.10.2014                     № 2464  "Об утверждении муниципальной программы «Развитие системы образования и воспитания в  Воскресенском муниципальном районе на 2015-2019 годы» (с изменениями от 22.12.2014 № 3293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Паспорт Программы и текстовую часть изложить в новой редакции согласно Приложению 1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аспорт Подпрограммы 1 «Развитие дошкольного образования» изложить в новой редакции согласно Приложению 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1 к Подпрограмме 1 «Перечень мероприятий Подпрограммы 1 «Развитие дошкольного образования» изложить в новой редакции согласно Приложению 3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ополнить Подпрограмму 1 Приложением 1.1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детских дошкольных учреждений на 2015 год» согласно Приложению 4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ополнить Подпрограмму 1 Приложением 1.2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детских дошкольных учреждений на 2015 год» согласно Приложению 5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аспорт Подпрограммы 2 «Развитие общего образования»  изложить в новой редакции согласно Приложению 6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1 к Подпрограмме 2 «Перечень мероприятий Подпрограммы 2 «Развитие общего образования» изложить в новой редакции согласно Приложению 7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полнить Подпрограмму 2 Приложением 1.1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общеобразовательных организаций на 2015 год» согласно Приложению 8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полнить Подпрограмму 2 Приложением 1.2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общеобразовательных организаций   на 2015 год» согласно Приложению 9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аспорт Подпрограммы 3 «Дополнительное образование и воспитание»  изложить в новой редакции согласно Приложению 10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риложение 1 к Подпрограмме 3 «Перечень мероприятий Подпрограммы 3 «Дополнительное образование и воспитание» изложить в новой редакции согласно Приложению 11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Дополнить Подпрограмму 3 Приложением 1.1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учреждений, осуществляющих образовательную деятельность по дополнительным общеобразовательным программам, подведомственных МУ "Управление образования администрации Воскресенского муниципального района Московской области"   на 2015 год» согласно Приложению 1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Дополнить Подпрограмму 3 Приложением 1.2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учреждений дополнительного образования детей путем проведения ремонтов в учреждениях, подведомственных МУ "Управление культуры администрации Воскресенского муниципального района Московской области" на 2015 год» согласно Приложению 13 к настоящему постановлению;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Дополнить Подпрограмму 3 Приложением 1.3 «Перечень объектов капитального и текущего ремонтов, проведения работ по установке пожарной сигнализации и благоустройства территории, финансируемых за счет средств бюджета Воскресенского муниципального района на укрепление материально-технической базы учреждений дополнительного образования детей путем проведения ремонтов в учреждениях, подведомственных МУ "Комитет по физической культуре, спорту, туризму и работе с молодёжью администрации Воскресенского муниципального района Московской области" на 2015 год» согласно Приложению 14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Дополнить Подпрограмму 3 Приложением 1.4 «Перечень основных средств, спортивного оборудования и инвентаря приобретаемых для нужд учреждений дополнительного образования, подведомственных МУ "Комитет по физической культуре, спорту, туризму и работе с молодёжью администрации Воскресенского муниципального района Московской области" за счет средств бюджета Воскресенского муниципального района на 2015 год» согласно Приложению 15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аспорт Подпрограммы 4 «Создание условий для реализации муниципальной программы» изложить в новой редакции согласно Приложению 16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7. Приложение 1 к Подпрограмме 4 «Перечень мероприятий Подпрограммы 4 «Создание условий для реализации муниципальной программы» изложить в новой редакции согласно Приложению 17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8. Дополнить Подпрограмму 4 Приложением 1.1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"Централизованных бухгалтерий, научно-методических и логопедических центров"  на 2015 год» согласно Приложению 18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8:00Z</dcterms:created>
  <dc:creator>Kab62a</dc:creator>
  <dc:description/>
  <cp:keywords/>
  <dc:language>en-US</dc:language>
  <cp:lastModifiedBy>psa</cp:lastModifiedBy>
  <cp:lastPrinted>2015-03-04T13:41:00Z</cp:lastPrinted>
  <dcterms:modified xsi:type="dcterms:W3CDTF">2015-03-04T14:46:00Z</dcterms:modified>
  <cp:revision>24</cp:revision>
  <dc:subject/>
  <dc:title> </dc:title>
</cp:coreProperties>
</file>