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тановлением муниципального учреждения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Администрация Воскресенского муниципального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йона Московской области»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60" w:after="60"/>
        <w:jc w:val="right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 «___» _______201_ г. №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color w:val="000000"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jc w:val="center"/>
        <w:rPr>
          <w:rFonts w:ascii="Times New Roman" w:hAnsi="Times New Roman" w:eastAsia="PMingLiU;新細明體" w:cs="Times New Roman"/>
          <w:b/>
          <w:b/>
          <w:bCs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лений, постановка на учет   и предоставление информации об организации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Предмет регулирования административного регламент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регулирования настоящего административного регламента предоставления муниципальной услуги по приему заявлений, постановка на учет   и предоставление информации об организации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 (далее - административный регламент) являются правоотношения, возникающие между заявителями и администрацией Воскресенского муниципального района Московской области, возникающие в связи с предоставлением администрацией Воскресенского муниципального района Московской области муниципальной услуги по приему заявлений, постановка на учет   и предоставление информации об организации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 (далее - муниципальная услуга) на территории Воскресенского муниципального района Московской област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разработан в целях повышения качества и доступности результатов предоставления муниципальной услуги, определяет сроки, порядок и последовательность действий администрации Воскресенского муниципального района Московской области при осуществлении полномочий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Лица, имеющие право на получе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ставляется физическим лиц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ражданам РФ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остранным гражданам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ицам без гражданств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 получением муниципальной услуги от имени заявителей взаимодействие с муниципальным учреждением «Управление здравоохранения администрации Воскресенского муниципального района Московской области», муниципальными учреждениями здравоохранения Воскресенского муниципального района,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раве осуществлять их уполномоченные представител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граждан о порядке предоставления муниципальной услуги осуществляется муниципальными служащими муниципального учреждения «Управления здравоохранения администрации Воскресенского муниципального района Московской области» (далее – Управление здравоохранения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ами муниципальных учреждений здравоохранения Воскресенского муниципального района, подведомственных Управлению здравоохранения (далее – учреждения здравоохранения) и работниками многофункциональных центров предоставления государственных и муниципальных услуг Московской области, расположенных на территории Воскресенского муниципального района Московской области (далее – МФЦ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ее изложения, полнота информирова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содержит следующие сведе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именование и почтовые адреса Управления здравоохранения, ответственного за предоставление муниципальной услуги, учреждений здравоохранения, непосредственно предоставляющих муниципальную услугу,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правочные номера телефонов Управления здравоохранения, учреждений здравоохранения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адрес официального сайта Управления здравоохранения, учреждений здравоохранения и МФЦ в информационно-телекоммуникационной сети «Интернет» (далее – сеть Интернет)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рафик работы Управления здравоохранения, учреждений здравоохранения и МФЦ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ребования к письменному запросу заявителей о предоставлении информации о порядке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ыдержки из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текст административного регламента с приложениям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еречень документов, необходимых для получ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краткое описание порядка предоставления муниципальной услуги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 образцы оформления документов, необходимых для получения муниципальной услуги, и требования к ним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 перечень типовых, наиболее актуальных вопросов граждан, относящихся к компетенции Управления здравоохранения, учреждения здравоохранения и МФЦ и ответы на н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 на информационных стендах в помещениях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чреждений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предназначенных для приема заявителей, на официальном сайте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фициальных сайтах учреждений здравоохранения и МФЦ в сети Интернет,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, в государственной информационной системе Московской области «Портал государственных и муниципальных услуг (функций) Московской области» (далее – Портал государственных и муниципальных услуг Московской области), а также предоставляется по телефону и электронной почте по обращению Зая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о месте нахождения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правления здравоохранения, ответственного за предоставление муниципальной услуги, учреждений здравоохранения, непосредственно предоставляющих муниципальную услугу, МФЦ, органов и организаций, участвующих в предоставлении муниципальной услуги, их почтовые адреса, официальные сайты в сети Интернет, информация о графиках работы, телефонных номерах и адресах электронной почты представлена в Приложении 1 к административному регламен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щении с гражданами муниципальные служащие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ботники учреждений здравоохранения и работники МФЦ обязаны корректно и внимательно относиться к гражданам, не унижая их чести и достоинства. Информирование о порядке предоставления муниципальной услуги необходимо осуществлять с использованием официально-делового стиля речи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II. 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о приему заявлений, постановка на учет   и предоставление информации об организации оказания первичной медико-санитарной помощи в амбулаторно-поликлинических, стационарно-поликлинических и больничных учреждениях, скорой медицинской помощи, медицинской помощи женщинам в период беременности, во время и после родов.</w:t>
      </w:r>
    </w:p>
    <w:p>
      <w:pPr>
        <w:pStyle w:val="Normal"/>
        <w:widowControl w:val="false"/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, ответственным за предоставления муниципальной услуги является Управл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посредственно муниципальную услугу предоставляют муниципальные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«Администрация Воскресенского муниципального района Московской области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ет предоставление муниципальной услуги по принципу «одного окна», в том числе на базе МФЦ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, организации, предоставляющие муниципальную услугу, МФЦ, на базе которых организовано предоставление муниципальной услуги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)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ами предоставления муниципальной услуги является закрепление заявителя за муниципальным учреждением здравоохранения для оказания  первичной медико-санитарной помощи в амбулаторно-поликлинических, стационарно-поликлинических и больничных муниципальных учреждениях и подразделениях скорой медицинской помощи, медицинской помощи женщинам в период беременности, во время и после родов и постановка на соответствующий учет.</w:t>
      </w:r>
    </w:p>
    <w:p>
      <w:pPr>
        <w:pStyle w:val="Style27"/>
        <w:spacing w:before="0" w:after="0"/>
        <w:ind w:firstLine="709"/>
        <w:jc w:val="both"/>
        <w:rPr/>
      </w:pPr>
      <w:r>
        <w:rPr/>
        <w:t>Отказ в предоставлении муниципальной услуги, оформляется на бумажном носителе, подписывается руководителем муниципального учреждения здравоохранения и предоставляются заявителю оригинал в 1 экземпляре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регистрации запроса заявителя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 w:before="60" w:after="60"/>
        <w:ind w:left="0" w:firstLine="709"/>
        <w:rPr/>
      </w:pPr>
      <w:r>
        <w:rPr>
          <w:rFonts w:eastAsia="Calibri"/>
          <w:sz w:val="24"/>
          <w:szCs w:val="24"/>
          <w:lang w:eastAsia="en-US"/>
        </w:rPr>
        <w:t xml:space="preserve">Заявление, представленное на бумажном носителе в </w:t>
      </w:r>
      <w:r>
        <w:rPr>
          <w:sz w:val="24"/>
          <w:szCs w:val="24"/>
        </w:rPr>
        <w:t>учреждения здравоохран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ли МФЦ</w:t>
      </w:r>
      <w:r>
        <w:rPr>
          <w:i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eastAsia="en-US"/>
        </w:rPr>
        <w:t xml:space="preserve">регистрируется в срок не более 3 календарных дней с момента поступления в </w:t>
      </w:r>
      <w:r>
        <w:rPr>
          <w:sz w:val="24"/>
          <w:szCs w:val="24"/>
        </w:rPr>
        <w:t>учреждение здравоохранения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 w:before="60" w:after="60"/>
        <w:ind w:left="0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егистрация заявления, направленного в форме электронного документа посредством Единого портала государственных и муниципальных услуг, Портала государственных и муниципальных услуг Московской области, осуществляется не позднее 1 рабочего дня, следующего за днем поступления в </w:t>
      </w:r>
      <w:r>
        <w:rPr>
          <w:sz w:val="24"/>
          <w:szCs w:val="24"/>
        </w:rPr>
        <w:t>учреждение здравоохранения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Срок предоставления муниципальной услуги</w:t>
      </w:r>
    </w:p>
    <w:p>
      <w:pPr>
        <w:pStyle w:val="Style27"/>
        <w:numPr>
          <w:ilvl w:val="0"/>
          <w:numId w:val="3"/>
        </w:numPr>
        <w:tabs>
          <w:tab w:val="clear" w:pos="709"/>
        </w:tabs>
        <w:spacing w:before="0" w:after="0"/>
        <w:ind w:left="1440" w:hanging="720"/>
        <w:jc w:val="both"/>
        <w:rPr/>
      </w:pPr>
      <w:r>
        <w:rPr/>
        <w:t xml:space="preserve">Сроки предоставления муниципальной услуги составляют не более 14 </w:t>
      </w:r>
    </w:p>
    <w:p>
      <w:pPr>
        <w:pStyle w:val="Style27"/>
        <w:spacing w:before="0" w:after="0"/>
        <w:jc w:val="both"/>
        <w:rPr/>
      </w:pPr>
      <w:r>
        <w:rPr/>
        <w:t>календарных дней с даты регистрации заявления в муниципальное учреждение здравоохранения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spacing w:before="60" w:after="6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равовые основания предоставления муниципальной услуг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contextualSpacing/>
        <w:jc w:val="both"/>
        <w:rPr/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ституцией Российской Федерации, принятая всенародным голосованием 12.12.1993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РФ от 06.10.2003 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  законом от 21.11.2011 №323-ФЗ «Об основах охраны здоровья граждан в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21.11.2011 N 323-ФЗ "Об основах охраны здоровья граждан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27.07.2006 N 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Федераль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.11.2010 N 326-ФЗ "Об обязательном медицинском страховании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>м Правительства Российской Федерации от 01.09.2005 N 546 "Об утверждении Правил оказания медицинской помощи иностранным гражданам на территории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>ом Министерства здравоохранения и социального развития Российской Федерации от 29.07.2005 N 487 "Об утверждении Порядка организации оказания первичной медико-санитарной помощи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>ом Министерства здравоохранения и социального развития Российской Федерации от 28.11.2005 N 701 "О родовом сертификате"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ами муниципальных учреждений здравоохранения Воскресенского муниципального района Московской области.</w:t>
      </w:r>
    </w:p>
    <w:p>
      <w:pPr>
        <w:pStyle w:val="Style27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черпывающий перечень документов, необходимых, в соответствии с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ормативными правовыми актами Российской Федерации, нормативными правовыми актами Московской области и муниципальными правовыми актами, для предоставления муниципальной услуги, услуг, необходимых и обязательных для ее предоставления, способы их получения заявителями, в том числе в электронной форме, и порядок их предоставлени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spacing w:before="60" w:after="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щении за получением муниципальной услуги заявитель представляет заявление (образец представлен в Приложении 3). При обращении за получением информации устно (по телефону) информирование может осуществляться без представления документов. </w:t>
      </w:r>
    </w:p>
    <w:p>
      <w:pPr>
        <w:pStyle w:val="Style27"/>
        <w:numPr>
          <w:ilvl w:val="0"/>
          <w:numId w:val="3"/>
        </w:numPr>
        <w:tabs>
          <w:tab w:val="clear" w:pos="709"/>
        </w:tabs>
        <w:spacing w:before="0" w:after="0"/>
        <w:ind w:left="0" w:firstLine="709"/>
        <w:jc w:val="both"/>
        <w:rPr/>
      </w:pPr>
      <w:bookmarkStart w:id="0" w:name="Par126"/>
      <w:bookmarkEnd w:id="0"/>
      <w:r>
        <w:rPr/>
        <w:t>Документами, необходимыми для предоставления муниципальной услуги по проведению медико-социальной экспертиз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спорт;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траховой полис обязательного или добровольного медицинского страх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обращении за предоставлением муниципальной услуги представителя заявителя представляется документ, подтверждающий полномочия представителя выступать от имени заявителя при предоставлении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умажном виде форма заявления может быть получена заявителем непосредственно в Управлении здравоохранения, учреждении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ы заявлений доступны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, на официальном сайте Воскресенского муниципального район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а также по обращению заявителя может быть выслана на адрес его электронной почты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ях, участвующих в предоставлении муниципальных услуг, и которые заявитель вправе представить по собственной инициативе, а также способы их получения заявителями, в том числе в электронной форме, порядок их представления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подведомственных им организаций – медицинская документация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, учрежд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здравоохранения,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также представления документов и информаци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иеме документов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отсутствуют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услуг, необходимых и обязательных для предоставления муниципальной услуги, в том числе сведения о документах выдаваемых организациями, участвующими в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 отсутствуют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 за предоставление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время ожидания в очереди при личной подаче заявления о предоставлении муниципальной услуги составляет не более 15 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услуг осуществляется в специально выделенных для этих целей помещениях учреждений здравоохранения и МФЦ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заявителей должно быть обеспечено удобство с точки зрения пешеходной доступности от остановок общественного транспорта.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арковки специальных автотранспортных средств инвалидов на каждой стоянке выделяется не менее 10% мест (но не менее одного места), которые не должны занимать иные транспортные средств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, а также пандусами для передвижения кресел-колясок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и юридический адрес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а телефонов для справок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сад здания должен быть оборудован осветительными приборами, позволяющими посетителям ознакомиться с информационными табличкам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приема и выдачи документов организуется работа справочных окон, в количестве, обеспечивающем потребности граждан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приема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табло размещается рядом с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для ожидания устанавливаются стулья (кресельные секции, кресла) для заявителей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В помещении приема и выдачи документов выделяется место для оформления документов, предусматривающее столы (стойки) с бланками заявлений и канцелярскими принадлежностями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В помещениях приема и выдачи документов могут быть размещены платежные терминалы, мини-офисы кредитных учреждений по приему платы за предоставление муниципальных услуг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фамилии, имени, отчестве и должности сотрудника учреждения здравоохранения и МФЦ, должна быть размещена на личной информационной табличке и на рабочем месте специалист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явителя, находящегося на приеме, должно быть предусмотрено место для раскладки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омплекта документов, необходимых для осуществления муниципальной услуги,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ыдача документов, при наличии возможности, должны осуществляться в разных окнах (кабинетах)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ях приема и выдачи документов размещается абонентский ящик, а также стенд по антикоррупционной тематике. Кроме того, в помещениях приема и выдачи документов могут распространяться иные материалы (брошюры, сборники) по антикоррупционной тематике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, возможность получения информации о ходе предоставления муниципальной услуги, возможность получения услуги в электронной форме или в МФЦ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и качества муниципальной услуги являютс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яемой гражданам информаци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информирования граждан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 об административных процедурах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исполнения отдельных административных процедур и предоставления муниципальной услуги в целом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й требований стандарт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жалоб на решения, действия (бездействие) должностных лиц Управления здравоохранения и  муниципальных служащих, а также работников учреждений здравоохранения и МФЦ в ход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а и актуальность информации о порядке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ям предоставляется возможность получения информации о ходе предоставления муниципальной услуги, возможность получения муниципальной услуги в электронной форме с использованием Портала государственных и муниципальных услуг Московской области, Единого портала государственных и муниципальных услуг и по принципу «одного окна» на базе МФЦ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(заявление) о предоставлении муниципальной услуги подается в МФЦ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 210-ФЗ. Организация предоставления муниципальной услуги осуществляется в МФЦ в соответствии с заключенными в установленном порядке соглашениями о взаимодейств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жидания в очереди при обращении заявителя для получения муниципальной услуги не может превышать 15 мину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предоставляется возможность личного обращения за получением муниципальной услуги по принципу «одного окна» в МФЦ, а также обращения в электронной форме посредством Единого портала государственных и муниципальных услуг, Портала государственных и муниципальных услуг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организации предоставления муниципальной услуги по принципу «одного окна» на базе МФЦ и в электронной форм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едоставления муниципальной услуги осуществляется по принципу «одного окна» на базе МФЦ при личном обращении заявителя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в части приема заявлений работниками МФЦ исполняются следующие административные процедуры:</w:t>
      </w:r>
    </w:p>
    <w:p>
      <w:pPr>
        <w:pStyle w:val="Style22"/>
        <w:widowControl w:val="false"/>
        <w:numPr>
          <w:ilvl w:val="0"/>
          <w:numId w:val="5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 для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едоставления муниципальной услуги на базе МФЦ осуществляется в соответствии с соглашением о взаимодействии, заключенным в установленном порядк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олучения информации о порядке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знакомления с формами заявлений и иных документов, необходимых для получения муниципальной услуги, обеспечения доступа к ним для копирования и заполнения в электронном виде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правления запроса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существления мониторинга хода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получения результата предоставления муниципальной услуги в соответствии с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статьи 6 Федерального закона №152-ФЗ не требуетс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ям предоставляется возможность для предварительной записи на подачу заявления и документов, необходимых для предоставления муниципальной услуги. Предварительная запись может осуществляться следующими способами по выбору заявителя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ри личном обращении заявителя в учреждение здравоохранения или МФЦ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по телефону учреждения здравоохранения или МФЦ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через официальный сайт учреждения здравоохранения</w:t>
      </w:r>
      <w:r>
        <w:rPr>
          <w:rFonts w:eastAsia="PMingLiU;新細明體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>или МФЦ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варительной записи заявитель сообщает следующие данные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фамилию, имя, отчество (последнее 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контактный номер телефона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>адрес электронной почты (при наличии);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ヒラギノ角ゴ Pro W3;Arial Unicode MS" w:cs="Times New Roman"/>
          <w:color w:val="000000"/>
          <w:sz w:val="24"/>
          <w:szCs w:val="24"/>
        </w:rPr>
      </w:pPr>
      <w:r>
        <w:rPr>
          <w:rFonts w:eastAsia="ヒラギノ角ゴ Pro W3;Arial Unicode MS" w:cs="Times New Roman" w:ascii="Times New Roman" w:hAnsi="Times New Roman"/>
          <w:color w:val="000000"/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запись осуществляется путем внесения указанных сведений в книгу записи заявителей, которая ведется на бумажных и/или электронных носител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сообщаются дата и время приема документов, окно (кабинет) приема документов, в которые следует обратиться. При личном обращении заявителю выдается талон-подтверждение. Заявитель, записавшийся на прием через официальный сайт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МФЦ, может распечатать аналог талона-подтверждения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>Запись заявителей на определенную дату заканчивается за сутки до наступления этой дат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едварительной записи заявитель в обязательном порядке информируется о том, что предварительная запись аннулируется в случае его не явки по истечении 15 минут с назначенного времени приема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60" w:after="60"/>
        <w:ind w:firstLine="709"/>
        <w:jc w:val="both"/>
        <w:rPr/>
      </w:pPr>
      <w:r>
        <w:rPr>
          <w:rFonts w:eastAsia="PMingLiU;新細明體" w:cs="Times New Roman" w:ascii="Times New Roman" w:hAnsi="Times New Roman"/>
          <w:sz w:val="24"/>
          <w:szCs w:val="24"/>
        </w:rPr>
        <w:t>Заявителям, записавшимся на прием через официальный сайт учреждения здравоохранения или МФЦ, за день до приема отправляется напоминание на указанный адрес электронной почты о дате, времени и месте приема, а также информация об аннулировании предварительной записи в случае не явки по истечении 15 минут с назначенного времени приема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в любое время вправе отказаться от предварительной запис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приема (приемное время) заявителей по предварительной записи устанавливается главным врачом учреждения здравоохранения </w:t>
      </w:r>
      <w:r>
        <w:rPr>
          <w:rFonts w:eastAsia="PMingLiU;新細明體" w:cs="Times New Roman" w:ascii="Times New Roman" w:hAnsi="Times New Roman"/>
          <w:sz w:val="24"/>
          <w:szCs w:val="24"/>
        </w:rPr>
        <w:t>или МФЦ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 интенсивности обращ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III. 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инятие решения о предоставлении (об отказе предоставления)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документа являющегося результатом предоставления муниципальной услуги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Блок-схем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к-схема последовательности действий при предоставлении муниципальной услуги представлена в Приложении 2 к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осуществления административной процедуры по приему и регистрация заявления и документов, необходимых для предоставления муниципальной услуги, является поступление в учреждение здравоохранения, МФЦ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в учреждение здравоохранения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;</w:t>
      </w:r>
    </w:p>
    <w:p>
      <w:pPr>
        <w:pStyle w:val="Normal"/>
        <w:widowControl w:val="false"/>
        <w:spacing w:before="60" w:after="6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 в МФЦ посредством личного обращения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 необходимых для предоставления муниципальной услуги осуществляется в МФЦ в соответствии с соглашением о взаимодействии, заключенным с МУ «Администрация Воскресенского муниципального района Московской области» в установленном порядк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прилагаемых к нему документов осуществляется работником учреждения здравоохранения или МФЦ, ответственным за прием и регистрацию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посредством личного обращения заявителя в учреждение здравоохранения или МФЦ, специалист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редмет обращ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устанавливает соответствие личности заявителя документу, удостоверяющему личнос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верку копий документов с их оригиналам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документов, которые заявитель вправе представи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– их опис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чает копию описи заявителю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40" w:before="0" w:after="0"/>
        <w:ind w:left="3132" w:hanging="256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е время приема заявления и прилагаемых к нему документов пр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м обращении заявителя не превышает 3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у заявителя, обратившегося лично, заполненного заявления или не правильном его заполнении, работник учреждения здравоохранения или МФЦ, ответственный за прием и регистрацию документов, консультирует заявителя по вопросам заполнения заявл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заявления и прилагаемых к нему документов в учреждение здравоохранения посредством почтового отправления опись направляется заявителю заказным почтовым отправлением с уведомлением о вручении в течение 3 календарных дней с даты получения заявления и прилагаемых к нему документов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и прилагаемых к нему документов (при наличии) в электронной форме специалист учреждения здравоохранения, ответственный за прием и регистрацию документов, осуществляет следующую последовательность действий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сматривает электронные образы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существляет контроль полученных электронных образов заявления и прилагаемых к нему документов на предмет целостност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фиксирует дату получения заявления и прилагаемых к нему документов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направляет заявителю через личный кабинет уведомление о получении заявления и прилагаемых к нему документов (при наличии) с указанием на необходимость представить для сверки подлинники документов (копии, заверенные в установленном порядке), указанных в пункте 19 административного регламента, в срок, не превышающий 5 календарных дней с даты получения заявления и прилагаемых к нему документов (при наличии) в электронной форме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 учреждения здравоохранения или МФЦ осуществляет регистрацию заявления и прилагаемых к нему документов в соответствии с порядком делопроизводства, в том числе осуществляет внесение соответствующих сведений в журнал регистрации обращений о предоставлении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полученных посредством личного обращения заявителя, осуществляется в срок, не превышающий 3 календарных дней, с даты поступления заявления и прилагаемых к нему документов учреждением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прилагаемых к нему документов, полученных в электронной форме, осуществляется не позднее рабочего дня, следующего за днем их поступления в учреждение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егистрации заявление и прилагаемые к нему документы, не позднее рабочего дня следующего за днем их регистрации, направляются на рассмотрение врачу учреждения здравоохранения, осуществляющему прием для рассмотрения представленных документов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по приему и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врачу, осуществляющему прием учреждения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фиксации результата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Style22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ind w:left="709" w:hanging="0"/>
        <w:contextualSpacing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before="60" w:after="6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решения о предоставлении (об отказе предоставления)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анием для начала административной процедуры является поступление заяв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ч учреждения здравоохранения, проводящий прием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навливает личность заявителя, в случае обращения представителя заяв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личность представителя и проверяет его полномоч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уществляет сбор анамнез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еряет копии представленных документов с их подлинниками, заверяет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щает подлинники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ет амбулаторную карту заявителя и оформляет напрвление заявителя к специалис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выполнения административной процедуры составляет не более 15 минут с момента поступления заявления к врачу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3132" w:hanging="24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ями принятия решения врачом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отр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анамне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медицинских показани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выполнения указанной административной процедуры являет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заявителя и выдача направления заявителю в соответствии с медицинскими показаниями к специалистам соответствующего профил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spacing w:lineRule="auto" w:line="240" w:before="0" w:after="0"/>
        <w:ind w:left="3132" w:hanging="2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ация результата указанной административной процедуры производится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булаторной карте больного и талоне амбулаторного пациент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документа, являющегося результатом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3132" w:hanging="2412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оступление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у учреждения здравоохранения, МФЦ, ответственному за выдачу результатов предоставления муниципальной услуги направления в соответствии с медицинскими показаниями заявителя к специалистам соответствующего профи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40" w:before="0" w:after="0"/>
        <w:ind w:left="3132" w:hanging="241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а направления в соответствии с медицинскими показаниями заявителя к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 соответствующего профиля, являющегося результатом предоставления муниципальной услуги, осуществляется МФЦ в соответствии с заключенными в установленном порядке соглашениями о взаимодейств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личном обращении в учреждение здравоохранения 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в МФЦ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го отправления на адрес заявителя, указанный в заявлен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личный кабинет на Едином портале государственных и муниципальных услуг или Портале государственных и муниципальных услуг Московской област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ущий контроль осуществляется путем проведения ответственными </w:t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ми лицами структурных подразделений учреждения здравоохран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ведения плановых проверок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рассмотрения жалоб на действия (бездействие) должностных лиц учреждения здравоохранения, ответственных за предоставление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контроля за полнотой и качеством предоставления муниципальной услуги проводятся плановые и внеплановые проверки. Порядок и периодичность осуществления плановых проверок устанавливается планом работы Управления здравоохранения. 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 административного регламента, а также в случае получения жалоб заявителей на действия (бездействие) должностных лиц учреждения здравоохранения, ответственного за предоставление муниципальной услуг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, в случае выявления нарушений соблюдения положений регламента, виновные должностные лица учреждения здравоохранения несут персональную ответственность за решения и действия (бездействие), принимаемые в ходе предоставления муниципальной услуг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должностных лиц учреждения здравоохранения закрепляется в должностных инструкциях в соответствии с требованиями законодательства Российской Федерации и законодательства Моск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1418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предоставлением муниципальной услуги, в том числе со стороны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, их объединений и организаций, осуществляется посредством открытости деятельности учреждения здравоохранения при предоставлении муниципальной услуги, получения гражданами, их объединениями и организациями актуальной, полной и достоверной информации о порядке предоставления муниципальной услуги и обеспечения возможности досудебного (внесудебного) рассмотрения жалоб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 Досудебный (внесудебный) порядок обжалования решений и (или) действий (бездействия) органа местного самоуправления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подать жалобу на решение и (или) действия (бездействие) органа, предоставляющего муниципальную услугу, а также его должностных лиц, муниципальных служащих при предоставлении муниципальной услуги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имеют право на обжалование действий или бездействия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лжностных лиц Управления здравоохранения, муниципальных служащих, а также принимаемых ими решений при предоставлении муниципальной услуги в досудебном (внесудебном) порядк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может обратиться с жалобой, в том числе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Московской области, муниципальными правовыми актам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уполномоченные на рассмотрение жалобы и должностные лица, которым может быть направлена жалоба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местного самоуправления, в который может быть направлена жалоба является муниципальное учреждение «Администрация Воскресенского муниципального района» муниципальное учреждение «Управление здравоохранения администрации Воскресенского муниципального район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лномоченным на рассмотрение жалобы должностным лицом, которым может быть направлена жалоба, является главный врач учреждения здравоохранения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подается в учреждение, предоставляющее муниципальную услугу. Жалобы на решения, принятые руководителем учреждения здравоохранения подаются в вышестоящий орган, предоставляющего муниципальную услугу, Управление здравоохране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в учреждение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очте, через МФЦ, по электронной почте, через официальный сайт органа, предоставляющего муниципальную услугу, посредством Единого портала государственных и муниципальных услуг, Портала государственных и муниципальных услуг Московской области, а также может быть принята при личном приеме заявител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 наименование учреждения, предоставляющего муниципальную услугу, должностного лица учреждения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 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 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, либо государственного муниципального служащего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 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своих доводов заявитель прилагает к письменному обращению (жалобе) документы и материалы либо их копи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учреждение здравоохранения, подлежит рассмотрению должностным лицом, наделенным полномочиями по рассмотрению жалобы, в течение пятнадцати рабочих дней со дня его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результат предоставления муниципальной услуги в целях исправления допущенных опечаток и ошибок осуществляется учреждением здравоохранения в срок не более 5 рабочих дне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письменном обращении не указаны фамилия гражданина, направившего обращение, и почтовый адрес, по которому должен быть направлен ответ на обращение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жалоба подана заявителем в орган, в компетенцию которого не входит принятие решения по жалобе.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ный врач учреждения здравоохран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чреждение здравоохран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обращения жалобы учреждение здравоохранения принимает одно из следующих решений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удовлетворяет жалобу, в том числе в форме отмены принятого решения, исправления допущенных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, муниципальными правовыми актами, а также в иных формах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ывает в удовлетворении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заявителя о результатах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заявителю в письменной или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равления здравоохранения, учреждения здравоохранения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ФЦ, на Едином портале государственных и муниципальных услуг, Портале государственных и муниципальных услуг Московской области, а также может быть сообщена заявителю в устной и/или письменной форм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бжалования решения по жалобе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 по жалобе вышестоящим должностным лица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муниципальное учреждение «Администрация Воскресенского муниципального района Московской области» в установленном порядке незамедлительно направляет имеющиеся материалы в органы прокуратуры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аче жалобы заявитель вправе получить следующую информацию: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учреждения здравоохранения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номеров телефонов для получения сведений о прохождении процедур по рассмотрению жалобы;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 органов местного самоуправления, фамилии, имена, отчества (при наличии) и должности их руководителей, а также должностных лиц, которым может быть направлена жалоба. 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жалобы заинтересованное лицо вправе получить в учреждении здравоохранения копии документов, подтверждающих обжалуемое действие (бездействие), решение должностного лица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60" w:after="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tabs>
          <w:tab w:val="clear" w:pos="709"/>
          <w:tab w:val="left" w:pos="1418" w:leader="none"/>
        </w:tabs>
        <w:autoSpaceDE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418" w:leader="none"/>
        </w:tabs>
        <w:autoSpaceDE w:val="false"/>
        <w:spacing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орядке подачи и рассмотрения жалобы на решения и действия (бездействие) должностных лиц Управления здравоохранения, муниципальных служащих, должностных лиц учреждений здравоохранения, осуществляется посредством размещения информации на стендах в местах предоставления муниципальной услуги в учреждении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на официальном сайте учрежд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ФЦ, на Едином портале государственных и муниципальных услуг и Портале государственных и муниципальных услуг Московской области, а также может быть сообщена заявителю в устной и (или) письменной форме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18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 1</w:t>
      </w:r>
    </w:p>
    <w:p>
      <w:pPr>
        <w:pStyle w:val="Style22"/>
        <w:widowControl w:val="false"/>
        <w:numPr>
          <w:ilvl w:val="0"/>
          <w:numId w:val="0"/>
        </w:numPr>
        <w:autoSpaceDE w:val="false"/>
        <w:spacing w:before="60" w:after="60"/>
        <w:ind w:left="0" w:hanging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о месте нахождения, график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й, участвующих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Муниципальное учреждение «Администрация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Воскресенского муниципального района Московской области: Московская область, г.Воскресенск, площадь Ленина, д.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 Воскресенского муниципального района Московской области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7 ч. 3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30 мин. до 16 ч. 15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 Воскресенского муниципального района Московской области: 140200 Московская область, г.Воскресенск, площадь Ленина, д.3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496 44 2 11 9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администрации Воскресенского муниципального района Москов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lav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Муниципальное учреждение «Управление здравоохранения администрации Воскресенского муниципального района Московской области»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Управления здравоохранения: Московская область, г.Воскресенск, площадь Больничный проезд, 1, корпус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7 ч. 00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с 08 ч. 00 мин. до 15 ч. 45 мин., обеденный перерыв с 13 ч. 00 мин. до 14 ч. 00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Управления здравоохранения: 140200 Московская область, г.Воскресенск, Больничный проезд, 1, корпус 1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(496)4497301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Управления здравоохран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uz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 Воскресенского муниципального района Московской области в сети Интернет: </w:t>
      </w:r>
      <w:r>
        <w:rPr>
          <w:rFonts w:cs="Times New Roman" w:ascii="Times New Roman" w:hAnsi="Times New Roman"/>
          <w:sz w:val="24"/>
          <w:szCs w:val="24"/>
          <w:lang w:val="en-US"/>
        </w:rPr>
        <w:t>zdrav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v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i/>
          <w:sz w:val="24"/>
          <w:szCs w:val="24"/>
        </w:rPr>
        <w:t xml:space="preserve"> 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МФЦ, расположенные на территории Воскресенского муниципального района Московской област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МФЦ: 140200 Московская область. г.Воскресенск. ул.Энгельса, д.14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График работы МФЦ: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967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онедель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торник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ред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7 ч. 3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Четве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20 ч. 0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Пятница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6 ч. 15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обеденного перерыва 13. ч 00 мин. до 13 ч. 45 мин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Суббота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8 ч. 30 мин. до 14 ч. 000 мин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з обеденного перерыва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Воскресенье: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t>выходной день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 МФЦ140200 Московская область. г.Воскресенск. ул.Энгельса, д.14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</w:t>
      </w:r>
      <w:r>
        <w:rPr>
          <w:rFonts w:cs="Times New Roman" w:ascii="Times New Roman" w:hAnsi="Times New Roman"/>
          <w:sz w:val="24"/>
          <w:szCs w:val="24"/>
          <w:lang w:val="en-US"/>
        </w:rPr>
        <w:t>Call</w:t>
      </w:r>
      <w:r>
        <w:rPr>
          <w:rFonts w:cs="Times New Roman" w:ascii="Times New Roman" w:hAnsi="Times New Roman"/>
          <w:sz w:val="24"/>
          <w:szCs w:val="24"/>
        </w:rPr>
        <w:t>-центра: ___________</w:t>
      </w:r>
      <w:r>
        <w:rPr>
          <w:rFonts w:cs="Times New Roman" w:ascii="Times New Roman" w:hAnsi="Times New Roman"/>
          <w:i/>
          <w:sz w:val="24"/>
          <w:szCs w:val="24"/>
        </w:rPr>
        <w:t>(указать номер телефон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 Муниципальные учреждения здравоохранения,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сположенные на территории Воскресенского муниципального района Московской области и </w:t>
      </w:r>
      <w:r>
        <w:rPr>
          <w:rFonts w:cs="Times New Roman" w:ascii="Times New Roman" w:hAnsi="Times New Roman"/>
          <w:b/>
          <w:sz w:val="24"/>
          <w:szCs w:val="24"/>
        </w:rPr>
        <w:t>непосредственно предоставляющие муниципальную услуг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0"/>
        <w:gridCol w:w="2340"/>
        <w:gridCol w:w="2340"/>
      </w:tblGrid>
      <w:tr>
        <w:trPr>
          <w:trHeight w:val="6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лечебно – профилактическог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 работ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, телефон</w:t>
            </w:r>
          </w:p>
        </w:tc>
      </w:tr>
      <w:tr>
        <w:trPr>
          <w:trHeight w:val="6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Воскресенская первая районная боль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Больничный пр.1, корп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каева Галина Валентин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442-45-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950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1 МУЗ «Воскресенская районная больниц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оскресенск, ул. Московская, д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липецкая  Елена Евгеньевна, тел.44-97-3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 №2 МУЗ «Воскресенская районная больница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скресенск, ул. Гражданская, д.2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а Наталья Алексеевна, тел. 44-97-4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g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s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Воскресенская районная больница №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им. А.Д. Цюрупы, ул. Гражданская, д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а Анастасия Анатольевна 4473-6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l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Городская поликлиника поселка Белоозер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ий район, пос. Белоозерский, ул. Молодежная, д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ее время понедельник – пятница с 08 ч. 00 мин. до 17 ч. 00 мин., обеденный перерыв с 13 ч. 00 мин. до 14 ч. 00 ми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евкина Валенти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44-75-3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ooz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autoSpaceDE w:val="false"/>
        <w:spacing w:before="60" w:after="6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ем заявлений, постановка на учет 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предоставление информации об организации первичной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ко-санитарной помощи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мбулаторно-поликлинических, стационарно-поликлинических и больничных учреждениях, 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й медицинской помощи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ой помощи женщинам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беременности, во время и после р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ем заявлений, постановка на учет и предоставление информации об организации первичной медико-санитарной помощи в амбулаторно-поликлинических, стационарно-поликлинических и больничных учреждениях, скорой медицинской помо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й помощи женщинам в период беременности, во время и после р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0510</wp:posOffset>
                </wp:positionH>
                <wp:positionV relativeFrom="paragraph">
                  <wp:posOffset>512826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3pt;margin-top:40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182880</wp:posOffset>
                </wp:positionV>
                <wp:extent cx="4533900" cy="847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66.75pt;mso-wrap-distance-left:9.05pt;mso-wrap-distance-right:9.05pt;mso-wrap-distance-top:0pt;mso-wrap-distance-bottom:0pt;margin-top:14.4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735455</wp:posOffset>
                </wp:positionV>
                <wp:extent cx="4581525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  представленных заявителе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5pt;height:63pt;mso-wrap-distance-left:9.05pt;mso-wrap-distance-right:9.05pt;mso-wrap-distance-top:0pt;mso-wrap-distance-bottom:0pt;margin-top:136.6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  представленных заявител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3173730</wp:posOffset>
                </wp:positionV>
                <wp:extent cx="4600575" cy="866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и выдача (направление)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25pt;height:68.25pt;mso-wrap-distance-left:9.05pt;mso-wrap-distance-right:9.05pt;mso-wrap-distance-top:0pt;mso-wrap-distance-bottom:0pt;margin-top:249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и выдача (направление)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6">
                <wp:simplePos x="0" y="0"/>
                <wp:positionH relativeFrom="column">
                  <wp:posOffset>2283460</wp:posOffset>
                </wp:positionH>
                <wp:positionV relativeFrom="paragraph">
                  <wp:posOffset>145415</wp:posOffset>
                </wp:positionV>
                <wp:extent cx="7620" cy="723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2283460</wp:posOffset>
                </wp:positionH>
                <wp:positionV relativeFrom="paragraph">
                  <wp:posOffset>73025</wp:posOffset>
                </wp:positionV>
                <wp:extent cx="7620" cy="657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ем заявлений, постановка на учет 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предоставление информации об организации первичной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ко-санитарной помощи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мбулаторно-поликлинических, стационарно-поликлинических и больничных учреждениях, 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й медицинской помощи,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ой помощи женщинам 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беременности, во время и после р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 на прием к врачу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именование и фактический адрес медицинской организации, принявшей 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я и инициалы руководителя медицинской организации, принявшей заяв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нформация о гражданин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, предъявляемого согласно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пункту </w:t>
        </w:r>
      </w:hyperlink>
      <w:r>
        <w:rPr>
          <w:rFonts w:cs="Times New Roman" w:ascii="Times New Roman" w:hAnsi="Times New Roman"/>
          <w:sz w:val="24"/>
          <w:szCs w:val="24"/>
        </w:rPr>
        <w:t>19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жительства (адрес для оказания медицинской помощи на дому при вызове медицинского работни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егист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формация о представителе гражданина (в том числе законном представителе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граждани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документа, предъявляемого согласн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мер полиса обязательного медицинского страхования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именование страховой медицинской организации, выбранной граждани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именование и фактический адрес медицинской организации, оказывающей медицинскую помощь, в которой гражданин находится на обслуживании на момент подачи заявления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9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2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132" w:hanging="1005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imes New Roman"/>
      <w:sz w:val="20"/>
      <w:szCs w:val="20"/>
      <w:lang w:val="en-US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0z0">
    <w:name w:val="WW8Num30z0"/>
    <w:qFormat/>
    <w:rPr>
      <w:rFonts w:cs="Times New Roman CYR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basedOn w:val="Style13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rFonts w:eastAsia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eastAsia="Times New Roman"/>
      <w:b/>
      <w:bCs/>
      <w:sz w:val="20"/>
      <w:szCs w:val="20"/>
    </w:rPr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Style18">
    <w:name w:val="Верхний колонтитул Знак"/>
    <w:basedOn w:val="Style13"/>
    <w:qFormat/>
    <w:rPr>
      <w:rFonts w:eastAsia="Times New Roman"/>
    </w:rPr>
  </w:style>
  <w:style w:type="character" w:styleId="Style19">
    <w:name w:val="Нижний колонтитул Знак"/>
    <w:basedOn w:val="Style13"/>
    <w:qFormat/>
    <w:rPr>
      <w:rFonts w:eastAsia="Times New Roman"/>
    </w:rPr>
  </w:style>
  <w:style w:type="character" w:styleId="Style20">
    <w:name w:val="Текст сноски Знак"/>
    <w:basedOn w:val="Style13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3">
    <w:name w:val="МУ Обычный стиль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8396E79F7A1D75A981F91C5DAFBB4F6ECCF622CED0D62849AD69EAAkDb1F" TargetMode="External"/><Relationship Id="rId3" Type="http://schemas.openxmlformats.org/officeDocument/2006/relationships/hyperlink" Target="consultantplus://offline/ref=9508396E79F7A1D75A981F91C5DAFBB4F6EEC96121E20D62849AD69EAAkDb1F" TargetMode="External"/><Relationship Id="rId4" Type="http://schemas.openxmlformats.org/officeDocument/2006/relationships/hyperlink" Target="consultantplus://offline/ref=9508396E79F7A1D75A981F91C5DAFBB4F6ECCD6720ED0D62849AD69EAAkDb1F" TargetMode="External"/><Relationship Id="rId5" Type="http://schemas.openxmlformats.org/officeDocument/2006/relationships/hyperlink" Target="consultantplus://offline/ref=9508396E79F7A1D75A981F91C5DAFBB4F2EACA652AEE50688CC3DA9CkAbDF" TargetMode="External"/><Relationship Id="rId6" Type="http://schemas.openxmlformats.org/officeDocument/2006/relationships/hyperlink" Target="consultantplus://offline/ref=9508396E79F7A1D75A981F91C5DAFBB4F2EACD622AEE50688CC3DA9CkAbDF" TargetMode="External"/><Relationship Id="rId7" Type="http://schemas.openxmlformats.org/officeDocument/2006/relationships/hyperlink" Target="consultantplus://offline/ref=9508396E79F7A1D75A981F91C5DAFBB4FFE7CA632FEE50688CC3DA9CkAbDF" TargetMode="External"/><Relationship Id="rId8" Type="http://schemas.openxmlformats.org/officeDocument/2006/relationships/hyperlink" Target="consultantplus://offline/ref=FFCF61B1203897002AE1EBBDD6BF3825CCC242D70BB000727A0349900Bw5JBI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consultantplus://offline/ref=89E199F7A16D3BD87C2D08BF5E9B0E0FCDFF111543CFB35018D4F7FE1C6959167FAEE41C75500Ei4JEK" TargetMode="External"/><Relationship Id="rId13" Type="http://schemas.openxmlformats.org/officeDocument/2006/relationships/hyperlink" Target="consultantplus://offline/ref=89E199F7A16D3BD87C2D08BF5E9B0E0FCDFF111543CFB35018D4F7FE1C6959167FAEE41C75500Ei4JEK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15:00Z</dcterms:created>
  <dc:creator>Тимченко Анатолий Евгеньевич</dc:creator>
  <dc:description/>
  <dc:language>en-US</dc:language>
  <cp:lastModifiedBy>1</cp:lastModifiedBy>
  <cp:lastPrinted>2014-01-17T11:36:00Z</cp:lastPrinted>
  <dcterms:modified xsi:type="dcterms:W3CDTF">2014-01-20T07:28:00Z</dcterms:modified>
  <cp:revision>6</cp:revision>
  <dc:subject/>
  <dc:title>Утвержден</dc:title>
</cp:coreProperties>
</file>