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2.12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82/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Программы комплексного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Воскресенского муниципального района  на  2015-2019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значении 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 28.06.2014 № 172-ФЗ "О стратегическом планировании в Российской Федерации", Уставом Воскресенского муниципального района Московской области, постановлением администрации Воскресенского муниципального района  Воскресенского муниципального района от 24.11.2014 № 2973 «О разработке Программы комплексного социально-экономического развития Воскресенского муниципального района  на  2015-2019 годы», Положением 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 25.10.2005  № 317/33, рассмотрев проект  решения Совета депутатов «Об утверждении  Программы комплексного социально-экономического развития Воскресенского муниципального района  на  2015-2019 годы», </w:t>
      </w:r>
    </w:p>
    <w:p>
      <w:pPr>
        <w:pStyle w:val="Normal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к рассмотрению проек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комплексного социально-экономического развития Воскресенского муниципального района  на  2015-2019 годы. (Прилагается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Назначить публичные слушания по теме «О Программе комплексного социально-экономического развития Воскресенского муниципального района  на  2015-2019 годы» на  14 января 2015 года по адресу: Московская область, г.Воскресенск, площадь Ленина, д.3, конференц-зал, 1 этаж в 15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Назначить председательствующим на публичных слушаниях  главу Воскресенского муниципального района  Сухаря О.В., секретарем публичных слушаний Мельник Г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/>
        <w:t>Опубликовать итоговый протокол публичных слушаний не позднее 29 января 2015 год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исполнением настоящего решения возложить на первого заместителя  руководителя администрации Воскресенского муниципального  района В.Н. Корзун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Глава Воскресенского муниципального района                      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О.В.Сухарь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Совета депутатов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.12.2014  № 82/6</w:t>
      </w:r>
    </w:p>
    <w:p>
      <w:pPr>
        <w:pStyle w:val="Heading"/>
        <w:ind w:left="524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осится руководителем администрации </w:t>
      </w:r>
    </w:p>
    <w:p>
      <w:pPr>
        <w:pStyle w:val="Heading"/>
        <w:ind w:left="581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</w:t>
        <w:tab/>
        <w:tab/>
        <w:tab/>
        <w:t xml:space="preserve">Московской области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решения Совета депутатов Воскресе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«Об утверждении Программы комплексного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Воскресенского муниципального района  на  2015-2019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sz w:val="24"/>
          <w:szCs w:val="24"/>
        </w:rPr>
        <w:t>Программу комплексного социально-экономического развития Воскресенского муниципального района  на  2015-2019 годы. (Прилагается.)</w:t>
      </w:r>
    </w:p>
    <w:p>
      <w:pPr>
        <w:pStyle w:val="Style17"/>
        <w:ind w:lef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TextBodyInden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7655" w:leader="none"/>
        </w:tabs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>Контроль за исполнением настоящего решения возложить на первого заместителя  руководителя администрации Воскресенского муниципального  района В.Н. Корзуна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7655" w:leader="none"/>
        </w:tabs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Глава Воскресенского муниципального района                  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>О.В.Сухар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72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2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12-22T14:53:00Z</cp:lastPrinted>
  <dcterms:modified xsi:type="dcterms:W3CDTF">2014-12-22T11:11:00Z</dcterms:modified>
  <cp:revision>435</cp:revision>
  <dc:subject/>
  <dc:title/>
</cp:coreProperties>
</file>