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к Программе комплексного </w:t>
      </w:r>
    </w:p>
    <w:p>
      <w:pPr>
        <w:pStyle w:val="ConsNormal"/>
        <w:ind w:right="12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кресенского муниципального района </w:t>
      </w:r>
    </w:p>
    <w:p>
      <w:pPr>
        <w:pStyle w:val="ConsNormal"/>
        <w:ind w:right="126" w:hanging="0"/>
        <w:jc w:val="right"/>
        <w:rPr/>
      </w:pPr>
      <w:r>
        <w:rPr>
          <w:rFonts w:cs="Times New Roman" w:ascii="Times New Roman" w:hAnsi="Times New Roman"/>
        </w:rPr>
        <w:t xml:space="preserve">на 2015-2019 годы </w:t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126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Совершенствование нормативной правовой базы </w:t>
      </w:r>
    </w:p>
    <w:p>
      <w:pPr>
        <w:pStyle w:val="Normal"/>
        <w:ind w:right="126" w:hanging="0"/>
        <w:jc w:val="center"/>
        <w:rPr>
          <w:b/>
          <w:b/>
          <w:i/>
          <w:i/>
          <w:iCs/>
          <w:sz w:val="20"/>
          <w:szCs w:val="20"/>
          <w:vertAlign w:val="superscript"/>
        </w:rPr>
      </w:pPr>
      <w:r>
        <w:rPr>
          <w:sz w:val="20"/>
          <w:szCs w:val="20"/>
        </w:rPr>
        <w:t>Воскресенского муниципального района</w:t>
      </w:r>
    </w:p>
    <w:p>
      <w:pPr>
        <w:pStyle w:val="ConsNonformat"/>
        <w:widowControl/>
        <w:ind w:right="126" w:hanging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vertAlign w:val="superscript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2315"/>
        <w:gridCol w:w="2028"/>
        <w:gridCol w:w="1805"/>
        <w:gridCol w:w="3572"/>
      </w:tblGrid>
      <w:tr>
        <w:trPr>
          <w:tblHeader w:val="true"/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муниципального правового ак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муниципаль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дачи, решаемые муниципальным правовым актом</w:t>
            </w:r>
          </w:p>
        </w:tc>
      </w:tr>
      <w:tr>
        <w:trPr>
          <w:tblHeader w:val="true"/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 утверждении плана мобилизации доходов в бюджет Воскресенского муниципального район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Распоряжение руководителя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бюджета Воскресенского муниципального района.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малого и среднего предпринимательства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льнейшее внедрение метода программно-целевого использования бюджет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истемы образования и воспитания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4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дошкольно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общего образова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Дополнительное образование и воспитание дете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реализации муниципальной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Об утверждении муниципальной программы «Развитие физической культуры и спорта в Воскресенском муниципальном районе на 2015 - 2019 годы» «Воскресенский район – «Кузница чемпионов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5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Комитет по физической культуре, спорту и туризму администрации Воскресенск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здание условий для развития физической культуры и спорт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еализация молодежной политики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Создание условий для оказания медицинской помощи населению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хранение и развитие культуры Воскресенского муниципального района на 2014-2018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2014-2018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Управление культуры администрации Воскресенского муниципального район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библиотечного дел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культурно-досуговой и театрально-концертной деятельности в Воскресенском муниципальном районе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Укрепление материально - технической базы муниципальных учреждений культур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реализации Программ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б утверждении муниципальной программы «Безопасность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7.10.2014 № 2587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рофилактика преступлений и иных правонарушений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безопасности и военно-мобилизационной работы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иЧС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и совершенствование систем оповещения и информирования населения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пожарной безопасности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5 «Обеспечение мероприятий гражданской оборон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нергосбережение и повышение энергетической эффективност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2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/>
            </w:pPr>
            <w:r>
              <w:rPr>
                <w:sz w:val="20"/>
                <w:szCs w:val="20"/>
              </w:rPr>
              <w:t>Подпрограмма 1 «Энергосбережение и повышение энергетической эффективности в бюджетной сфере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утверждении муниципальной программы «Муниципальное управление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1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Развитие информационно-коммуникационных технологий (ИКТ) для повышения качества муниципального управления и создания благоприятных условий жизни и ведения бизнеса в Воскресенском муниципальном районе Московской обла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нформационных технологий и защиты информаци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системы информирования населения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-аналитического и организационно-контрольного управления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Управление муниципальными финансами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управление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«Управление муниципальным имуществом и земельными ресурсами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Территориальное развити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территориального развития и градостроитель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7 «Развитие архивного дела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8 «Развитие муниципальной службы в Воскресенском муниципальном районе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дпрограмма 9 «Развитие конкурен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купок управления экономики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Экология и окружающая среда Воскресенского муниципального района Московской области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Жилище» на 2015-2019 годы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Комплексное освоение земельных участков в целях жилищного строительства и развитие застроенных территорий Воскресенского муниципального район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униципальной собственности и земельно-правовых отношений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Обеспечение жильем детей-сирот и других категорий граждан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Социальная ипотек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сельского хозяйства в Воскресенском муниципальном районе на 2015-2020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</w:t>
            </w:r>
            <w:r>
              <w:rPr>
                <w:bCs/>
                <w:sz w:val="20"/>
                <w:szCs w:val="20"/>
              </w:rPr>
              <w:t>Содержание и развитие жилищно – коммунального хозяйства</w:t>
            </w:r>
            <w:r>
              <w:rPr>
                <w:sz w:val="20"/>
                <w:szCs w:val="20"/>
              </w:rPr>
              <w:t xml:space="preserve"> Воскресенского муниципального района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6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комплекс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циальная защита в Воскресенском муниципальном районе на 2015-2019 годы»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9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Доступная среда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670" w:leader="none"/>
                <w:tab w:val="left" w:pos="9923" w:leader="none"/>
              </w:tabs>
              <w:ind w:right="-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  <w:r>
              <w:rPr>
                <w:b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Развитие системы отдыха   детей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Управление образования» администрации Воскресенского муниципального района Московской област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</w:t>
            </w:r>
            <w:r>
              <w:rPr>
                <w:color w:val="000000"/>
                <w:sz w:val="20"/>
                <w:szCs w:val="20"/>
              </w:rPr>
              <w:t>Обеспечение реализации мер социальной поддержки, направленных на повышение рождаемости на 2015-2019 годы»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Создание условий для устойчивого экономического развития в Воскресенском муниципальном районе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и функционирование дорожно-транспортного комплекса Воскресенского муниципального района на 2015-2019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вестиций, промышленности, транспорта, связи, сельского хозяйства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униципальной программы «Развитие потребительского рынка и услуг в Воскресенском муниципальном районе на 2015-2019 годы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 от 14.10.2014 № 245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.г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требительского рынка и услуг администрации Воскресенского муниципального района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 организации и сроках разработки прогноза социально-экономического развития Воскресенского муниципального райо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аналитического учета и стратегического планирования социально-экономического развития Воскресенского муниципального района</w:t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одготовке доклада руководителя администрации Воскресенского муниципального района о достигнутых значениях показателей для оценки эффективности деятельности органов местного самоуправления за прошедший год и их планируемых значениях на трехлетний перио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еречня муниципальных услуг (работ), оказываемых (выполняемых) муниципальными бюджетными (автономными) учреждениями Воскресенского муниципального района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Воскресенского муниципальн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администраци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е с базовыми (отраслевыми) перечнями работ (услуг). Повышение качества муниципальных услуг.</w:t>
            </w:r>
          </w:p>
        </w:tc>
      </w:tr>
    </w:tbl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jc w:val="center"/>
        <w:rPr/>
      </w:pPr>
      <w:r>
        <w:rPr/>
      </w:r>
    </w:p>
    <w:p>
      <w:pPr>
        <w:pStyle w:val="ConsNormal"/>
        <w:ind w:right="12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0:00Z</dcterms:created>
  <dc:creator>***</dc:creator>
  <dc:description/>
  <cp:keywords/>
  <dc:language>en-US</dc:language>
  <cp:lastModifiedBy>Melnik</cp:lastModifiedBy>
  <cp:lastPrinted>2014-12-22T15:29:00Z</cp:lastPrinted>
  <dcterms:modified xsi:type="dcterms:W3CDTF">2014-12-22T11:29:00Z</dcterms:modified>
  <cp:revision>37</cp:revision>
  <dc:subject/>
  <dc:title>Приложение 3</dc:title>
</cp:coreProperties>
</file>