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drawing>
          <wp:inline distT="0" distB="0" distL="0" distR="0">
            <wp:extent cx="741680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6"/>
          <w:szCs w:val="36"/>
        </w:rPr>
        <w:t>Муниципальное учреждение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36"/>
          <w:szCs w:val="36"/>
        </w:rPr>
        <w:t>«Администрация Воскресенского муниципального район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сковской области»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 О С Т А Н О В Л Е Н И Е</w:t>
      </w:r>
    </w:p>
    <w:p>
      <w:pPr>
        <w:pStyle w:val="Normal"/>
        <w:widowControl/>
        <w:tabs>
          <w:tab w:val="clear" w:pos="720"/>
          <w:tab w:val="left" w:pos="2790" w:leader="none"/>
        </w:tabs>
        <w:autoSpaceDE w:val="true"/>
        <w:spacing w:lineRule="auto" w:line="360"/>
        <w:jc w:val="center"/>
        <w:rPr/>
      </w:pPr>
      <w:r>
        <w:rPr>
          <w:sz w:val="24"/>
        </w:rPr>
        <w:t>__</w:t>
      </w:r>
      <w:r>
        <w:rPr>
          <w:i/>
          <w:sz w:val="24"/>
          <w:u w:val="single"/>
        </w:rPr>
        <w:t>________</w:t>
      </w:r>
      <w:r>
        <w:rPr>
          <w:sz w:val="24"/>
        </w:rPr>
        <w:t>_№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 xml:space="preserve">О внесении изменений в долгосрочную целевую программу «Совершенствование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 xml:space="preserve">системы информационного обеспечения муниципального управления Воскресенского муниципального района на 2012-2014 годы», утвержденную постановлением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муниципального учреждения «Администрация Воскресенского муниципального района</w:t>
      </w:r>
      <w:r>
        <w:rPr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Московской области» от 20.10.2011 № 1940 «Об утверждении долгосрочной целевой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граммы «Совершенствование системы информационного обеспечения муниципального управления Воскресенского муниципального района на 2012-2014 годы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реализации Федерального закона от 27.07.2010 № 210-ФЗ «Об организации предос</w:t>
        <w:softHyphen/>
        <w:t>тавления государственных и муниципальных услуг», повышения уровня информационного обес</w:t>
        <w:softHyphen/>
        <w:t>печения муниципального управления Воскресенского муниципального района Московской облас</w:t>
        <w:softHyphen/>
        <w:t>ти и в связи с изменением условий финансирования данной долгосрочной программы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450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Ю:</w:t>
      </w:r>
    </w:p>
    <w:p>
      <w:pPr>
        <w:pStyle w:val="Normal"/>
        <w:shd w:fill="FFFFFF" w:val="clear"/>
        <w:ind w:left="450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" w:right="7" w:firstLine="7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Внести в долгосрочную целевую программу «Совершенствование системы информаци</w:t>
        <w:softHyphen/>
        <w:t>онного обеспечения муниципального управления Воскресенского муниципального района на 2012-2014 годы», утвержденную постановлением муниципального учреждения «Администрация Воскресенского муниципального района Московской области» от 20.10.2011 № 1940 «Об утвер</w:t>
        <w:softHyphen/>
        <w:t>ждении долгосрочной целевой программы «Совершенствование системы информационного обес</w:t>
        <w:softHyphen/>
        <w:t>печения муниципального управления Воскресенского муниципального района на 2012-2014 го</w:t>
        <w:softHyphen/>
        <w:t>ды», следующие изменения:</w:t>
      </w:r>
    </w:p>
    <w:p>
      <w:pPr>
        <w:pStyle w:val="Normal"/>
        <w:shd w:fill="FFFFFF" w:val="clear"/>
        <w:ind w:left="1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 Приложение № 2 к Паспорту долгосрочной целевой программы Воскресенского муни</w:t>
        <w:softHyphen/>
        <w:t>ципального района «Совершенствование системы информационного обеспечения муниципального управления Воскресенского муниципального района на 2012-2014 годы» изложить в новой редак</w:t>
        <w:softHyphen/>
        <w:t>ции согласно приложению к настоящему постановлению.</w:t>
      </w:r>
    </w:p>
    <w:p>
      <w:pPr>
        <w:pStyle w:val="Normal"/>
        <w:shd w:fill="FFFFFF" w:val="clear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ель администрации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кресенского муниципального района</w:t>
        <w:tab/>
        <w:tab/>
        <w:tab/>
        <w:tab/>
        <w:tab/>
        <w:t xml:space="preserve">  В.Н. Кондрашов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2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71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18:00Z</dcterms:created>
  <dc:creator>tnn</dc:creator>
  <dc:description/>
  <cp:keywords/>
  <dc:language>en-US</dc:language>
  <cp:lastModifiedBy>Buldenkov</cp:lastModifiedBy>
  <cp:lastPrinted>2013-09-23T11:57:00Z</cp:lastPrinted>
  <dcterms:modified xsi:type="dcterms:W3CDTF">2013-10-02T11:51:00Z</dcterms:modified>
  <cp:revision>6</cp:revision>
  <dc:subject/>
  <dc:title/>
</cp:coreProperties>
</file>