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авшего заявление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 выдачу разрешения на прав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рганизации розничного рынк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НЕОБХОДИМОСТИ УСТРАНЕНИЯ НАРУШЕНИЙ ПРИ ОФОРМЛЕНИИ ЗАЯВЛЕНИЯ НА ПРАВО ОРГАНИЗАЦИИ РОЗНИЧНОГО РЫНК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ю Вас, что при оформлении заявления на право организации ____________ розничного рынка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п рынка)                                               (наименование рын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 по адресу: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и допущены следующие нарушения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Вам необходимо устранить допущенные нарушения и представить следующие документы: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 руководител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                                                      _____________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пись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получил: ____________________________ "__" _____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.И.О., 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5:30:00Z</dcterms:created>
  <dc:creator>User</dc:creator>
  <dc:description/>
  <dc:language>en-US</dc:language>
  <cp:lastModifiedBy>Buldenkov</cp:lastModifiedBy>
  <dcterms:modified xsi:type="dcterms:W3CDTF">2012-07-30T05:30:00Z</dcterms:modified>
  <cp:revision>2</cp:revision>
  <dc:subject/>
  <dc:title/>
</cp:coreProperties>
</file>