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4 к решению Совета депутатов</w:t>
      </w:r>
    </w:p>
    <w:p>
      <w:pPr>
        <w:pStyle w:val="Con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ского муниципального района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__№________________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ограмме комплексного </w:t>
      </w:r>
    </w:p>
    <w:p>
      <w:pPr>
        <w:pStyle w:val="Con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оциально-экономического развития 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ского муниципального района</w:t>
      </w:r>
    </w:p>
    <w:p>
      <w:pPr>
        <w:pStyle w:val="Con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на 2015-2019 годы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Эффективность инвестиционных проектов,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вошедших в Программу комплексного социально-экономического разви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скресенского муниципального района </w:t>
      </w:r>
      <w:r>
        <w:rPr>
          <w:b/>
          <w:bCs/>
          <w:sz w:val="28"/>
          <w:szCs w:val="28"/>
        </w:rPr>
        <w:t>на 2015 - 2019</w:t>
      </w:r>
      <w:r>
        <w:rPr>
          <w:b/>
          <w:sz w:val="28"/>
          <w:szCs w:val="28"/>
        </w:rPr>
        <w:t xml:space="preserve"> годы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tbl>
      <w:tblPr>
        <w:tblW w:w="13723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2159"/>
        <w:gridCol w:w="2126"/>
        <w:gridCol w:w="2410"/>
        <w:gridCol w:w="1017"/>
        <w:gridCol w:w="1080"/>
        <w:gridCol w:w="1080"/>
        <w:gridCol w:w="1080"/>
        <w:gridCol w:w="1080"/>
        <w:gridCol w:w="1080"/>
      </w:tblGrid>
      <w:tr>
        <w:trPr>
          <w:tblHeader w:val="true"/>
          <w:trHeight w:val="276" w:hRule="atLeast"/>
        </w:trPr>
        <w:tc>
          <w:tcPr>
            <w:tcW w:w="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1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инвестиционных проектов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реализации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ый эффект от реализации</w:t>
            </w:r>
          </w:p>
        </w:tc>
        <w:tc>
          <w:tcPr>
            <w:tcW w:w="6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оимость проекта (млн. рублей)</w:t>
            </w:r>
          </w:p>
        </w:tc>
      </w:tr>
      <w:tr>
        <w:trPr>
          <w:tblHeader w:val="true"/>
          <w:trHeight w:val="276" w:hRule="atLeast"/>
        </w:trPr>
        <w:tc>
          <w:tcPr>
            <w:tcW w:w="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50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.ч. по годам:</w:t>
            </w:r>
          </w:p>
        </w:tc>
      </w:tr>
      <w:tr>
        <w:trPr>
          <w:tblHeader w:val="true"/>
          <w:trHeight w:val="276" w:hRule="atLeast"/>
        </w:trPr>
        <w:tc>
          <w:tcPr>
            <w:tcW w:w="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50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 г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6 г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7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8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9 г.</w:t>
            </w:r>
          </w:p>
        </w:tc>
      </w:tr>
      <w:tr>
        <w:trPr>
          <w:tblHeader w:val="true"/>
          <w:trHeight w:val="240" w:hRule="atLeast"/>
        </w:trPr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ind w:right="50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</w:tr>
      <w:tr>
        <w:trPr>
          <w:trHeight w:val="1363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объекта дошкольного образования Воскресенский район, п.Белоозерский, ул.Юбилейная на 140 мест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-2016 г.*</w:t>
              <w:b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ефицита мест в дошкольных учреждениях на 140 мест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1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6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физкультурно-оздоровительного комплекса с универсальным спортивным залом по адресу: г.Воскресенск, ул.Ломоносо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73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жителей Воскресенского муниципального района, вовлеченных в систематические занятия физкультурой и спортом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6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но-техническое обследование, разработка проектно-сметной документации и проведение капитального ремонта   МУ "ДВС Дельфин", расположенного по адресу: Московская область, г. Воскресенск, ул. Лермонтова, д.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7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жителей Воскресенского муниципального района, вовлеченных в систематические занятия физкультурой и спортом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65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физкультурно-оздоровительного комплекса с крытым катком (ПИР и строительство) по адресу: г. Воскресенск, ул. Менделеева, д. 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-2016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7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жителей Воскресенского муниципального района, вовлеченных в систематические занятия физкультурой и спортом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8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6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блочной водогрейной котельной с. Фаустово, ул. Железнодорож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7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нергоэффективности и надежности функционирования объектов теплоснабжения, водоснабжения и водоотведения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6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блочной комплектной трансформаторной подстанции на два трансформатора типа 2КТП-(П)-Т-630/6/0,4кВ УХЛ 1, двух кабельных линий напряжений  6 кВ от ЗРУ-6кВ ПГВ № 201 "Серная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-2016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73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нергоэффективности и надежности функционирования объектов теплоснабжения, водоснабжения и водоотведен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6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блочной водогрейной котельной г.Воскресенск, ул.Лермонтова, 28МВ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-2019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7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нергоэффективности и надежности функционирования объектов теплоснабжения, водоснабжения и водоотведен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0</w:t>
            </w:r>
          </w:p>
        </w:tc>
      </w:tr>
      <w:tr>
        <w:trPr>
          <w:trHeight w:val="264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6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газовой котельной, расположенной по адресу: пос.Хорлово, ул.Интернатск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-2017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7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нергоэффективности и надежности функционирования объектов теплоснабжения, водоснабжения и водоотведен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6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ование ул. Кудринская, г. Воскресенс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73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нергоэффективности и надежности функционирования объектов теплоснабжения, водоснабжения и водоотведен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6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артезианской скважины системы водоснабжения п. Медведка и с. Воскресенское, Воскресенский муниципальный рай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73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нергоэффектив-ности и надежно-сти функциони-рования объектов теплоснабжения, водоснабжения и водоотведен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6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 и строительство дома культуры в городском поселении им.Цюруп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73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увеличение численности участников культурно-досуговых мероприятий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6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детской школы искусств «Элегия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73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, охваченных образовательными программами дополнительного образования детей, в общей численности детей и молодежи в возрасте 5-18 лет, занятых в организациях дополнительного образования детей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65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танции водоподготовки для ВЗУ по адресу: пгт. Белоозерский, ул. Пионерская, д.1а, д.1б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73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нергоэффективности и надежности функционирования объектов теплоснабжения, водоснабжения и водоотведен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65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истемы очистки воды в составе действующего ВЗУ по адресу: птг. Белоозерский, ул. Коммунальная, д.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73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нергоэффективности и надежности функционирования объектов теплоснабжения, водоснабжения и водоотведен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6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но-техническое обследование, разработка проектно-сметной документации и проведение капитального ремонта МУ "Дворец водного спорта "Дельфин", расположенного по адресу: Московская область, г.Воскресенск, ул.Лермонтова, д.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015-2016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жителей Воскресенского муниципального района, вовлеченных в систематические занятия физкультурой и спортом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998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7:00:00Z</dcterms:created>
  <dc:creator>Ефремова</dc:creator>
  <dc:description/>
  <dc:language>en-US</dc:language>
  <cp:lastModifiedBy>Колокольцева</cp:lastModifiedBy>
  <cp:lastPrinted>2016-04-20T17:15:00Z</cp:lastPrinted>
  <dcterms:modified xsi:type="dcterms:W3CDTF">2016-04-21T07:00:00Z</dcterms:modified>
  <cp:revision>2</cp:revision>
  <dc:subject/>
  <dc:title>Приложение 5</dc:title>
</cp:coreProperties>
</file>