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оек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Воскресенского муниципального</w:t>
      </w:r>
    </w:p>
    <w:p>
      <w:pPr>
        <w:pStyle w:val="Normal"/>
        <w:jc w:val="center"/>
        <w:rPr/>
      </w:pPr>
      <w:r>
        <w:rPr>
          <w:b/>
          <w:bCs/>
        </w:rPr>
        <w:t>района Московской области за 9 месяцев 2014 года</w:t>
      </w:r>
    </w:p>
    <w:p>
      <w:pPr>
        <w:pStyle w:val="ConsPlusNonformat"/>
        <w:widowControl/>
        <w:tabs>
          <w:tab w:val="clear" w:pos="708"/>
          <w:tab w:val="left" w:pos="5670" w:leader="none"/>
          <w:tab w:val="left" w:pos="992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>В соответствии со статьей 264.2 Бюджетного кодекса Российской Федерации, Уставом Воскресенского муниципального района Московской област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 Утвердить Отчет об исполнении бюджета Воскресенского муниципального района Московской области за 9 месяцев 2014 года по доходам в сумме  2 566 120 121 рубль 85 копеек, по расходам  в сумме 2 408 733 650 рублей 06 копеек с превышением доходов над расходами (профицит бюджета Воскресенского муниципального района) в сумме 157 386 471 рубль 79 копеек. (Приложение).</w:t>
      </w:r>
    </w:p>
    <w:p>
      <w:pPr>
        <w:pStyle w:val="Normal"/>
        <w:ind w:firstLine="360"/>
        <w:jc w:val="both"/>
        <w:rPr/>
      </w:pPr>
      <w:r>
        <w:rPr/>
        <w:t>2. Направить Отчет об исполнении бюджета Воскресенского муниципального района Московской области за 9 месяцев 2014 года в Совет депутатов Воскресенского муниципального района Московской области и Контрольно-счетную палату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/>
        <w:t>3. Разместить настоящее постановление на официальном сайте администрации Воскресенского муниципального района Московской области и опубликовать в Воскресенской районной газете «Наше слово».</w:t>
      </w:r>
    </w:p>
    <w:p>
      <w:pPr>
        <w:pStyle w:val="Normal"/>
        <w:ind w:firstLine="36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Руководитель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Воскрес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Г.Н. Пестов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33:00Z</dcterms:created>
  <dc:creator>1057</dc:creator>
  <dc:description/>
  <cp:keywords/>
  <dc:language>en-US</dc:language>
  <cp:lastModifiedBy>Бульденков Антон Валерьевич</cp:lastModifiedBy>
  <cp:lastPrinted>2014-10-23T15:13:00Z</cp:lastPrinted>
  <dcterms:modified xsi:type="dcterms:W3CDTF">2014-10-27T14:33:00Z</dcterms:modified>
  <cp:revision>2</cp:revision>
  <dc:subject/>
  <dc:title>Проект</dc:title>
</cp:coreProperties>
</file>