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июня </w:t>
      </w:r>
      <w:r>
        <w:rPr>
          <w:rFonts w:cs="Times New Roman" w:ascii="Times New Roman" w:hAnsi="Times New Roman"/>
          <w:i w:val="false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№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7 и 2018 годов» (с изменениями от 29.01.2016 № 285/22, от 02.03.2016 № 305/24, от 25.03.2016 № 308/25, от 29.04.2016 № 315/26, от 27.05.2016 № 328/27)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10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7 и 2018 годов» (с измен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9.01.2016 № 285/22, от 02.03.2016 № 305/24, от 25.03.2016 №308/25, от 29.04.2016 № 315/26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7.05.2016 № 328/27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1.1.  Внести изменения в текстовую часть: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/>
        <w:t>1.1.1. В пункте 25: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 xml:space="preserve"> </w:t>
      </w:r>
      <w:r>
        <w:rPr>
          <w:lang w:val="ru-RU"/>
        </w:rPr>
        <w:t>в абзаце втором: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/>
        <w:t xml:space="preserve"> </w:t>
      </w:r>
      <w:r>
        <w:rPr/>
        <w:t>число «</w:t>
      </w:r>
      <w:r>
        <w:rPr>
          <w:lang w:val="ru-RU"/>
        </w:rPr>
        <w:t xml:space="preserve">846,1 </w:t>
      </w:r>
      <w:r>
        <w:rPr/>
        <w:t>»заменить числом «</w:t>
      </w:r>
      <w:r>
        <w:rPr>
          <w:lang w:val="ru-RU"/>
        </w:rPr>
        <w:t>1 813,3</w:t>
      </w:r>
      <w:r>
        <w:rPr/>
        <w:t>»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число «62 655,8»заменить числом «56 283,9»;</w:t>
      </w:r>
    </w:p>
    <w:p>
      <w:pPr>
        <w:pStyle w:val="Normal"/>
        <w:ind w:firstLine="525"/>
        <w:jc w:val="both"/>
        <w:rPr/>
      </w:pPr>
      <w:r>
        <w:rPr/>
        <w:t xml:space="preserve"> </w:t>
      </w:r>
      <w:r>
        <w:rPr/>
        <w:t>число «69 155,8»заменить числом «71 488,3»;</w:t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1.2.1. В приложение 5 «Расходы </w:t>
      </w:r>
      <w:r>
        <w:rPr>
          <w:rFonts w:eastAsia="Calibri"/>
          <w:b w:val="false"/>
          <w:sz w:val="24"/>
          <w:szCs w:val="24"/>
        </w:rPr>
        <w:t xml:space="preserve">бюджета </w:t>
      </w:r>
      <w:r>
        <w:rPr>
          <w:b w:val="false"/>
          <w:sz w:val="24"/>
          <w:szCs w:val="24"/>
        </w:rPr>
        <w:t>Воскресенского муниципального района на 2016 год</w:t>
      </w:r>
      <w:r>
        <w:rPr>
          <w:rFonts w:eastAsia="Calibri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1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2.2. В приложение 6 «Расходы </w:t>
      </w:r>
      <w:r>
        <w:rPr>
          <w:rFonts w:eastAsia="Calibri"/>
        </w:rPr>
        <w:t xml:space="preserve">бюджета </w:t>
      </w:r>
      <w:r>
        <w:rPr/>
        <w:t xml:space="preserve">Воскресенского муниципального района на плановый период 2017 и 2018 годов 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2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2.3. В приложение 7 «Ведомственная структура расходов бюджета Воскресенского муниципального района на 2016 год», изложив его в редакции согласно приложению 3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4. В приложение 8 «Ведомственная структура расходов бюджета Воскресенского муниципального района на плановый период 2017 и 2018 годов», изложив его в редакции согласно приложению 4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5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6 год», изложив его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/>
        <w:t>1.2.6. В приложение 10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7 и 2018 годов», изложив его в редакции согласно приложению 6 к настоящему решению;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газете «Региональный Вестник» и разместить на официальном сайте Воскресенского муниципального района Московской области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/>
      </w:pPr>
      <w:r>
        <w:rPr/>
        <w:t xml:space="preserve"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первого заместителя руководителя администрации И.А.Сорокина.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Воскресенского муниципального района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.12.201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7 и 2018 годов» (с измен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9.01.2016 № 285/22, от 02.03.2016 №  305/24, от 25.03.2016 № 308/25, от 29.04.2016 № 315/2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7.05.2016 № 328/2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от              июня 2016г.              №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 xml:space="preserve"> </w:t>
        <w:tab/>
        <w:t xml:space="preserve">В.В.Чехов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согласован: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</w:t>
        <w:tab/>
        <w:tab/>
        <w:tab/>
        <w:tab/>
        <w:tab/>
        <w:tab/>
        <w:t xml:space="preserve">И.А.Соро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</w:t>
        <w:tab/>
        <w:tab/>
        <w:tab/>
        <w:tab/>
        <w:t xml:space="preserve">  </w:t>
        <w:tab/>
        <w:t xml:space="preserve">И.В. Шабала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  <w:tab/>
        <w:tab/>
        <w:tab/>
        <w:tab/>
        <w:tab/>
        <w:tab/>
        <w:t>Е.В.Овсянки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правового управления   администрации                             </w:t>
        <w:tab/>
        <w:t xml:space="preserve"> </w:t>
        <w:tab/>
        <w:t xml:space="preserve">            Д.С. Муко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</w:t>
      </w:r>
    </w:p>
    <w:p>
      <w:pPr>
        <w:pStyle w:val="Normal"/>
        <w:jc w:val="both"/>
        <w:rPr/>
      </w:pPr>
      <w:r>
        <w:rPr/>
        <w:t xml:space="preserve">управления администрации </w:t>
        <w:tab/>
        <w:tab/>
        <w:tab/>
        <w:tab/>
        <w:tab/>
        <w:tab/>
        <w:t xml:space="preserve"> </w:t>
        <w:tab/>
        <w:t xml:space="preserve"> И.И.Воротильникова</w:t>
        <w:tab/>
        <w:t xml:space="preserve"> 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организационно-контрольного  управления </w:t>
        <w:tab/>
        <w:t xml:space="preserve"> </w:t>
        <w:tab/>
        <w:t xml:space="preserve">                 </w:t>
        <w:tab/>
        <w:tab/>
        <w:t xml:space="preserve">  И.В.Приймак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  О.В. Сухарь 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rPr/>
      </w:pPr>
      <w:r>
        <w:rPr/>
        <w:t>Е.В.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ослать:</w:t>
      </w:r>
      <w:r>
        <w:rPr/>
        <w:t xml:space="preserve">  МУ «Администрация Воскресенского муниципального района» (1 экз.),  Финансовое  управление администрации Воскресенского муниципального района (2 экз).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6:17:00Z</dcterms:created>
  <dc:creator>User</dc:creator>
  <dc:description/>
  <cp:keywords/>
  <dc:language>en-US</dc:language>
  <cp:lastModifiedBy>Alekseeva</cp:lastModifiedBy>
  <cp:lastPrinted>2016-06-15T11:41:00Z</cp:lastPrinted>
  <dcterms:modified xsi:type="dcterms:W3CDTF">2016-06-15T11:48:00Z</dcterms:modified>
  <cp:revision>13</cp:revision>
  <dc:subject/>
  <dc:title/>
</cp:coreProperties>
</file>