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9.08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935/9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 внесении  изменений и дополнений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в решение Совета депутатов Воскресенского муниципального района Московской области от 16.12.2013  № 847/78 «О бюджете Воскресенского муниципального района на 2014 год»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(с изменениями и дополнениями от 27.02.2014  № 873/82, 28.03.2014  № 884/83,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30.05.2014  № 901/85, 08.08.2014  № 930/9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szCs w:val="20"/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(с изменениями и дополнениями от 27.02.2014 № 873/82, 28.03.2014 № 884/83, 30.05.2014 № 901/85, 08.08.2014 № 930/90) следующие изменения и дополнения: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1.1. 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both"/>
        <w:rPr>
          <w:highlight w:val="yellow"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в подпункте 1) число «3 622 830,4»  заменить числом «3 819 348,1»; число «2 108 617,5»  заменить числом «2 305 828,7»;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 подпункте 2) число «3 697 099,9» заменить числом «3 893 617,6»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1.2. Пункт 9 дополнить подпунктом 9.1. следующего содержания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«9.1. Установить, что в 2014 году из бюджета Воскресенского муниципального района Московской области предоставляются субсидии муниципальному унитарному предприятию «Ратмировское ЖКХ»  на осуществление капитальных вложений в целях завершения  работ по реконструкции газовой котельной, расположенной по адресу: п.Хорлово, ул. Интернатская.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»;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1.1.3. В пункте 28 число «13 563,0»  заменить числом «11 868,6»;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2.    В следующие приложения: 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240"/>
        <w:ind w:right="55" w:hanging="0"/>
        <w:jc w:val="both"/>
        <w:rPr>
          <w:lang w:val="ru-RU"/>
        </w:rPr>
      </w:pPr>
      <w:r>
        <w:rPr/>
        <w:t xml:space="preserve">         </w:t>
      </w:r>
      <w:r>
        <w:rPr/>
        <w:t>1.2.1. В приложение 1 «Поступление  доходов  в бюджет Воскресенского  муниципального  района на 2014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2.3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3 к настоящему решению; </w:t>
      </w:r>
    </w:p>
    <w:p>
      <w:pPr>
        <w:pStyle w:val="TextBody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4. В приложение 5 «Ведомственная структура расходов бюджета Воскресенского муниципального района на 2014 год», изложив его в редакции согласно приложению 4 к настоящему решению; </w:t>
      </w:r>
    </w:p>
    <w:p>
      <w:pPr>
        <w:pStyle w:val="TextBody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5. В приложение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5 к настоящему решению; </w:t>
      </w:r>
    </w:p>
    <w:p>
      <w:pPr>
        <w:pStyle w:val="TextBody"/>
        <w:ind w:firstLine="525"/>
        <w:jc w:val="both"/>
        <w:rPr>
          <w:szCs w:val="20"/>
          <w:lang w:val="ru-RU"/>
        </w:rPr>
      </w:pPr>
      <w:r>
        <w:rPr>
          <w:lang w:val="ru-RU"/>
        </w:rPr>
        <w:t>1.2.6. В приложение 8 «Источники внутреннего финансирования дефицита бюджета Воскресенского муниципального района на 2014 год», изложив его в редакции согласно приложению 6 к настоящему решению.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2. 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  <w:tab/>
      </w:r>
    </w:p>
    <w:p>
      <w:pPr>
        <w:pStyle w:val="Normal"/>
        <w:tabs>
          <w:tab w:val="clear" w:pos="708"/>
          <w:tab w:val="left" w:pos="567" w:leader="none"/>
        </w:tabs>
        <w:ind w:firstLine="525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25"/>
        <w:jc w:val="both"/>
        <w:rPr/>
      </w:pPr>
      <w:r>
        <w:rPr/>
      </w:r>
    </w:p>
    <w:p>
      <w:pPr>
        <w:pStyle w:val="Normal"/>
        <w:ind w:right="125" w:firstLine="525"/>
        <w:jc w:val="both"/>
        <w:rPr/>
      </w:pPr>
      <w:r>
        <w:rPr/>
        <w:t xml:space="preserve">4.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исполняющего обязанности руководителя администрации Г.Н. Пестова. </w:t>
      </w:r>
    </w:p>
    <w:p>
      <w:pPr>
        <w:pStyle w:val="21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/>
      </w:pPr>
      <w:r>
        <w:rPr/>
        <w:t>Глава Воскресенского муниципального района</w:t>
        <w:tab/>
        <w:tab/>
        <w:tab/>
        <w:tab/>
        <w:t xml:space="preserve">   </w:t>
      </w:r>
      <w:r>
        <w:rPr>
          <w:lang w:val="ru-RU"/>
        </w:rPr>
        <w:t xml:space="preserve">    </w:t>
      </w:r>
      <w:r>
        <w:rPr/>
        <w:t xml:space="preserve"> А.М.Калинников </w:t>
        <w:tab/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Бульденков Антон Валерьевич</cp:lastModifiedBy>
  <cp:lastPrinted>2014-02-27T15:43:00Z</cp:lastPrinted>
  <dcterms:modified xsi:type="dcterms:W3CDTF">2014-08-12T12:43:00Z</dcterms:modified>
  <cp:revision>417</cp:revision>
  <dc:subject/>
  <dc:title/>
</cp:coreProperties>
</file>