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долгосрочную целевую Программу «Развитие дошкольного и общего образования Воскресенского муниципального район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-2014 гг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  соответствии   с  постановлением  Правительства  Московской  области  от  13.03.2013 № 176/10 «О внесении изменений в долгосрочную целевую программу Московской области «Развитие образования в Московской области на 2013-2015 годы", утвержденной постановлением Правительства Московской области от 29.08.2012 № 1071/32 "Об утверждении долгосрочной целевой программы Московской области «Развитие образования в Московской области на 2013 - 2015 годы"  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долгосрочную целевую Программу «Развитие дошкольного и общего образования Воскресенского муниципального района Московской области на 2012-2014 гг.», утвержденную постановлением муниципального учреждения «Администрация Воскресенского муниципального района» от 28.06.2012 № 1520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Программы:</w:t>
      </w:r>
    </w:p>
    <w:p>
      <w:pPr>
        <w:pStyle w:val="Normal"/>
        <w:ind w:firstLine="708"/>
        <w:jc w:val="both"/>
        <w:rPr/>
      </w:pPr>
      <w:r>
        <w:rPr/>
        <w:t>1.1.1. Позицию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«Объемы и источники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мероприятий настоящей Программы в 2012-2014 годах, составляет 636 758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311 573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325 184,7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Московской области составляют 226 87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218 1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8 770,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Воскресенского муниципального района Московской области  составляют 231 639,7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90 22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141 414,7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источники финансирования составляют 178 248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3 248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175 000,0 тыс. рубле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lineRule="exact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pacing w:lineRule="exact" w:line="240" w:before="0" w:after="0"/>
        <w:jc w:val="right"/>
        <w:rPr/>
      </w:pPr>
      <w:r>
        <w:rPr/>
        <w:t xml:space="preserve">                                           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4890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  <w:t>1.2. Раздел 3. «Финансовое обеспечение Программы» изложить в следующей редакции:</w:t>
      </w:r>
    </w:p>
    <w:p>
      <w:pPr>
        <w:pStyle w:val="Normal"/>
        <w:ind w:firstLine="600"/>
        <w:jc w:val="center"/>
        <w:rPr/>
      </w:pPr>
      <w:r>
        <w:rPr/>
        <w:t>«Раздел 3. «Финансовое обеспечение Программы»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>Основными источниками финансирования Программы являются средства федерального, областного и районного бюджетов в пределах выделяемых на образование ассигнований, дополнительными – средства от внебюджетной деятельности, а также другие источники, которые не запрещены законодательством Российской Федерации.</w:t>
      </w:r>
    </w:p>
    <w:p>
      <w:pPr>
        <w:pStyle w:val="Normal"/>
        <w:ind w:firstLine="480"/>
        <w:jc w:val="both"/>
        <w:rPr/>
      </w:pPr>
      <w:r>
        <w:rPr/>
        <w:t>Общий объем финансирования</w:t>
      </w:r>
      <w:r>
        <w:rPr>
          <w:b/>
        </w:rPr>
        <w:t xml:space="preserve">, </w:t>
      </w:r>
      <w:r>
        <w:rPr/>
        <w:t>направляемый на реализацию мероприятий – 636 758,1 тыс. руб., в том числе по годам:</w:t>
      </w:r>
    </w:p>
    <w:p>
      <w:pPr>
        <w:pStyle w:val="Normal"/>
        <w:rPr/>
      </w:pPr>
      <w:r>
        <w:rPr/>
        <w:t>2012 г. –  0,0 тыс.руб.</w:t>
      </w:r>
    </w:p>
    <w:p>
      <w:pPr>
        <w:pStyle w:val="Normal"/>
        <w:rPr/>
      </w:pPr>
      <w:r>
        <w:rPr/>
        <w:t>2013 г. –  311 573,4 тыс.руб.</w:t>
      </w:r>
    </w:p>
    <w:p>
      <w:pPr>
        <w:pStyle w:val="Normal"/>
        <w:rPr/>
      </w:pPr>
      <w:r>
        <w:rPr/>
        <w:t>2014 г. -  325 184,7 тыс.руб.».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 xml:space="preserve">   </w:t>
      </w:r>
      <w:r>
        <w:rPr/>
        <w:t xml:space="preserve">1.3. В Перечень мероприятий долгосрочной целевой программы Воскресенского муниципального района Московской области на 2012-2014 годы внести следующие изменения:  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 xml:space="preserve">  </w:t>
      </w:r>
      <w:r>
        <w:rPr/>
        <w:t>1.3.1. Раздел 2 «Укрепление материально-технической базы дошкольных образовательных учреждений и учреждений общего образования» изложить в новой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 xml:space="preserve">  </w:t>
      </w:r>
      <w:r>
        <w:rPr/>
        <w:t xml:space="preserve">1.3.2. В строке «Всего по Программе»  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 xml:space="preserve">в графе 5 «всего (тыс.руб.)» число «637 758,1» заменить числом «636 758,1»;  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>в графе 7 «объем финансирования по годам 2013» число «312 573,4» заменить числом «311 573,4».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 xml:space="preserve"> </w:t>
      </w:r>
      <w:r>
        <w:rPr/>
        <w:t>1.3.3. Строки «Итого по Программе, в т.ч.», «Бюджет Воскресенского муниципального района», «Бюджет Московской области», «Другие источники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176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, в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 758,1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 639,7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870,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 248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».</w:t>
      </w:r>
    </w:p>
    <w:p>
      <w:pPr>
        <w:pStyle w:val="Heading"/>
        <w:numPr>
          <w:ilvl w:val="1"/>
          <w:numId w:val="2"/>
        </w:numPr>
        <w:ind w:left="0" w:firstLine="180"/>
        <w:jc w:val="both"/>
        <w:rPr/>
      </w:pPr>
      <w:r>
        <w:rPr>
          <w:b w:val="false"/>
          <w:i w:val="false"/>
          <w:sz w:val="24"/>
          <w:szCs w:val="24"/>
        </w:rPr>
        <w:t>2. Контроль за исполнением  настоящего постановления  оставляю за собой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</w:t>
        <w:tab/>
        <w:t xml:space="preserve">                   В.Н. Кондрашов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color w:val="000000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4:00Z</dcterms:created>
  <dc:creator>psa</dc:creator>
  <dc:description/>
  <cp:keywords/>
  <dc:language>en-US</dc:language>
  <cp:lastModifiedBy>psa</cp:lastModifiedBy>
  <cp:lastPrinted>2013-06-25T12:19:00Z</cp:lastPrinted>
  <dcterms:modified xsi:type="dcterms:W3CDTF">2013-06-25T09:19:00Z</dcterms:modified>
  <cp:revision>8</cp:revision>
  <dc:subject/>
  <dc:title>ПРОЕКТ</dc:title>
</cp:coreProperties>
</file>