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134"/>
        </w:tabs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/>
      </w:pPr>
      <w:bookmarkStart w:id="2" w:name="Par41"/>
      <w:bookmarkEnd w:id="2"/>
      <w:r>
        <w:rPr>
          <w:rFonts w:cs="Courier New" w:ascii="Courier New" w:hAnsi="Courier New"/>
          <w:b/>
          <w:bCs/>
          <w:szCs w:val="28"/>
        </w:rPr>
        <w:t>ПОДПРОГРАММА 1.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МУНИЦИПАЛЬНОЙ ПРОГРАММЫ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ОСКРЕСЕНСКОГО МУНИЦИПАЛЬНОГО РАЙОНА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aps/>
        </w:rPr>
        <w:t>"Обеспечение безопасности жизнедеятельности населения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eastAsia="Courier New" w:cs="Courier New" w:ascii="Courier New" w:hAnsi="Courier New"/>
          <w:b/>
          <w:bCs/>
          <w:caps/>
        </w:rPr>
        <w:t xml:space="preserve"> </w:t>
      </w:r>
      <w:r>
        <w:rPr>
          <w:rFonts w:cs="Courier New" w:ascii="Courier New" w:hAnsi="Courier New"/>
          <w:b/>
          <w:bCs/>
          <w:caps/>
        </w:rPr>
        <w:t xml:space="preserve">на территории Воскресенского муниципального района 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на 2015-2019 годы"</w:t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jc w:val="center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tabs>
          <w:tab w:val="clear" w:pos="1134"/>
        </w:tabs>
        <w:autoSpaceDE w:val="false"/>
        <w:ind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bookmarkStart w:id="3" w:name="Par49"/>
      <w:bookmarkStart w:id="4" w:name="Par49"/>
      <w:bookmarkEnd w:id="4"/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состояния обеспечения безопасности населения от угроз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1134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 последнее десятилетие количество опасных природных явлений и крупных техногенных катастроф на территории Московской области ежегодно расте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экономических и инфраструктурных проект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Значительные риски чрезвычайных ситуаций обусловлены природными процессами. В зонах возможного воздействия поражающих факторов при авариях на потенциально опасных объектах проживает свыше 60 процентов жителей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инициируемые авариями на объектах теплоснабжения и жилищно-коммунального хозяйств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Возрастает риск возникновения чрезвычайных ситуаций, обусловленных авариями, связанными с транспортировкой нефтепродуктов, природного газа и АХ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, и происшествия на воде, а также техногенные аварии являются основными источниками чрезвычайных ситуаций и представляют существенную угрозу для безопасности граждан, экономики района и, как следствие, для устойчивого развития и обеспечения безопасности на территории Воскресенского муниципального район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Основной задачей деятельности органов местного самоуправления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, сбалансированного и устойчивого социально-экономического развития района в целом с учетом планов реализации экономических и инфраструктурных проектов на период до 2018 год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Обеспечение безопасности в чрезвычайных ситуациях достигается путем совершенствования и развития районного звена единой государственной системы предупреждения и ликвидации чрезвычайных ситуаций Московской области (далее - единая система), ее интеграции с аналогичными системами в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Решение задач обеспечения безопасности в чрезвычайных ситуациях достигается за счет повышения эффективности реализации полномочий органов местного самоуправления муниципальных образований Московской области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сновные риски, связанные с программно-целевым методом решения проблемы, обусловлены возможностью неполного ее финансирования из-за ухудшения экономической ситуации как в Воскресенском муниципальном районе, так и в Московской области в цело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4"/>
          <w:szCs w:val="24"/>
        </w:rPr>
      </w:pPr>
      <w:bookmarkStart w:id="5" w:name="Par1704"/>
      <w:bookmarkEnd w:id="5"/>
      <w:r>
        <w:rPr>
          <w:b/>
          <w:sz w:val="24"/>
          <w:szCs w:val="24"/>
        </w:rPr>
        <w:t>2. Цели и задачи Подпрограммы 1</w:t>
      </w:r>
    </w:p>
    <w:p>
      <w:pPr>
        <w:pStyle w:val="ConsPlusCell"/>
        <w:widowControl/>
        <w:ind w:firstLine="567"/>
        <w:rPr/>
      </w:pPr>
      <w:r>
        <w:rPr/>
        <w:t>Основной целью Подпрограммы является снижение рисков и смягчение последствий чрезвычайных ситуаций природного и техногенного характера на территории Воскресенского муниципального района.</w:t>
      </w:r>
    </w:p>
    <w:p>
      <w:pPr>
        <w:pStyle w:val="Normal"/>
        <w:jc w:val="left"/>
        <w:rPr/>
      </w:pPr>
      <w:r>
        <w:rPr>
          <w:i/>
          <w:sz w:val="24"/>
          <w:szCs w:val="24"/>
        </w:rPr>
        <w:t>Цель Подпрограммы 1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овышение уровня защиты населения района от чрезвычайных ситуаций и защищенности опасных объектов от угроз природного и техногенного характера.</w:t>
      </w:r>
    </w:p>
    <w:p>
      <w:pPr>
        <w:pStyle w:val="Normal"/>
        <w:jc w:val="left"/>
        <w:rPr/>
      </w:pPr>
      <w:r>
        <w:rPr>
          <w:i/>
          <w:color w:val="000000"/>
          <w:sz w:val="24"/>
          <w:szCs w:val="24"/>
        </w:rPr>
        <w:t>Задачи Подпрограммы 1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ение готовности сил и средств Воскресенского муниципального района к предупреждению и ликвидации чрезвычайных ситуаций природного и техногенного характера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обеспечение безопасности людей на водных объектах, охраны их жизни и здоровья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формирование финансовых резервов для ликвидации чрезвычайных ситуаций.</w:t>
      </w:r>
    </w:p>
    <w:p>
      <w:pPr>
        <w:pStyle w:val="Style13"/>
        <w:autoSpaceDE w:val="false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ланируемые количественные и качественные показатели  эффективности реализации Подпрограммы 1</w:t>
      </w:r>
    </w:p>
    <w:p>
      <w:pPr>
        <w:pStyle w:val="Style13"/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Увеличение  степени готовности личного состава формирований к реагированию и организации проведения аварийно-спасательных и других неотложных работ к нормативной степени готовности относительно показателей 2014 года до 78%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нижение доли утонувших и травмированных людей на водных объектах, расположенных на территории Воскресенского муниципального района, по сравнению с показателем 2014 года на 9%.</w:t>
      </w:r>
    </w:p>
    <w:p>
      <w:pPr>
        <w:pStyle w:val="Normal"/>
        <w:rPr/>
      </w:pPr>
      <w:r>
        <w:rPr>
          <w:color w:val="000000"/>
          <w:sz w:val="24"/>
          <w:szCs w:val="24"/>
        </w:rPr>
        <w:t>Формирование финансовых резервов для ликвидации чрезвычайных ситуаций до норматив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еречень мероприятий, направленных на достижение целей и задач в сфере реализации Подпрограммы 1</w:t>
      </w:r>
    </w:p>
    <w:p>
      <w:pPr>
        <w:pStyle w:val="Style13"/>
        <w:autoSpaceDE w:val="fals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3"/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ы 1 приведен в Приложении № 1 к Подпрограмме 1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113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основание объема финансовых ресурсов, необходимых для реализации</w:t>
      </w:r>
    </w:p>
    <w:p>
      <w:pPr>
        <w:pStyle w:val="TextBody"/>
        <w:tabs>
          <w:tab w:val="clear" w:pos="1134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1.</w:t>
      </w:r>
    </w:p>
    <w:p>
      <w:pPr>
        <w:pStyle w:val="TextBody"/>
        <w:tabs>
          <w:tab w:val="clear" w:pos="113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чёты необходимого объема финансовых ресурсов, необходимых для реализации Подпрограммы приведены в соответствии с законом Московской области  № 152/2013 - ОЗ «О бюджетет Московской области на 2014 год и на планируемый период 2015-2016 годов», Законом Московской области от 28.10.2011 № 176/2011 - ОЗ «О нормативах стоимости предоставяемы муниципальных услуг, оказываемых за счёт бюджетов муниципальных образований Московской области, применяемых при расчётах необходимых трансфертов» и законом Московской области от 02.10.2013 № 117/2013 - ОЗ «О внесенсии изменений в закон Московской области «О нормативах стоимости предоставляемых муниципальных услуг, оказываемых за счёт средств бюджетов муниципальных образований Московской области, применяемых при расчётах необходимых трансфертов»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тодика расчета значений показателей эффективности и результативности Подпрограммы 1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1134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Методика расчета значений показателей эффективности и результативности Подпрограммы 1 приведена в Приложении № 3 к Подпрограмме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Arial Unicode MS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7:00Z</dcterms:created>
  <dc:creator>В.В.В.</dc:creator>
  <dc:description/>
  <cp:keywords/>
  <dc:language>en-US</dc:language>
  <cp:lastModifiedBy>Дегтева Анна Владимировна</cp:lastModifiedBy>
  <cp:lastPrinted>2014-08-13T14:06:00Z</cp:lastPrinted>
  <dcterms:modified xsi:type="dcterms:W3CDTF">2014-10-09T12:42:00Z</dcterms:modified>
  <cp:revision>12</cp:revision>
  <dc:subject/>
  <dc:title> </dc:title>
</cp:coreProperties>
</file>