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bookmarkStart w:id="0" w:name="Par41"/>
      <w:bookmarkEnd w:id="0"/>
      <w:r>
        <w:rPr>
          <w:rFonts w:cs="Courier New" w:ascii="Courier New" w:hAnsi="Courier New"/>
          <w:b/>
          <w:bCs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aps/>
        </w:rPr>
        <w:t>"Обеспечение безопасности жизнедеятельности насел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eastAsia="Courier New" w:cs="Courier New" w:ascii="Courier New" w:hAnsi="Courier New"/>
          <w:b/>
          <w:bCs/>
          <w:caps/>
        </w:rPr>
        <w:t xml:space="preserve"> </w:t>
      </w:r>
      <w:r>
        <w:rPr>
          <w:rFonts w:cs="Courier New" w:ascii="Courier New" w:hAnsi="Courier New"/>
          <w:b/>
          <w:bCs/>
          <w:caps/>
        </w:rPr>
        <w:t xml:space="preserve">на территории Воскресе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на 2015-2019 годы"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1" w:name="Par49"/>
      <w:bookmarkStart w:id="2" w:name="Par49"/>
      <w:bookmarkEnd w:id="2"/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</w:tabs>
        <w:ind w:left="360" w:hanging="0"/>
        <w:jc w:val="center"/>
        <w:rPr/>
      </w:pPr>
      <w:r>
        <w:rPr>
          <w:b/>
          <w:sz w:val="24"/>
          <w:szCs w:val="24"/>
        </w:rPr>
        <w:t>1. Общая характеристика состояния сферы деятельности, в рамках которой реализуется Программа.</w:t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1134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и основные проблемы обеспечения безопасности населения в Воскресенском муниципальном районе</w:t>
      </w:r>
    </w:p>
    <w:p>
      <w:pPr>
        <w:pStyle w:val="Normal"/>
        <w:tabs>
          <w:tab w:val="clear" w:pos="1134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, при этом сохраняются риски возникновения чрезвычайных ситуаций природного и техногенного характера. На территории Воскресенского муниципального района  расположены 9 потенциально-опасных объектов, из 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 химически-опасный объек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Территория Воскресенского муниципального района подвержена воздействию различного спектра опасных факторов как природного, так и техногенного характера, из которых наибольшую опасность для населения представляют чрезвычайные ситуации, вызванные техногенными авариям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Опасность возникновения чрезвычайных ситуаций в сложившихся социально-экономических условиях повышается, в силу того, что сохраняется тенденция ухудшения материально-технического обеспечения промышленного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ровень оповещения и информирования Воскресенского муниципального района недостаточен. На данный момент с помощью технических средств  оповещается не более 70 % жителей района, что не соответствует ныне предъявляемым требованиям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2. Прогноз развития и основные проблемы безопасности населения в Воскресен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Реализация мероприятий Программы позволит повысить уровень безопасности населения Воскресенского муниципального района от основных факторов негативного воздействия чрезвычайных ситуаций природного и техногенного характера, что в свою очередь приведет к улучшению благополучия населения и снижению материального ущерба экономи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3. Цели и задачи Программы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илия органов местного самоуправления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Воскресенского муниципального района от чрезвычайных ситуаций, поэтому основной целью Программы является </w:t>
      </w:r>
      <w:r>
        <w:rPr>
          <w:color w:val="000000"/>
          <w:sz w:val="24"/>
          <w:szCs w:val="24"/>
        </w:rPr>
        <w:t xml:space="preserve">обеспечение безопасности населения на территории района.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м достижения цели Программы является решение следующих о</w:t>
      </w:r>
      <w:r>
        <w:rPr>
          <w:sz w:val="24"/>
          <w:szCs w:val="24"/>
        </w:rPr>
        <w:t>сновных задач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 уровня защиты населения района от чрезвычайных ситуаций и защищенности опасных объектов от угроз природного и техногенного характера;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 уровня реагирования экстренных оперативных служб при происшествиях на территории района;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 уровня пожарной безопасности населенных пунктов и объектов, находящихся на территории района;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здание и содержание имущества в учреждениях, подведомственных администрации района;</w:t>
      </w:r>
    </w:p>
    <w:p>
      <w:pPr>
        <w:pStyle w:val="Style13"/>
        <w:autoSpaceDE w:val="false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ланируемые количественные и качественные показатели  эффективности реализации Программы</w:t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Увеличение  степени готовности личного состава формирований к реагированию и организации проведения аварийно-спасательных и других неотложных работ к нормативной степени готовности относительно показателей 2014 года до 78%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нижение доли утонувших и травмированных людей на водных объектах, расположенных на территории Воскресенского муниципального района, по сравнению с показателем 2014 года на 9%.</w:t>
      </w:r>
    </w:p>
    <w:p>
      <w:pPr>
        <w:pStyle w:val="Normal"/>
        <w:rPr/>
      </w:pPr>
      <w:r>
        <w:rPr>
          <w:color w:val="000000"/>
          <w:sz w:val="24"/>
          <w:szCs w:val="24"/>
        </w:rPr>
        <w:t>Формирование финансовых резервов для ликвидации чрезвычайных ситуаций до нормативов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ват населения </w:t>
      </w:r>
      <w:r>
        <w:rPr>
          <w:sz w:val="24"/>
          <w:szCs w:val="24"/>
        </w:rPr>
        <w:t xml:space="preserve">Воскресенского муниципального района </w:t>
      </w:r>
      <w:r>
        <w:rPr>
          <w:color w:val="000000"/>
          <w:sz w:val="24"/>
          <w:szCs w:val="24"/>
        </w:rPr>
        <w:t>централизованным оповещением и информированием по каналам до 99%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ие среднего времени совместного реагирования нескольких экстренных оперативных служб на обращения населения по единому номеру "112" на 25%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нижение доли погибших и травмированных людей на пожарах, произошедших на территории Воскресенского муниципального района по сравнению с показателем 2014 года на 5%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доли пожаров, произошедших на территории Воскресенского муниципального района, от общего числа происшествий и ЧС на территории Воскресенского муниципального района по сравнению с показателем 2014 года на 6%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имуществом гражданской обороны до нормы.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и краткое описание подпрограмм Программы.</w:t>
      </w:r>
    </w:p>
    <w:p>
      <w:pPr>
        <w:pStyle w:val="Style13"/>
        <w:autoSpaceDE w:val="false"/>
        <w:spacing w:before="0" w:after="0"/>
        <w:ind w:left="0" w:firstLine="72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Цель и задачи Программы достигаются реализацией четырех подпрограмм:</w:t>
      </w:r>
    </w:p>
    <w:p>
      <w:pPr>
        <w:pStyle w:val="ConsPlusCell"/>
        <w:widowControl/>
        <w:rPr/>
      </w:pPr>
      <w:r>
        <w:rPr/>
        <w:tab/>
        <w:t xml:space="preserve">2.1. </w:t>
      </w:r>
      <w:r>
        <w:rPr>
          <w:b/>
        </w:rPr>
        <w:t xml:space="preserve">Подпрограмма 1 </w:t>
      </w:r>
      <w:r>
        <w:rPr/>
        <w:t>«Снижение рисков и смягчение последствий чрезвычайных ситуаций природного и техногенного характера на территории Воскресенского муниципального района».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овышение уровня защиты населения района от чрезвычайных ситуаций и защищенности опасных объектов от угроз природного и техногенного характер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ение готовности сил и средств Воскресенского муниципального района к предупреждению и ликвидации чрезвычайных ситуаций природного и техногенного характера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обеспечение безопасности людей на водных объектах, охраны их жизни и здоровья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формирование финансовых резервов для ликвидации чрезвычайных ситуаций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одпрограммы, используются: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 отношения степени готовности личного состава формирований к реагированию и организации проведения аварийно-спасательных и других неотложных работ к нормативной степени готовности;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жение доли утонувших и травмированных людей на водных объектах, расположенных на территории Воскресенского муниципального района, по сравнению с показателем 2014 года;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ношение фактического и нормативного объема накопления резервного фонда материальных ресурсов Московской области для ликвидации чрезвычайных ситуаций межмуниципального и муниципального характера на территории Воскресенского муниципального района.</w:t>
      </w:r>
    </w:p>
    <w:p>
      <w:pPr>
        <w:pStyle w:val="ConsPlusCell"/>
        <w:widowControl/>
        <w:jc w:val="both"/>
        <w:rPr/>
      </w:pPr>
      <w:r>
        <w:rPr/>
        <w:tab/>
        <w:t xml:space="preserve">2.2. </w:t>
      </w:r>
      <w:r>
        <w:rPr>
          <w:b/>
        </w:rPr>
        <w:t>Подпрограмма 2</w:t>
      </w:r>
      <w:r>
        <w:rPr/>
        <w:t xml:space="preserve"> «Развитие и совершенствование системы оповещения и информирования населения в Воскресенском муниципальном районе».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овышение уровня реагирования экстренных оперативных служб при происшествиях на территор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здание и поддержание в готовности комплексной системы экстренного оповещения населения при чрезвычайных ситуациях или об угрозе возникновения чрезвычайных ситуаций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обеспечение деятельности Единой дежурной-диспетчерской службы - 112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одпрограммы, используются: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 охват населения муниципального образования централизованным оповещением и информированием по каналам;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кращение среднего времени совместного реагирования нескольких экстренных оперативных служб на обращения населения по единому номеру "112".</w:t>
      </w:r>
    </w:p>
    <w:p>
      <w:pPr>
        <w:pStyle w:val="ConsPlusCell"/>
        <w:widowControl/>
        <w:jc w:val="both"/>
        <w:rPr/>
      </w:pPr>
      <w:r>
        <w:rPr/>
        <w:tab/>
        <w:t xml:space="preserve">2.3. </w:t>
      </w:r>
      <w:r>
        <w:rPr>
          <w:b/>
        </w:rPr>
        <w:t>Подпрограмма 3</w:t>
      </w:r>
      <w:r>
        <w:rPr/>
        <w:t xml:space="preserve"> «Обеспечение пожарной безопасности на территории Воскресенского муниципального района».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овышение уровня пожарной безопасности населенных пунктов и объектов, находящихся на территор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техники, оборудования, снаряжения и оказание услуг для обеспечения мероприятий по предупреждению и  ликвидации чрезвычайных ситуаций, связанных с природными пожарами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выполнение работ и оказание услуг по обеспечению пожарной безопасности на муниципальных объектах с массовым пребыванием людей и  социально - значимых объектах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одпрограммы, используются: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ижение доли погибших и травмированных людей на пожарах, произошедших на территории Воскресенского муниципального района по сравнению с показателем 2014 года;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жение доли пожаров, произошедших на территории Воскресенского муниципального района, от общего числа происшествий и ЧС на территории Воскресенского муниципального района по сравнению с показателем 2014 года.</w:t>
      </w:r>
    </w:p>
    <w:p>
      <w:pPr>
        <w:pStyle w:val="ConsPlusCell"/>
        <w:widowControl/>
        <w:jc w:val="both"/>
        <w:rPr/>
      </w:pPr>
      <w:r>
        <w:rPr/>
        <w:tab/>
        <w:t xml:space="preserve">2.4. </w:t>
      </w:r>
      <w:r>
        <w:rPr>
          <w:b/>
        </w:rPr>
        <w:t>Подпрограмма 4</w:t>
      </w:r>
      <w:r>
        <w:rPr/>
        <w:t xml:space="preserve"> «Обеспечение мероприятий по гражданской обороны на территории Воскресенского муниципального района».</w:t>
      </w:r>
    </w:p>
    <w:p>
      <w:pPr>
        <w:pStyle w:val="Normal"/>
        <w:tabs>
          <w:tab w:val="clear" w:pos="1134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- создание и содержание имущества в учреждениях, подведомственных администрац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держание и подготовка объектов гражданской обороны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запасов средств индивидуальной защиты, используемых в целях гражданской  обороны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ероприятий по обучению населения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одпрограммы, используются: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едение уровня обеспеченности имуществом гражданской обороны к нормам.</w:t>
      </w:r>
    </w:p>
    <w:p>
      <w:pPr>
        <w:pStyle w:val="Style13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4"/>
        </w:rPr>
        <w:t>Перечень мероприятий, направленных на достижение целей и задач в сфере реализации Программы</w:t>
      </w:r>
    </w:p>
    <w:p>
      <w:pPr>
        <w:pStyle w:val="Style13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 приведен в Приложении № 1 к Программ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1134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объема финансовых ресурсов, необходимых для реализации Программы.</w:t>
      </w:r>
    </w:p>
    <w:p>
      <w:pPr>
        <w:pStyle w:val="TextBody"/>
        <w:tabs>
          <w:tab w:val="clear" w:pos="1134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чёты необходимого объема финансовых ресурсов, необходимых для реализации Программы приведены в соответствии с законом Московской области  № 152/2013 - ОЗ «О бюджетет Московской области на 2014 год и на планируемый период 2015-2016 годов», Законом Московской области от 28.10.2011 № 176/2011 - ОЗ «О нормативах стоимости предоставяемы муниципальных услуг, оказываемых за счёт бюджетов муниципальных образований Московской области, применяемых при расчётах необходимых трансфертов» и законом Московской области от 02.10.2013 № 117/2013 - ОЗ «О внесенсии изменений в закон Московской области «О нормативах стоимости предоставляемых муниципальных услуг, оказываемых за счёт средств бюджетов муниципальных образований Московской области, применяемых при расчётах необходимых трансфертов»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 за реализацие мероприятий Программы.</w:t>
      </w:r>
    </w:p>
    <w:p>
      <w:pPr>
        <w:pStyle w:val="ConsPlusCell"/>
        <w:widowControl/>
        <w:ind w:firstLine="709"/>
        <w:jc w:val="both"/>
        <w:rPr/>
      </w:pPr>
      <w:r>
        <w:rPr/>
        <w:t>С целью контроля за реализацией Программы, исполнители мероприятий ежеквартально до 10 числа месяца, следующего за отчетным кварталом, представляют муниципальному заказчику оперативный отчет, который содержит:</w:t>
      </w:r>
    </w:p>
    <w:p>
      <w:pPr>
        <w:pStyle w:val="ConsPlusCell"/>
        <w:widowControl/>
        <w:ind w:firstLine="709"/>
        <w:jc w:val="both"/>
        <w:rPr/>
      </w:pPr>
      <w:r>
        <w:rPr/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ConsPlusCell"/>
        <w:widowControl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ConsPlusCell"/>
        <w:widowControl/>
        <w:ind w:firstLine="709"/>
        <w:jc w:val="both"/>
        <w:rPr/>
      </w:pPr>
      <w:r>
        <w:rPr/>
        <w:t>Оперативный отчет, годовой и итоговый отчеты о реализации  муниципальной программы представляются в управление экономики в сроки и по форме  в соответствии с действующим порядком «разработки и реализации муниципальной программы Воскресенского муниципального района»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Контроль за ходом реализации Программы и обеспечение достижения значений количественных и качественных показателей эффективности несет отдел по делам ГОЧС администрации Воскресенского муниципального рай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и результативности Программы.</w:t>
      </w:r>
    </w:p>
    <w:p>
      <w:pPr>
        <w:pStyle w:val="TextBody"/>
        <w:tabs>
          <w:tab w:val="clear" w:pos="1134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Методика расчета значений показателей эффективности и результативности Программы приведена в Приложении № 3 к Программе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став, форма и сроки предоставления отчетности о ходе реализации мероприятий Программы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 за реализацией Программы осуществляется руководителем администрации Воскресенского муниципального района.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rPr/>
      </w:pPr>
      <w:r>
        <w:rPr>
          <w:sz w:val="24"/>
          <w:szCs w:val="24"/>
        </w:rPr>
        <w:tab/>
        <w:t>С целью контроля над реализацией Программы разработчик программы  два раза в год (по итогам первого полугодия – до 15 июля, нарастающим итогом  за год – до 29 января года следующего за отчётным), направляет в управление  экономики оперативный отчёт, который содержит: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>
          <w:sz w:val="24"/>
          <w:szCs w:val="24"/>
        </w:rPr>
        <w:t>- перечень выполненных мероприяти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- анализ причин несвоевременного выполнения программных мероприят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Arial Unicode MS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7:00Z</dcterms:created>
  <dc:creator>В.В.В.</dc:creator>
  <dc:description/>
  <cp:keywords/>
  <dc:language>en-US</dc:language>
  <cp:lastModifiedBy>Дегтева Анна Владимировна</cp:lastModifiedBy>
  <cp:lastPrinted>2014-09-24T16:08:00Z</cp:lastPrinted>
  <dcterms:modified xsi:type="dcterms:W3CDTF">2014-10-09T12:58:00Z</dcterms:modified>
  <cp:revision>43</cp:revision>
  <dc:subject/>
  <dc:title> </dc:title>
</cp:coreProperties>
</file>