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кресен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_____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аспорт Программы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sz w:val="24"/>
          <w:szCs w:val="28"/>
        </w:rPr>
        <w:t xml:space="preserve"> Московской области «Газификация сельских населенных пунктов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widowControl/>
        <w:tabs>
          <w:tab w:val="clear" w:pos="708"/>
          <w:tab w:val="left" w:pos="225" w:leader="none"/>
          <w:tab w:val="center" w:pos="4677" w:leader="none"/>
        </w:tabs>
        <w:ind w:hanging="0"/>
        <w:jc w:val="center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сковской области на 2013 - 2017 годы»</w:t>
      </w:r>
    </w:p>
    <w:p>
      <w:pPr>
        <w:pStyle w:val="ConsPlusNonformat"/>
        <w:widowControl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кресенского муниципального район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сковской области «Газификация сельских населенных пун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Московской области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 xml:space="preserve">на 2013-2017 годы»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далее - Программа)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снование для разработк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31.03.1999 №69-ФЗ «О газоснабжении в Российской Федерации» (с изменениями, внесенными Федеральным законом от 22.08.2004 №122-ФЗ), Постановление Правительства МО от 25.03.2013 № 208/8 (ред. от 27.12.2013) «Об утверждении Порядка разработки и реализации государственных программ Московской област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Заказчик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оскресенского муниципального района, администрации городских и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осков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Разработчик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Москов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Цели и задач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Реализация государственной политики по обеспечению населения Московской области природным газом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Улучшение условий жизни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сковской области с максимальным использованием существующей системы распределительных газопроводов, а так же на основе вновь построенных газораспределительных сетей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. Синхронизация мероприятий данной Программы с Программой Правительства Московской области « Развитие газификации в Московской области до 2017 года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. Создание условий для перевода котельных, применяющих в качестве топлива мазут, уголь и печное бытовое топливо, на природный газ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Срок реализаци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-2017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Исполнител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оскресенского муниципального района, администрации городских и сельских поселений Воскресенского муниципального района, ГУП МО «Мособлгаз», проектные и строительные организации, привлеченные на конкурсной основе. Администрация Воскресенского муниципального района координирует действия исполнителей Программы.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7. Ресурсное обеспечение Программы, с указанием объемов и источников финансирования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 397.440 млн. руб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том числе: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редства местного бюджета – 63,9 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очие источники: ГУП МО "Мособлгаз" – 344.25 млн. руб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 годам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3 год – 42,15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для муниципального образования «Сельское поселение Ашитковское» – 16,7  млн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для муниципального образования «Сельское поселение Фединское» – 10,5 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14,95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4 год – 200,4.0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для муниципального образования «Сельское поселение Ашитковское» – 3,2  млн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197,2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46,5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для муниципального образования «Сельское поселение Ашитковское» –   млн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37.5 млн. руб.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85,1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ых бюджетов поселений – 7.5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77.6 млн. руб.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21.0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ых бюджетов поселений – 0.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21.0 млн. руб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8. Ожидаемые социально-экономические результаты от реализации Программы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ализация Программы позволи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овысить уровень газ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сковской области, газифицировав 22 сельских населенных пункта, с количеством граждан, постоянно проживающих в каждом их них, более 100 человек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строить 98.96 км газораспределительных сет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здать условия для реконструкции 7 муниципальных котельных, работающих на твердом и жидком топливе путем перевода их на природный газ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лучшить экологическую обстановку в Московской обла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 Контроль за реализацие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уществляется Администр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сковской области, администрациями городских и сельских поселений Воскресенского муниципального района. Администрация Воскресенского муниципального района координирует действия заказчиков Программы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45:00Z</dcterms:created>
  <dc:creator>PKornilov</dc:creator>
  <dc:description/>
  <cp:keywords/>
  <dc:language>en-US</dc:language>
  <cp:lastModifiedBy>Melnik</cp:lastModifiedBy>
  <cp:lastPrinted>2015-02-18T16:54:00Z</cp:lastPrinted>
  <dcterms:modified xsi:type="dcterms:W3CDTF">2015-02-18T13:23:00Z</dcterms:modified>
  <cp:revision>17</cp:revision>
  <dc:subject/>
  <dc:title>ПРОГРАММА</dc:title>
</cp:coreProperties>
</file>