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ятых от 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наименование и организационно-правовая форма юридического лиц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71"/>
        <w:gridCol w:w="8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. в дел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получении разрешения на право организации розничного рын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чредительных документов (оригиналы учредительных документов в случае, если верность копий не удостоверена нотариально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 или ее нотариально удостоверенная коп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ально удостоверенная копия свидетельства о постановке юридического лица на учет в налоговом орган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ально удостоверенные копии документов, подтверждающих право на объект или объекты недвижимости, расположенные на территории, в пределах которой предполагается организовать рынок (документы, подтверждающие право собственности, договор аренды здания или помещения, договор аренды земельного участк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кументы сдал, один экземпляр описи получил: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Ф.И.О., подпись, дата</w:t>
      </w:r>
    </w:p>
    <w:p>
      <w:pPr>
        <w:pStyle w:val="Normal"/>
        <w:jc w:val="both"/>
        <w:rPr/>
      </w:pPr>
      <w:r>
        <w:rPr/>
        <w:t>Документы принял: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подпись, должность, Ф.И.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гистрационный номер________                    «_____»______________ 200__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5:31:00Z</dcterms:created>
  <dc:creator>User</dc:creator>
  <dc:description/>
  <dc:language>en-US</dc:language>
  <cp:lastModifiedBy>Buldenkov</cp:lastModifiedBy>
  <dcterms:modified xsi:type="dcterms:W3CDTF">2012-07-30T05:31:00Z</dcterms:modified>
  <cp:revision>2</cp:revision>
  <dc:subject/>
  <dc:title/>
</cp:coreProperties>
</file>