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6.12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847/7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4 год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 основные характеристики бюджета Воскресен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/>
        <w:t>1) общий объем доходов бюджета Воскресенского муниципального района в сумме 3 254 440,2 тыс. рублей, в том числе объем межбюджетных трансфертов, получаемых из других бюджетов бюджетной системы  Российской Федерации в сумме  1 743 034,7 тыс. рублей;</w:t>
      </w:r>
    </w:p>
    <w:p>
      <w:pPr>
        <w:pStyle w:val="Normal"/>
        <w:ind w:firstLine="540"/>
        <w:jc w:val="both"/>
        <w:rPr/>
      </w:pPr>
      <w:r>
        <w:rPr/>
        <w:t>2) общий объем расходов бюджета Воскресенского муниципального района в сумме 3 278 917,8 тыс. рублей;</w:t>
      </w:r>
    </w:p>
    <w:p>
      <w:pPr>
        <w:pStyle w:val="Normal"/>
        <w:ind w:firstLine="540"/>
        <w:jc w:val="both"/>
        <w:rPr/>
      </w:pPr>
      <w:r>
        <w:rPr/>
        <w:t>3) дефицит бюджета Воскресенского муниципального района  в сумме   24 477,6  тыс. рублей</w:t>
      </w:r>
    </w:p>
    <w:p>
      <w:pPr>
        <w:pStyle w:val="Normal"/>
        <w:ind w:firstLine="540"/>
        <w:jc w:val="both"/>
        <w:rPr/>
      </w:pPr>
      <w:r>
        <w:rPr/>
        <w:t>2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4 год 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 главных администраторов доходов бюджета Воскресенского муниципального района 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/>
        <w:t>3.Утвердить общий объем бюджетных ассигнований, направляемых на исполнение публичных нормативных обязательств на 2014 год  в сумме  84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4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4 год согласно приложению 5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целевым статьям (муниципальным программам 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 6 к настоящему  решению.</w:t>
      </w:r>
    </w:p>
    <w:p>
      <w:pPr>
        <w:pStyle w:val="Normal"/>
        <w:ind w:firstLine="540"/>
        <w:jc w:val="both"/>
        <w:rPr/>
      </w:pPr>
      <w:r>
        <w:rPr/>
        <w:t>5. Установить, что межбюджетные трансферты, предоставляемые бюджету Воскресенского муниципального района в 2014 году в форме субсидии, 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4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525"/>
        <w:jc w:val="both"/>
        <w:rPr/>
      </w:pPr>
      <w:r>
        <w:rPr/>
        <w:t>9. Установить, что в 2014 году из бюджета Воскресенского муниципального района Московской области предоставляются субсидии (гранты в форме субсидий, в том числе на конкурсной основе) субъектам малого и среднего предпринимательства,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5 годы».</w:t>
      </w:r>
    </w:p>
    <w:p>
      <w:pPr>
        <w:pStyle w:val="TextBody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0.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1. 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, обеспечиваются выезды спортсменов на официальные соревнования. 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2. Установить, что в 2014 году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 мероприятий, указанных в настоящем пункте, утверждается 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13. Установить, что в 2014 году из бюджета Воскресенского муниципального района предоставляются субсидии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4. Установить, что в 2014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усматриваются бюджетные ассигнования в сумме 819,7 тыс.рублей на единовременную материальную помощь в 2014 году лицам, удостоенным указанного почетного звания. 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6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41346,0  тыс.рублей 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7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8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9.  Установить,  что в 2014 году администрация Воскресенского  муниципального района направляет в установленном порядке в пределах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Воскресенского муниципального района по состоянию  на 1 января 2015 года в сумме   24 477,6 тыс. рублей, в том числе с отсутствием на 01 января 2015 года долга по муниципальным гарантиям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муниципального долга  Воскресенского муниципального района на 2014  год в сумме   124 477,6 тыс. рублей.</w:t>
      </w:r>
    </w:p>
    <w:p>
      <w:pPr>
        <w:pStyle w:val="Normal"/>
        <w:ind w:firstLine="54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4 года  в сумме   124 477,6 тыс. рублей.</w:t>
      </w:r>
    </w:p>
    <w:p>
      <w:pPr>
        <w:pStyle w:val="Normal"/>
        <w:ind w:firstLine="540"/>
        <w:jc w:val="both"/>
        <w:rPr/>
      </w:pPr>
      <w:r>
        <w:rPr/>
        <w:t xml:space="preserve">23. Установить предельный объем бюджетных ассигнований в бюджете Воскресенского муниципального района на 2014 год  на обслуживание муниципального долга Воскресенского  муниципального района в сумме 2000,0 тыс. рублей. </w:t>
      </w:r>
    </w:p>
    <w:p>
      <w:pPr>
        <w:pStyle w:val="Normal"/>
        <w:ind w:left="60" w:firstLine="480"/>
        <w:jc w:val="both"/>
        <w:rPr/>
      </w:pPr>
      <w:r>
        <w:rPr/>
        <w:t>24.Утвердить заключение в 2014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 на следующих условиях:</w:t>
      </w:r>
    </w:p>
    <w:p>
      <w:pPr>
        <w:pStyle w:val="TextBody"/>
        <w:ind w:firstLine="540"/>
        <w:jc w:val="both"/>
        <w:rPr/>
      </w:pPr>
      <w:r>
        <w:rPr/>
        <w:t>предельная сумма кредита по одному муниципальному контракту (кредитному договору (соглашению)) - до 10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4 году, но не выше ставки  рефинансирования Банка России, действующей на дату проведения открытого аукциона, увеличенной до пяти процентных пункта.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 xml:space="preserve">25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4 году осуществляется  администрацией Воскресенского муниципального района на условиях, предусмотренных настоящим решением и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6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540"/>
        <w:jc w:val="both"/>
        <w:rPr/>
      </w:pPr>
      <w:r>
        <w:rPr/>
        <w:t>27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 соглашений о предоставлении бюджету Воскресенского муниципального района из бюджета  Московской области бюджетных кредитов для частичного покрытия дефицита бюджета Воскресенского муниципального района в пределах лимита заимствований, установленного Программой муниципальных внутренних заимствований Воскресенского муниципального  района на 2014 год,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00 000,0 тыс.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соответствии с условиями, установленными законодательством Московской области, но не выше ставки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30 декабря 2014 года;</w:t>
      </w:r>
    </w:p>
    <w:p>
      <w:pPr>
        <w:pStyle w:val="Normal"/>
        <w:ind w:firstLine="54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540"/>
        <w:jc w:val="both"/>
        <w:rPr/>
      </w:pPr>
      <w:r>
        <w:rPr/>
        <w:t>28. Установить на 2014 год:</w:t>
      </w:r>
    </w:p>
    <w:p>
      <w:pPr>
        <w:pStyle w:val="Normal"/>
        <w:ind w:firstLine="540"/>
        <w:jc w:val="both"/>
        <w:rPr/>
      </w:pPr>
      <w:r>
        <w:rPr/>
        <w:t>размер резервного фонда администрации Воскресенского муниципального района на непредвиденные расходы в сумме 27250,0 тыс.рублей;</w:t>
      </w:r>
    </w:p>
    <w:p>
      <w:pPr>
        <w:pStyle w:val="Normal"/>
        <w:ind w:firstLine="540"/>
        <w:jc w:val="both"/>
        <w:rPr/>
      </w:pP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9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4 год согласно приложению 7 к настоящему 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4 год согласно приложению 8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30. Установить, что главными распорядителями межбюджетных трансфертов, поступивших в 2014 году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/>
        <w:t xml:space="preserve">31. Настоящее решение  вступает в силу со дня его опубликования и действует по 31 декабря 2014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4  года настоящее  решение применяется в целях обеспечения исполнения бюджета Воскресенского муниципального района в 2014 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</w:t>
        <w:tab/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9-02T09:18:00Z</cp:lastPrinted>
  <dcterms:modified xsi:type="dcterms:W3CDTF">2013-12-16T08:16:00Z</dcterms:modified>
  <cp:revision>308</cp:revision>
  <dc:subject/>
  <dc:title/>
</cp:coreProperties>
</file>