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системе показателей  для оценки эффективности деятельности </w:t>
      </w:r>
    </w:p>
    <w:p>
      <w:pPr>
        <w:pStyle w:val="Normal"/>
        <w:jc w:val="center"/>
        <w:rPr/>
      </w:pPr>
      <w:r>
        <w:rPr/>
        <w:t xml:space="preserve">органов местного самоуправления Воскресенского муниципального района </w:t>
      </w:r>
    </w:p>
    <w:p>
      <w:pPr>
        <w:pStyle w:val="Normal"/>
        <w:jc w:val="center"/>
        <w:rPr/>
      </w:pPr>
      <w:r>
        <w:rPr/>
        <w:t>за 2012 год и период до 2015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Воскресенский муниципальный район является административной единицей юго-восточного региона Московской области, с численностью постоянного населения 154,2</w:t>
      </w:r>
    </w:p>
    <w:p>
      <w:pPr>
        <w:pStyle w:val="Normal"/>
        <w:jc w:val="both"/>
        <w:rPr/>
      </w:pPr>
      <w:r>
        <w:rPr/>
        <w:t>тыс. человек, территория которого  составляет 81097га.</w:t>
      </w:r>
    </w:p>
    <w:p>
      <w:pPr>
        <w:pStyle w:val="Normal"/>
        <w:ind w:firstLine="709"/>
        <w:jc w:val="both"/>
        <w:rPr/>
      </w:pPr>
      <w:r>
        <w:rPr/>
        <w:t xml:space="preserve">Экономика Воскресенского муниципального района представляет  широкий спектр  предприятий, с преобладанием промышленных видов деятельности.  </w:t>
      </w:r>
    </w:p>
    <w:p>
      <w:pPr>
        <w:pStyle w:val="Normal"/>
        <w:ind w:firstLine="709"/>
        <w:jc w:val="both"/>
        <w:rPr/>
      </w:pPr>
      <w:r>
        <w:rPr/>
        <w:t>В 2012 году объем отгруженной продукции, работ и услуг  на территории района  составил 46,3 млрд. рублей, или на 11,1% больше чем в 2011 году. При этом обрабатывающие производства  обеспечили 81,1% от общего объема. Рост  промышленного производства на крупных и средних предприятиях района   по сравнению с 2011 годом в действующих ценах составил 11,8%.</w:t>
      </w:r>
    </w:p>
    <w:p>
      <w:pPr>
        <w:pStyle w:val="Normal"/>
        <w:ind w:firstLine="709"/>
        <w:jc w:val="both"/>
        <w:rPr/>
      </w:pPr>
      <w:r>
        <w:rPr/>
        <w:t>Общие положительные результаты деятельности промышленного комплекса в 2012 году  определяли: ОАО «Воскресенские минеральные удобрения», ООО «Эрисман», ООО «Технониколь – Воскресенск», ООО «Волма - Воскресенск», филиал ЗАО «Профайн РУС», ООО «Завод стекловолокна» и другие.</w:t>
      </w:r>
    </w:p>
    <w:p>
      <w:pPr>
        <w:pStyle w:val="Normal"/>
        <w:ind w:firstLine="709"/>
        <w:jc w:val="both"/>
        <w:rPr/>
      </w:pPr>
      <w:r>
        <w:rPr/>
        <w:t xml:space="preserve">Инвестиции в район по сравнению с 2011 годом  увеличились в 2,5 раза, из них производственного назначения в 2,6 раза. </w:t>
      </w:r>
    </w:p>
    <w:p>
      <w:pPr>
        <w:pStyle w:val="Normal"/>
        <w:ind w:firstLine="709"/>
        <w:jc w:val="both"/>
        <w:rPr/>
      </w:pPr>
      <w:r>
        <w:rPr/>
        <w:t>Финансовые  показатели крупных и средних предприятий в отчетном периоде были охарактеризованы в 2012 году сальдированной прибылью в объеме 517,1 млрд. рублей. При этом доля  прибыльных сельскохозяйственных предприятий в 2012 году увеличилась на 17% за счет сокращения количества крупных сельхозпредприятий до 3-х единиц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2 году  средняя численность работников списочного состава на крупных и средних предприятиях района  составила 27,9 тыс. человек против 28,9 тыс. человек в прошлом году.</w:t>
      </w:r>
    </w:p>
    <w:p>
      <w:pPr>
        <w:pStyle w:val="Normal"/>
        <w:ind w:firstLine="709"/>
        <w:jc w:val="both"/>
        <w:rPr/>
      </w:pPr>
      <w:r>
        <w:rPr/>
        <w:t>Товарооборот крупных и средних предприятий в 2012 году  по сравнению с прошлым 2011 годом увеличился  на 30,2%, а объем платных услуг населению соответственно  на 9,2%.</w:t>
      </w:r>
    </w:p>
    <w:p>
      <w:pPr>
        <w:pStyle w:val="Normal"/>
        <w:ind w:firstLine="709"/>
        <w:jc w:val="both"/>
        <w:rPr/>
      </w:pPr>
      <w:r>
        <w:rPr/>
        <w:t>Количество малых и микро предприятий по  данным генеральной совокупности органов статистики  увеличилось по сравнению с прошлым годом на 9,9%, а численность работающих в этой сфере бизнеса, соответственно, на 2,7%.</w:t>
      </w:r>
    </w:p>
    <w:p>
      <w:pPr>
        <w:pStyle w:val="Normal"/>
        <w:ind w:firstLine="709"/>
        <w:jc w:val="both"/>
        <w:rPr/>
      </w:pPr>
      <w:r>
        <w:rPr/>
        <w:t>Главными проблемами предпринимателей, осуществляющих деятельность на территории Воскресенского муниципального района, остаются: высокие процентные банковские ставки за кредит; неразрешенные законодательные  проблемы, препятствующие получению кредитов начинающим предпринимателям; все еще  существующие административно - бюрократические барьеры при оформлении деятельности и необходимого имущества для ее осуществления, недостаточное самосознание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Кроме того, одной из главных проблем органов местного самоуправления при построении работы  с субъектами малого предпринимательства на местах является отсутствие полноценного статистического учета их деятельности, что не позволяет объективно оценить  реальное положение данного сектора экономики. </w:t>
      </w:r>
    </w:p>
    <w:p>
      <w:pPr>
        <w:pStyle w:val="Normal"/>
        <w:ind w:firstLine="709"/>
        <w:jc w:val="both"/>
        <w:rPr/>
      </w:pPr>
      <w:r>
        <w:rPr/>
        <w:t>Эффективность использования земельных участков, являющихся объектами налогообложения, охарактеризована приростом земли, включенной в базу налоговой инспекции, по отношению к 2011 году на  12,2 га за счет площадей переданных молодым семьям под индивидуальное жилищное строительство и данных поселений по организации работы в этом направлении.</w:t>
      </w:r>
    </w:p>
    <w:p>
      <w:pPr>
        <w:pStyle w:val="Normal"/>
        <w:ind w:firstLine="540"/>
        <w:jc w:val="both"/>
        <w:rPr/>
      </w:pPr>
      <w:r>
        <w:rPr/>
        <w:t>Доля протяженности автомобильных дорог общего пользования, не отвечающих нормативным требованиям, в отчетном периоде составила 58,4%. Это обстоятельство связано с тем, что географически промышленные зоны г. Воскресенска расположены между микрорайонами жилых застроек. Из-за отсутствия объездных путей иногородний большегрузный транспорт осуществляет движение к промышленным зонам по центральным улицам города, что приводит к увеличению интенсивности движения транспорта и дополнительным нагрузкам на улично-дорожную сеть. В планируемом периоде значение данного показателя будет сокращаться за счет проведения работ по капитальному ремонту автодоро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щая протяжённость автомобильных дорог местного значения в 2012 году составила 470,4 км и увеличилась по сравнению с 2011 годом на 17,4 км, что связано  с продолжением работы по  паспортизации  автомобильных дорог местного значения. Данный показатель будет ежегодно корректироваться до окончательной постановки «бесхозяйных» дорог на баланс посел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12 году  доля населения, проживающего в населенных пунктах, не имеющих регулярного автобусного или железнодорожного сообщения, составила 0,02% в связи с корректировкой  среднегодовой численности населения, проживающего в данных населенных пунктах.</w:t>
      </w:r>
    </w:p>
    <w:p>
      <w:pPr>
        <w:pStyle w:val="Normal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крупных и средних предприятий в 2012 году составила 27363.8 рублей и стала выше по сравнению с 2011 годом на 16,8%. К 2016 году уровень заработной платы данной категории работников приблизится к значению 37 тыс. рублей. Планируемые показатели по заработной плате в муниципальных учреждениях  разработаны  с учетом ее повышения: в 2013 году на основании действующего законодательства, в период с 2014-2015 г.г по аналогии с предыдущими годами. Влияние органов местного самоуправления района  на повышение заработной платы работников предприятий и коммерческих организаций района осуществляется посредством проведения постоянного мониторинга и рассмотрения  проблемных вопросов на межведомственной комиссии по мобилизации доходов в бюджет с участием руководителей предприятий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ошкольное образование является начальным уровнем образования в системе общего образования. Оно направлено на всестороннее развитие детей, формирование у них нравственных норм, приобретение ими социального опыта в соответствии с их возрастными и индивидуальными возможностями, способностями и потребностями. </w:t>
      </w:r>
    </w:p>
    <w:p>
      <w:pPr>
        <w:pStyle w:val="Normal"/>
        <w:ind w:firstLine="709"/>
        <w:jc w:val="both"/>
        <w:rPr/>
      </w:pPr>
      <w:r>
        <w:rPr/>
        <w:t>В настоящее время на территории района функционирует 42 муниципальных дошкольных учреждения, которые посещают 6357 воспитанников, что соответствует нормативным требованиям обеспеченности населения дошкольными учреждениями.</w:t>
      </w:r>
    </w:p>
    <w:p>
      <w:pPr>
        <w:pStyle w:val="Normal"/>
        <w:ind w:firstLine="709"/>
        <w:jc w:val="both"/>
        <w:rPr/>
      </w:pPr>
      <w:r>
        <w:rPr/>
        <w:t xml:space="preserve">При этом остается проблема наличия мест в детских садах, решение которой связано со строительством Детского сада на 250 мест в Москворецком квартале и открытием дополнительных групп в существующих дошкольных учреждениях. </w:t>
      </w:r>
    </w:p>
    <w:p>
      <w:pPr>
        <w:pStyle w:val="Normal"/>
        <w:ind w:firstLine="709"/>
        <w:jc w:val="both"/>
        <w:rPr/>
      </w:pPr>
      <w:r>
        <w:rPr/>
        <w:t>В 2012 году приоритетным направлением деятельности системы дошкольного образования в районе являлось повышение его качества на основе создания условий для профессионального роста педагогов, обеспечения вариативности воспитательно-образовательного процесса, совершенствования управленческой деятельности заведующих, качественного методического сопровождения, укрепления материально-технической базы за счет рационального использования бюджетных средст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Общее и дополнительное образование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настоящее время в  структуру общего и дополнительного образования  Воскресенского муниципального района входят 34 общеобразовательных учреждения, одна вечерняя школа, 2 интерната, 1 музыкальная школа, 7 школ искусства, 2 центра внешкольной работы, которые  полностью обеспечивают нормативную потребность в  местах по данной категории учрежд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2 году в системе общего образования   отмечено увеличение численности  выпускников не сдавших ЕГЭ на 5 человек больше и не получивших аттестат о среднем образовании на 10 человек больше, чем в 2011 году.</w:t>
      </w:r>
    </w:p>
    <w:p>
      <w:pPr>
        <w:pStyle w:val="Normal"/>
        <w:ind w:firstLine="709"/>
        <w:jc w:val="both"/>
        <w:rPr/>
      </w:pPr>
      <w:r>
        <w:rPr/>
        <w:t>В отчетном году увеличилась и доля  обучающихся  в школах во второю смену, что связано с увеличением численности обучающихся детей. Всего а территории района школ, функционирующих в две смены, пять: СОШ №2, СОШ№4, СОШ №13, СОШ №23 и Гимназия №24.</w:t>
      </w:r>
    </w:p>
    <w:p>
      <w:pPr>
        <w:pStyle w:val="Normal"/>
        <w:ind w:firstLine="709"/>
        <w:jc w:val="both"/>
        <w:rPr/>
      </w:pPr>
      <w:r>
        <w:rPr/>
        <w:t xml:space="preserve">Сокращение доли детей, получающих услуги по дополнительному образованию по сравнению с 2011 годом  на 24,5% связано с изменениями методики расчета количества детей, получающих услуги по дополнительному образованию. </w:t>
      </w:r>
    </w:p>
    <w:p>
      <w:pPr>
        <w:pStyle w:val="Normal"/>
        <w:ind w:firstLine="720"/>
        <w:jc w:val="both"/>
        <w:rPr/>
      </w:pPr>
      <w:r>
        <w:rPr/>
        <w:t>Решение  проблемных вопросов осуществляется в соответствии с Программой комплексного социально-экономического развития Воскресенского муниципального района на 2010-2014 годы»,  утвержденной решением Совета депутатов Воскресенского муниципального района Московской области от 29.01.2010 № 90/6 (с изменениями) и Долгосрочной целевой программой «Развитие дошкольного и общего образования  в Воскресенском муниципальном районе Московской области на 2012-2014 г.г.», утвержденной  постановлением МУ «Администрация Воскресенского муниципального района» от 25.11.2011 года №2266 (с изменениям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уль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Уровень фактической обеспеченности Воскресенского муниципального района:  </w:t>
      </w:r>
    </w:p>
    <w:p>
      <w:pPr>
        <w:pStyle w:val="Normal"/>
        <w:ind w:firstLine="720"/>
        <w:jc w:val="both"/>
        <w:rPr/>
      </w:pPr>
      <w:r>
        <w:rPr/>
        <w:t>-клубами и учреждениями клубного типа  в 2012 году, после проведения сверки и уточнения фактического числа зрительских мест в учреждениях культурно-досугового типа, составил 85,74%;</w:t>
      </w:r>
    </w:p>
    <w:p>
      <w:pPr>
        <w:pStyle w:val="Normal"/>
        <w:ind w:firstLine="720"/>
        <w:jc w:val="both"/>
        <w:rPr/>
      </w:pPr>
      <w:r>
        <w:rPr/>
        <w:t>- библиотеками, после оптимизации сети и закрытия ряда филиалов, - 75,0%.</w:t>
      </w:r>
    </w:p>
    <w:p>
      <w:pPr>
        <w:pStyle w:val="Normal"/>
        <w:ind w:firstLine="720"/>
        <w:jc w:val="both"/>
        <w:rPr/>
      </w:pPr>
      <w:r>
        <w:rPr/>
        <w:t>В 2014 году предусматривается оформление права на имущество и земельный участок под парковую зону в южной части города Воскресенск.</w:t>
      </w:r>
    </w:p>
    <w:p>
      <w:pPr>
        <w:pStyle w:val="Normal"/>
        <w:ind w:firstLine="720"/>
        <w:jc w:val="both"/>
        <w:rPr/>
      </w:pPr>
      <w:r>
        <w:rPr/>
        <w:t xml:space="preserve">Состояние имущественного комплекса учреждений культуры оценивается на уровне 20% зданий, которые нуждаются в капитальном ремонте. При этом отмечено снижение данного показателя к  аналогичным в 2010 и 2011 годах в связи с закрытием библиотечных филиалов, находящихся в аварийном состоянии. </w:t>
      </w:r>
    </w:p>
    <w:p>
      <w:pPr>
        <w:pStyle w:val="Normal"/>
        <w:ind w:firstLine="720"/>
        <w:jc w:val="both"/>
        <w:rPr/>
      </w:pPr>
      <w:r>
        <w:rPr/>
        <w:t xml:space="preserve">В настоящее время развитие культуры и решение первоочередных задач в этой отрасли осуществляется в  соответствии с Долгосрочной целевой программой «Сохранение и развитие культуры Воскресенского муниципального района на 2013-2015 годы».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Физическая культура и спор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Основной целью работы в области физкультуры и спорта  является привлечение жителей района к занятиям физкультурой и спортом и приобщение их к здоровому образу жизни. В 2012 году численность лиц, систематически занимающихся физкультурой и спортом  составляла 39,9 тысяч человек и традиционно превысила аналогичных показатель прошлого года на 2,9%.  </w:t>
      </w:r>
    </w:p>
    <w:p>
      <w:pPr>
        <w:pStyle w:val="Normal"/>
        <w:ind w:firstLine="540"/>
        <w:jc w:val="both"/>
        <w:rPr/>
      </w:pPr>
      <w:r>
        <w:rPr/>
        <w:t>В Воскресенском муниципальном районе действует 18 учреждений различной спортивной направленности, из них 7 спортивных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Развитию физической культуры и спорта  на территории района препятствуют:</w:t>
      </w:r>
    </w:p>
    <w:p>
      <w:pPr>
        <w:pStyle w:val="Normal"/>
        <w:jc w:val="both"/>
        <w:rPr>
          <w:color w:val="FF0000"/>
        </w:rPr>
      </w:pPr>
      <w:r>
        <w:rPr/>
        <w:t>отсутствие строительства новых спортивных сооружений, снижение финансирования спортивных мероприятий, недостаток квалифицированных специалистов для профессиональной организации работы.</w:t>
      </w:r>
    </w:p>
    <w:p>
      <w:pPr>
        <w:pStyle w:val="Normal"/>
        <w:ind w:firstLine="720"/>
        <w:jc w:val="both"/>
        <w:rPr/>
      </w:pPr>
      <w:r>
        <w:rPr/>
        <w:t xml:space="preserve">Проблемой  является состояние материально-технической базы отдельных учреждений  физкультуры и спорта. </w:t>
      </w:r>
      <w:r>
        <w:rPr>
          <w:color w:val="FF000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>Работа органов местного самоуправления в данном направлении строится на принципах  более эффективного использования существующих спортивных сооружений, расширения сферы платных услуг в области культуры и спорта, обеспечения культурного и спортивного обслуживания населения с учетом интересов и потребностей различных социально-возрастных групп.</w:t>
      </w:r>
    </w:p>
    <w:p>
      <w:pPr>
        <w:pStyle w:val="Normal"/>
        <w:ind w:firstLine="720"/>
        <w:jc w:val="both"/>
        <w:rPr/>
      </w:pPr>
      <w:r>
        <w:rPr/>
        <w:t>Администрацией Воскресенского муниципального района утверждена Долгосрочная целевая программа по развитию массового спорта на территории района в 2013-2015 года, которая предусматривает выделение значительных средств из местного бюджета на проведение капитальных ремонтов и усиление материально-технической базы существующих спортивных объектов, среди которых Дворец водного спорта, Ледовый дворец «Подмосковье» и стадион спортивного клуба «Химик». Кроме того администрацией района проводится активная работа по привлечению  внебюджетных средств для строительства крытого катка на территории городского поселения Воскресенс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Жилищное строительств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2012 году на одного жителя в районе приходилось 23,42 кв.м с превышением прошлогоднего показателя на 1,4%. В ближайшей перспективе планируется увеличение данного показателя в среднем на 0,3%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Основные акценты органов местного самоуправления Воскресенского муниципального района в жилищном строительстве  распределены в пользу завершения  строительства домов-долгостроев. В 2013 году планируется ввод жилого дома ООО «Изодом» в пер.Юбилейный пос.Лопатинский площадью 6045 кв.м и жилого дома ЗАО «Стройметресурс» в пос. Белоозерский площадью 4970 кв.м.</w:t>
      </w:r>
    </w:p>
    <w:p>
      <w:pPr>
        <w:pStyle w:val="Normal"/>
        <w:ind w:firstLine="709"/>
        <w:jc w:val="both"/>
        <w:rPr/>
      </w:pPr>
      <w:r>
        <w:rPr/>
        <w:t xml:space="preserve">Продажа земельных участков под строительство органами местного самоуправления района  не практикуется из-за  возникающей дополнительной нагрузки на бюджет в связи с подготовкой и проведением торгов. </w:t>
      </w:r>
    </w:p>
    <w:p>
      <w:pPr>
        <w:pStyle w:val="Normal"/>
        <w:ind w:firstLine="709"/>
        <w:jc w:val="both"/>
        <w:rPr/>
      </w:pPr>
      <w:r>
        <w:rPr/>
        <w:t xml:space="preserve">Выделение земли для  комплексного жилищного строительства стало возможным в связи с утверждение в 2012 году Схемы территориального планирования Воскресенского муниципального район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Жилищно - коммунальное хозяйств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Тема реформирования ЖКХ обсуждается в последнее время на самом высоком уровне. Круг проблем в жилищно-коммунальном хозяйстве накапливался годами. Анализируя причины текущего состояния ЖКХ в Воскресенском районе,  необходимо выделить: низкие доходы населения, хроническое недофинансирование жилищно-коммунального хозяйства, приход несистемного бизнеса в эту сферу,  высокий процент износа основных фондов и др.   Говоря о первостепенных задачах в отрасли, необходимо отметить, что основные фонды ее ежегодно стареют в среднем  на 2-3% при том, что их износ должен уменьшаться на 2-3% в год. Необходимо переломить  тенденцию старения основных фондов и начать ее разворачивать хотя бы по 2% в год – это та задача, которая позволит до 2020 года получить достаточно устойчивую коммунальную систему. Для этого необходимо планировать в бюджетах поселений и района финансовые средства на обновление основных фондов инженерной инфраструктуры района. </w:t>
      </w:r>
    </w:p>
    <w:p>
      <w:pPr>
        <w:pStyle w:val="Normal"/>
        <w:ind w:firstLine="708"/>
        <w:jc w:val="both"/>
        <w:rPr/>
      </w:pPr>
      <w:r>
        <w:rPr/>
        <w:t>С 2012 года на территории района реализуется Программа модернизации и реформирования жилищно-коммунального хозяйства Воскресенского муниципального района Московской области в 2012-2020 в соответствии с переданными от поселений полномочиями.</w:t>
      </w:r>
    </w:p>
    <w:p>
      <w:pPr>
        <w:pStyle w:val="Normal"/>
        <w:ind w:firstLine="540"/>
        <w:jc w:val="both"/>
        <w:rPr/>
      </w:pPr>
      <w:r>
        <w:rPr/>
        <w:t>Эффективность управления жильем, на прямую зависит от организации управления жилищно-коммунальным комплексом.  В Воскресенском районе в 2012 году доля многоквартирных домов, собственники которых выбрали один из способов управления  многоквартирными домами составила  15,82%. Управляющими компаниями в данном случае  стали бывшие муниципальные предприятия  ЖКХ, изменившие организационно-правовую форму в связи с акционированием.</w:t>
      </w:r>
    </w:p>
    <w:p>
      <w:pPr>
        <w:pStyle w:val="Normal"/>
        <w:ind w:firstLine="540"/>
        <w:jc w:val="both"/>
        <w:rPr/>
      </w:pPr>
      <w:r>
        <w:rPr/>
        <w:t>Одним из приоритетных  направлений в работе органов местного самоуправления на 2013 год является повышение эффективности работы заказчика. Для того, чтобы быть эффективным и компетентным заказчиком, собственник должен иметь возможность: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получать и анализировать информацию о состоянии своего д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>принимать обоснованные решения о том, какие работы, какие услуги ему необходимы для обеспечения надлежащего содержания жилья и содержания безопасных и благоприятных условий про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>определять на договорной основе стоимость, качество и объем таки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>получать доход от коммерческого использования общедомов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муниципального управл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чевидно, что степень реализации любых  решений, связанных с организацией муниципального управления, зависит от  устойчивости финансовой системы, в основе которой заложены бюджет и взаимоотношения сторон, относящихся к его обязательному исполнению. </w:t>
      </w:r>
    </w:p>
    <w:p>
      <w:pPr>
        <w:pStyle w:val="Normal"/>
        <w:ind w:firstLine="709"/>
        <w:jc w:val="both"/>
        <w:rPr/>
      </w:pPr>
      <w:r>
        <w:rPr/>
        <w:t>Объем собственных доходов местного бюджета муниципального района (без учета субвенций)  в 2012 году составил 2,307 млрд. рублей, где  доля налоговых и неналоговых поступлений заняла 42,57%.</w:t>
      </w:r>
    </w:p>
    <w:p>
      <w:pPr>
        <w:pStyle w:val="Normal"/>
        <w:ind w:firstLine="709"/>
        <w:jc w:val="both"/>
        <w:rPr/>
      </w:pPr>
      <w:r>
        <w:rPr/>
        <w:t>Численность населения в 2013-2015 годах  планируется с учетом превышения миграционного прироста населения над его естественной убылью.</w:t>
      </w:r>
    </w:p>
    <w:p>
      <w:pPr>
        <w:pStyle w:val="Normal"/>
        <w:ind w:firstLine="709"/>
        <w:jc w:val="both"/>
        <w:rPr/>
      </w:pPr>
      <w:r>
        <w:rPr/>
        <w:t xml:space="preserve">Основными задачами органов местного самоуправления  на территории района  в настоящее время остаются: пополнение доходной части бюджета и местные реформы системы бюджетного управления, связанные с реализацией Бюджетного Кодекса Российской Федерации и  Федерального закона «Об основных принципах местного самоуправления». </w:t>
      </w:r>
    </w:p>
    <w:p>
      <w:pPr>
        <w:pStyle w:val="Normal"/>
        <w:ind w:firstLine="708"/>
        <w:jc w:val="both"/>
        <w:rPr/>
      </w:pPr>
      <w:r>
        <w:rPr/>
        <w:t>Улучшить показатели эффективности деятельности органов местного самоуправления городских и сельских поселений Воскресенского муниципального района,  предполагается за счет:</w:t>
      </w:r>
    </w:p>
    <w:p>
      <w:pPr>
        <w:pStyle w:val="Normal"/>
        <w:ind w:firstLine="708"/>
        <w:jc w:val="both"/>
        <w:rPr/>
      </w:pPr>
      <w:r>
        <w:rPr/>
        <w:t>проведения  работы, направленной  на  организацию учета земельных участков и других объектов недвижимости, принадлежащих членам садоводческих товариществ, расположенных на территориях поселений района, с целью постановки их на налоговый учет;</w:t>
      </w:r>
    </w:p>
    <w:p>
      <w:pPr>
        <w:pStyle w:val="Normal"/>
        <w:ind w:firstLine="708"/>
        <w:jc w:val="both"/>
        <w:rPr/>
      </w:pPr>
      <w:r>
        <w:rPr/>
        <w:t>проведения  разъяснительной  работы среди населения о необходимости постановки земельных участков на кадастровый учет и регистрации  недвижимого имущества, о   своевременной уплате земельного налога, налога на имущество физических лиц  в установленные сроки;</w:t>
      </w:r>
    </w:p>
    <w:p>
      <w:pPr>
        <w:pStyle w:val="Normal"/>
        <w:ind w:firstLine="708"/>
        <w:jc w:val="both"/>
        <w:rPr/>
      </w:pPr>
      <w:r>
        <w:rPr/>
        <w:t>проведения выездных мероприятий в целях привлечения индивидуальных предпринимателей к постановке на налоговый учет  по месту осуществления деятельност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ктивизации   работы по взаимодействию органов местного самоуправления муниципального района, городских и сельских поселений, входящих в состав Воскресенского района, территориальных органов государственной   власти в вопросах   мобилизации  доходов бюджетов, всех уровней бюджетной системы Российской Федерации, способствующих  выполнению доходной части бюджетов  муниципальных образований   в запланированных объемах;</w:t>
      </w:r>
    </w:p>
    <w:p>
      <w:pPr>
        <w:pStyle w:val="Normal"/>
        <w:ind w:firstLine="709"/>
        <w:jc w:val="both"/>
        <w:rPr/>
      </w:pPr>
      <w:r>
        <w:rPr/>
        <w:t xml:space="preserve">внедрение на территории Воскресенского муниципального района  методов программно-целевого использования бюджетных средств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нергосбережение и повышение энергетической эффектив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 2012 году мероприятия по энергосбережению  и повышению эффективности  использования топливно-энергетических ресурсов реализовывались  в соответствии с Консолидированной программой «Энергосбережение и повышение энергетической эффективности на территории Воскресенского муниципального района Московской области на 2012-2016 г.г.», утвержденной  Решением Совета депутатов Воскресенского муниципального района Московской области  от 24.02.2012 г. № 483/46. Данная программа определяет возможность снижения потребления энергоресурсов посредством, прежде всего, установки соответствующих приборов учета и внедрения энергосберегающих технологий . В результате реализации данной программы  в концу 2015 года прогнозируется снизить потребление проживающих в многоквартирных домах: горячей воды до  27,75 куб на 1 проживающего,  холодной воды до 66,63 куб на 1 проживающего, электрической энергии  до 100,35 кВт/ч на 1 человека насе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 2013 года на территории района действует Долгосрочная целевая программа «Энергосбережение и повышение энергетической эффективности в бюджетной сфере Воскресенского муниципального района на 2013-2015 г.г.», целью которой является снижение потребления энергоресурсов в среднем на 3% ежегодно.</w:t>
      </w:r>
    </w:p>
    <w:sectPr>
      <w:footerReference w:type="default" r:id="rId2"/>
      <w:type w:val="nextPage"/>
      <w:pgSz w:w="11906" w:h="16838"/>
      <w:pgMar w:left="144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41:00Z</dcterms:created>
  <dc:creator>***</dc:creator>
  <dc:description/>
  <cp:keywords/>
  <dc:language>en-US</dc:language>
  <cp:lastModifiedBy>Крылович</cp:lastModifiedBy>
  <cp:lastPrinted>2013-04-30T11:19:00Z</cp:lastPrinted>
  <dcterms:modified xsi:type="dcterms:W3CDTF">2013-04-30T07:20:00Z</dcterms:modified>
  <cp:revision>55</cp:revision>
  <dc:subject/>
  <dc:title>Пояснительная записка</dc:title>
</cp:coreProperties>
</file>