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РОГРАММ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СКРЕСЕНСКОГО МУНИЦИПАЛЬНОГО РАЙОНА</w:t>
      </w:r>
      <w:r>
        <w:rPr>
          <w:rFonts w:cs="Times New Roman" w:ascii="Times New Roman" w:hAnsi="Times New Roman"/>
          <w:b/>
          <w:sz w:val="24"/>
          <w:szCs w:val="28"/>
        </w:rPr>
        <w:t xml:space="preserve"> МОСКОВСКОЙ ОБЛАСТИ  «ГАЗИФИКАЦИЯ СЕЛЬСКИХ НАСЕЛЕННЫХ ПУНКТОВ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СКРЕСЕНСКОГО МУНИЦИПАЛЬНОГО РАЙОНА</w:t>
      </w:r>
      <w:r>
        <w:rPr>
          <w:rFonts w:cs="Times New Roman" w:ascii="Times New Roman" w:hAnsi="Times New Roman"/>
          <w:b/>
          <w:sz w:val="24"/>
          <w:szCs w:val="28"/>
        </w:rPr>
        <w:t xml:space="preserve"> МОСКОВСКОЙ ОБЛАСТ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А 2013-2017 ГОДЫ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аспорт Программы </w:t>
      </w: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  <w:r>
        <w:rPr>
          <w:rFonts w:cs="Times New Roman" w:ascii="Times New Roman" w:hAnsi="Times New Roman"/>
          <w:sz w:val="24"/>
          <w:szCs w:val="28"/>
        </w:rPr>
        <w:t xml:space="preserve"> Московской области «Газификация сельских населенных пунктов </w:t>
      </w: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PlusNormal"/>
        <w:widowControl/>
        <w:tabs>
          <w:tab w:val="clear" w:pos="708"/>
          <w:tab w:val="left" w:pos="225" w:leader="none"/>
          <w:tab w:val="center" w:pos="4677" w:leader="none"/>
        </w:tabs>
        <w:ind w:hanging="0"/>
        <w:jc w:val="center"/>
        <w:rPr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осковской области на 2013 - 2017 годы»</w:t>
      </w:r>
    </w:p>
    <w:p>
      <w:pPr>
        <w:pStyle w:val="ConsPlusNonformat"/>
        <w:widowControl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кресен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осковской области «Газификация сельских населенных пун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кресен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Московской област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на 2013-2017 годы»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(далее - Программа)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Основание для разработки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, Федеральный закон от 31.03.1999 №69-ФЗ «О газоснабжении в Российской Федерации» (с изменениями, внесенными Федеральным законом от 22.08.2004 №122-ФЗ)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Заказчик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дминистрация Воскресенского муниципального района, администрации городских и сельских посел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Московской област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Разработчики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Московской област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 Цели и задачи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. Реализация государственной политики по обеспечению населения Московской области природным газом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. Улучшение условий жизни на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 муниципального района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осковской области с максимальным использованием существующей системы распределительных газопроводов, а так же на основе вновь построенных газораспределительных сетей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. Синхронизация мероприятий данной Программы с Программой Правительства Московской области «Газификация населенных пунктов Московской области на 2005-2013 годы»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. Создание условий для перевода котельных, применяющих в качестве топлива мазут, уголь и печное бытовое топливо, на природный газ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 Срок реализации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13-2017 год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 Исполнители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дминистрация Воскресенского муниципального района, администрации городских и сельских поселений Воскресенского муниципального района, ГУП МО «Мособлгаз», проектные и строительные организации, привлеченные на конкурсной основе. Администрация Воскресенского муниципального района координирует действия исполнителей Программы.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7. Ресурсное обеспечение Программы, с указанием объемов и источников финансирования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: 387.65 млн. руб.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 том числе:</w:t>
            </w:r>
          </w:p>
        </w:tc>
      </w:tr>
      <w:tr>
        <w:trPr>
          <w:trHeight w:val="27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средства местного бюджета – 39,4  млн. руб. 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прочие источники: ГУП МО "Мособлгаз" – 348.25 млн. руб.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 годам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3 год – 42,15 млн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местного бюджета муниципального образования «Сельское поселение Ашитковское» – 16,7  млн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местного бюджета муниципального образования «Сельское поселение Фединское» – 10,5  млн.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прочие источники: ГУП МО "Мособлгаз" – 14,95 млн. руб. 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4 год – 200,4.0 млн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местного бюджета муниципального образования «Сельское поселение Ашитковское» – 3,2  млн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прочие источники: ГУП МО "Мособлгаз" – 197,2 млн. руб. 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5 год – 46,5 млн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местного бюджета муниципального образования «Сельское поселение Ашитковское» – 9,0  млн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прочие источники: ГУП МО "Мособлгаз" – 37.5 млн. руб. 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6 год – 77.6 млн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местных бюджетов поселений – 0.0 млн.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прочие источники: ГУП МО "Мособлгаз" – 77.6 млн. руб. 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7 год – 21.0 млн.руб.,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редства местных бюджетов поселений – 0.0 млн. руб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прочие источники: ГУП МО "Мособлгаз" – 21.0 млн. руб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8. Ожидаемые социально-экономические результаты от реализации Программы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еализация Программы позволит: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повысить уровень газ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 муниципального района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осковской области, газифицировав 22 сельских населенных пункта, с количеством граждан, постоянно проживающих в каждом их них, более 100 человек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строить 98.96 км газораспределительных сет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здать условия для реконструкции 7 муниципальных котельных, работающих на твердом и жидком топливе путем перевода их на природный газ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лучшить экологическую обстановку в Московской област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. Контроль за реализацие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уществляется Администраци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ресенского муниципального района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осковской области, администрациями городских и сельских поселений Воскресенского муниципального района. Администрация Воскресенского муниципального района координирует действия заказчиков Программы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1. Характеристика проблемы газифик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Воскресенского муниципального района </w:t>
      </w:r>
      <w:r>
        <w:rPr>
          <w:rFonts w:cs="Times New Roman" w:ascii="Times New Roman" w:hAnsi="Times New Roman"/>
          <w:b/>
          <w:sz w:val="24"/>
          <w:szCs w:val="28"/>
        </w:rPr>
        <w:t xml:space="preserve"> Московской области и обоснование необходимости ее решения комплексными метода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рограмма </w:t>
      </w: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Московской области «Газификация сельских населенных пунктов </w:t>
      </w: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Московской области на 2013 - 2017 годы» (далее Программа) разработана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31.03.1999 №69-ФЗ «О газоснабжении в Российской Федерации» (с изменениями, внесенными Федеральным Законом от 22.08.2004 №122-ФЗ.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ограммой предполагается выполнение проектно-изыскательских работ на сумму 62,55 млн. рублей, строительно-монтажных работ -  на сумму 325,1 млн. рублей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грамма носит комплексный характер и предполагает участие в ней администраций городских и сельских поселений, администрации </w:t>
      </w: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Московской области, проектных и строительных организаций, привлеченных на конкурсной основе с координацией действий со стороны администрации Воскресенского муниципального район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ероприятия по газификации, предусмотренные данной Программой, скоординированы с Программой Правительства  Московской области  «Газификация населенных пунктов Московской области на 2005-2013 годы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Газификация сельских населенных пунктов городских и сельских поселений Воскресенского муниципального района Московской области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зволит создать условия для непосредственной возможности подключения к газораспределительным сетям около 4950 человек</w:t>
      </w:r>
      <w:r>
        <w:rPr>
          <w:rFonts w:cs="Times New Roman" w:ascii="Times New Roman" w:hAnsi="Times New Roman"/>
          <w:b/>
          <w:sz w:val="24"/>
          <w:szCs w:val="28"/>
        </w:rPr>
        <w:t>,</w:t>
      </w:r>
      <w:r>
        <w:rPr>
          <w:rFonts w:cs="Times New Roman" w:ascii="Times New Roman" w:hAnsi="Times New Roman"/>
          <w:sz w:val="24"/>
          <w:szCs w:val="28"/>
        </w:rPr>
        <w:t xml:space="preserve"> постоянно проживающих в Воскресенском муниципальном районе  Московской области</w:t>
      </w:r>
      <w:r>
        <w:rPr>
          <w:rFonts w:cs="Times New Roman" w:ascii="Times New Roman" w:hAnsi="Times New Roman"/>
          <w:b/>
          <w:sz w:val="24"/>
          <w:szCs w:val="28"/>
        </w:rPr>
        <w:t>,</w:t>
      </w:r>
      <w:r>
        <w:rPr>
          <w:rFonts w:cs="Times New Roman" w:ascii="Times New Roman" w:hAnsi="Times New Roman"/>
          <w:sz w:val="24"/>
          <w:szCs w:val="28"/>
        </w:rPr>
        <w:t xml:space="preserve"> а так же для газоснабжения новых производств в зонах инвестиционной активности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ким образом, реализация мероприятий настоящей Программы позволит решить не только важные социальные, но и экономические задач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 Основные цели и задачи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ми целями настоящей Программы являютс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обеспечение единого подхода к решению проблем газификации сельских населенных пунктов городских и сельских поселений Воскресенского муниципального района Московской области, в том числе путем синхронизации мероприятий данной Программы с Программой Правительства Московской области «Газификация населенных пунктов Московской области на 2005-2013 годы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улучшение социально-экономических условий жизни населения Московской област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содействие проведению реформы жилищно-коммунального хозяйства  вследствие повышения уровня газификации жилищно-коммунального хозяйства, промышленных и иных организаци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создание условий для развития экономики Воскресенского муниципального района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Московской области с учетом промышленной и экологической безопасности, прогрессивных технологий и достижений научно-технического прогресс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недрение энергоресурсосберегающих технологий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создание условий для реконструкции 7 муниципальных котельных, работающих на твердом и жидком топливе путем перевода их на природный газ, в результате чего возможна оптимизация тарифной ситуации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достижения поставленных в настоящей Программе целей предусматривается решить задачи по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рациональному использованию средств местных бюджетов поселений, необходимых для обеспечения развития и модернизации газораспределительной системы Московской област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ивлечению инвестиционных ресурсов, в том числе ресурсов потенциальных потребителей газа, в том числе населения, промышленных и иных организаций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результате реализации мероприятий настоящей Программы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предполагается построить около 98,96 км газораспределительных сетей, газифицировав 22 сельских населенных пункт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создать условия для перевода на природный газ 7 муниципальных котельных суммарной мощностью около 7.4 МВ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создать условия для предоставления 4950 человек, постоянно проживающих в сельских населенных пунктов  местности Московской области, возможности пользования природным газ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. Сроки и этапы реализации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ериод реализации Программы составляет 5 лет: 2013 - 2017 годы</w:t>
      </w:r>
      <w:r>
        <w:rPr>
          <w:sz w:val="24"/>
          <w:szCs w:val="28"/>
        </w:rPr>
        <w:t xml:space="preserve">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роки и этапы Программы указаны в Приложении к 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. Ресурсное обеспечение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ля реализации мероприятий настоящей Программы необходимо привлечь 387,65 млн.руб. из н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ab/>
        <w:t>- на проектно-изыскательские работы – 62,55 млн.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ab/>
        <w:t>- на строительно-монтажные работы – 325,1 млн.руб.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точниками финансирования Программы являютс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средства местных бюджетов городских и сельских поселени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иные источники, разрешенные законодательством Российской Федерации, ГУП МО "Мособлгаз"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5. Организационный и экономический механиз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ализации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рамках выполнения настоящей Программы Администрация Воскресенского муниципального района, администрации городских и сельских поселений </w:t>
      </w: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  <w:r>
        <w:rPr>
          <w:rFonts w:cs="Times New Roman" w:ascii="Times New Roman" w:hAnsi="Times New Roman"/>
          <w:sz w:val="24"/>
          <w:szCs w:val="28"/>
        </w:rPr>
        <w:t xml:space="preserve"> Московской области выполняют функции муниципальных заказчиков по проектированию и строительству объектов газового хозяйства на территории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  <w:r>
        <w:rPr>
          <w:rFonts w:cs="Times New Roman" w:ascii="Times New Roman" w:hAnsi="Times New Roman"/>
          <w:sz w:val="24"/>
          <w:szCs w:val="28"/>
        </w:rPr>
        <w:t xml:space="preserve"> Московской области и осуществляют контроль за реализацией мероприятий настоящей Программы. Администрация Воскресенского муниципального района координирует действия исполнителей Программы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осударственное унитарное предприятие газового хозяйства Московской области  выдает технические условия на строительство газораспределительных сетей, участвует в приемке законченных строительством объектов в эксплуатац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еализация программных мероприятий осуществляется путем привлечения заказчиком Программы на конкурсной основе подрядных организаций для выполнения проектно-изыскательских и строительно-монтажных работ по газификации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еречень мероприятий по газификации сельских населенных пунктов </w:t>
      </w: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Московской области на 2013 – 2017 годы приведен в Приложении  к настоящей Программе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необходимости заказчик Программы рассматривает предложения по ее корректировке по согласованию с Министерством энергетики Москов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6. Ожидаемые результаты от реализации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еализация настоящей Программы позволит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- </w:t>
      </w:r>
      <w:r>
        <w:rPr>
          <w:rFonts w:cs="Times New Roman" w:ascii="Times New Roman" w:hAnsi="Times New Roman"/>
          <w:sz w:val="24"/>
          <w:szCs w:val="28"/>
        </w:rPr>
        <w:t xml:space="preserve">повысить уровень газификации сельских населенных пунктов на территории Воскресенского муниципального района Московской области, газифицировав 22 сельских населенных пункта </w:t>
      </w:r>
      <w:r>
        <w:rPr>
          <w:rFonts w:cs="Times New Roman" w:ascii="Times New Roman" w:hAnsi="Times New Roman"/>
          <w:sz w:val="24"/>
          <w:szCs w:val="28"/>
          <w:u w:val="single"/>
        </w:rPr>
        <w:t>Воскресенского муниципального района</w:t>
      </w:r>
      <w:r>
        <w:rPr>
          <w:rFonts w:cs="Times New Roman" w:ascii="Times New Roman" w:hAnsi="Times New Roman"/>
          <w:sz w:val="24"/>
          <w:szCs w:val="28"/>
        </w:rPr>
        <w:t xml:space="preserve"> Московской области и создав тем самым условия для непосредственной возможности подключения к газораспределительным сетям 4950 человек постоянно проживающих в Московской области</w:t>
      </w:r>
      <w:r>
        <w:rPr>
          <w:rFonts w:cs="Times New Roman" w:ascii="Times New Roman" w:hAnsi="Times New Roman"/>
          <w:b/>
          <w:sz w:val="24"/>
          <w:szCs w:val="28"/>
        </w:rPr>
        <w:t xml:space="preserve">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построить 98,96 км газораспределительных сетей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создать условия для проведения реконструкции 7 муниципальных котельных суммарной мощностью 7,4 МВт, путем перевода их на газовое топливо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улучшить экологическую обстановку в Московской области</w:t>
      </w:r>
      <w:r>
        <w:rPr>
          <w:sz w:val="24"/>
          <w:szCs w:val="28"/>
        </w:rPr>
        <w:t>.</w:t>
      </w:r>
    </w:p>
    <w:p>
      <w:pPr>
        <w:pStyle w:val="ConsPlusNonformat"/>
        <w:widowControl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7. Контроль за ходом реализации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Контроль за реализацией настоящей Программы осуществляет заказчик настоящей Программы – Администрация </w:t>
      </w: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Московской области, администрации городских и сельских поселений Воскресенского муниципального района. Администрация Воскресенского муниципального района координирует действия заказчиков Программы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Администрация </w:t>
      </w:r>
      <w:r>
        <w:rPr/>
        <w:t>Воскресенского муниципального района</w:t>
      </w:r>
      <w:r>
        <w:rPr>
          <w:szCs w:val="28"/>
        </w:rPr>
        <w:t xml:space="preserve"> Московской области, администрации городских и сельских поселений Воскресенского муниципального района </w:t>
      </w:r>
      <w:r>
        <w:rPr>
          <w:color w:val="000000"/>
          <w:szCs w:val="28"/>
        </w:rPr>
        <w:t>ежеквартально, в срок до 25 числа месяца следующего за отчетным кварталом, информируют Министерство энергетики Московской области о ходе выполнения проектно-изыскательских и строительно-монтажных работ по газификации</w:t>
      </w:r>
      <w:r>
        <w:rPr>
          <w:szCs w:val="28"/>
        </w:rPr>
        <w:t>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45:00Z</dcterms:created>
  <dc:creator>PKornilov</dc:creator>
  <dc:description/>
  <cp:keywords/>
  <dc:language>en-US</dc:language>
  <cp:lastModifiedBy>Melnik</cp:lastModifiedBy>
  <cp:lastPrinted>2013-07-08T12:31:00Z</cp:lastPrinted>
  <dcterms:modified xsi:type="dcterms:W3CDTF">2013-07-08T08:32:00Z</dcterms:modified>
  <cp:revision>14</cp:revision>
  <dc:subject/>
  <dc:title>ПРОГРАММА</dc:title>
</cp:coreProperties>
</file>