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247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8.06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740/70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грамме Воскресенского муниципального района Московской области «Газификация сельских населенных пунктов Воскресенского муниципального района  Московской области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13-2017 годы»</w:t>
      </w:r>
    </w:p>
    <w:p>
      <w:pPr>
        <w:pStyle w:val="ConsPlusNormal"/>
        <w:widowControl/>
        <w:spacing w:lineRule="auto" w:line="36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Федеральным законом от 31.03.1999 №69-ФЗ «О газоснабжении в Российской Федерации», Уставом Воскресенского муниципального района Московской области,</w:t>
      </w:r>
    </w:p>
    <w:p>
      <w:pPr>
        <w:pStyle w:val="ConsPlusNormal"/>
        <w:widowControl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Воскресенского муниципального района решил:      </w:t>
      </w:r>
    </w:p>
    <w:p>
      <w:pPr>
        <w:pStyle w:val="ConsPlusNormal"/>
        <w:widowControl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ограмму Воскресенского муниципального района Московской области «Газификация сельских населенных пунктов Воскресенского муниципального района  Московской области 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3-2017 годы». (Приложение.)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ть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Воскресенской районной газете "Наше слово" и на официальном сайте администрации Воскресе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 за исполнением настоящего решения возложить на постоянную комиссию Совета депутатов по вопросам экономической политики, землепользования, промышленности, строительства, жилищно-коммунального хозяйства и поддержке предпринимательства (Назаров И.И.) и заместителя руководителя администрации Воскресенского муниципального района Марахова И.В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                                              А.М.Калинников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26:00Z</dcterms:created>
  <dc:creator>acer</dc:creator>
  <dc:description/>
  <dc:language>en-US</dc:language>
  <cp:lastModifiedBy>Buldenkov</cp:lastModifiedBy>
  <cp:lastPrinted>2013-07-01T14:01:00Z</cp:lastPrinted>
  <dcterms:modified xsi:type="dcterms:W3CDTF">2013-07-02T13:26:00Z</dcterms:modified>
  <cp:revision>2</cp:revision>
  <dc:subject/>
  <dc:title/>
</cp:coreProperties>
</file>