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образования и воспитания в Воскресенск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м районе на 2015-2019 годы» (новая редакц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№ 815, в связи с приведением значений целевых показателей в соответствие с перечнем приоритетных показателей государственной программы Московской области «Образование Подмосковья» на 2014-2018 годы»  и 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муниципальную программу «Развитие системы образования и воспитания в Воскресенском муниципальном районе на 2015-2019 годы» в новой редакции. (Прилагается)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тратившим силу постановление администрации Воскресенского муниципального района Московской области от 14.10.2014 № 2464 «Об утверждении муниципальной программы ««Развитие системы образования и воспитания в Воскресенском муниципальном районе на 2015-2019 годы» (с изменениями от 22.12.2014 № 3293, от 18.03.2015   № 684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8:00Z</dcterms:created>
  <dc:creator>Kab62a</dc:creator>
  <dc:description/>
  <cp:keywords/>
  <dc:language>en-US</dc:language>
  <cp:lastModifiedBy>psa</cp:lastModifiedBy>
  <cp:lastPrinted>2015-04-01T15:51:00Z</cp:lastPrinted>
  <dcterms:modified xsi:type="dcterms:W3CDTF">2015-04-14T04:49:00Z</dcterms:modified>
  <cp:revision>30</cp:revision>
  <dc:subject/>
  <dc:title> </dc:title>
</cp:coreProperties>
</file>