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                                   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№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долгосрочную целевую программу «Развитие малого и среднего предпринимательства на территории Воскресенского муниципального района на 2013-2016 годы», утвержденную постановлением муниципального учреждения «Администрация Воскресенского муниципального района Московской области» от 18.09.2012 № 2474 «Об утверждении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 и в целях реализации мероприятий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, утвержденной постановлением муниципального учреждения «Администрация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 (далее-Программ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ограмму следующие изменения: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 «ПАСПОРТ ПРОГРАММЫ» изложить в следующей редакции:</w:t>
      </w:r>
    </w:p>
    <w:p>
      <w:pPr>
        <w:pStyle w:val="Normal"/>
        <w:jc w:val="both"/>
        <w:rPr/>
      </w:pPr>
      <w:r>
        <w:rPr/>
        <w:t>«ПАСПОРТ ПРОГРАММЫ»</w:t>
      </w:r>
    </w:p>
    <w:tbl>
      <w:tblPr>
        <w:tblW w:w="10774" w:type="dxa"/>
        <w:jc w:val="left"/>
        <w:tblInd w:w="-2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9"/>
        <w:gridCol w:w="8495"/>
      </w:tblGrid>
      <w:tr>
        <w:trPr>
          <w:trHeight w:val="45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 (далее-Программа) </w:t>
            </w:r>
          </w:p>
        </w:tc>
      </w:tr>
      <w:tr>
        <w:trPr>
          <w:trHeight w:val="40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кодекс Российской Федерации от 31.07.1998 № 145-ФЗ</w:t>
            </w:r>
          </w:p>
        </w:tc>
      </w:tr>
      <w:tr>
        <w:trPr>
          <w:trHeight w:val="32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.07.2007 № 209-ФЗ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азвитии малого и среднего предпринимательства в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5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Московской области от 16.07.2010 № 95/2010-ОЗ «О развитии предпринимательской деятельности в Московской области»</w:t>
            </w:r>
          </w:p>
        </w:tc>
      </w:tr>
      <w:tr>
        <w:trPr>
          <w:trHeight w:val="15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 Московской области от 28.08.2012 № 1053/32 «Об утверждении долгосрочной целевой программы Московской области «Развитие малого и среднего предпринимательства в Московской области на 2013-2016 годы»</w:t>
            </w:r>
          </w:p>
        </w:tc>
      </w:tr>
      <w:tr>
        <w:trPr>
          <w:trHeight w:val="112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Министерства экономики Московской области от 17.11.2010 № 75-РМ «Об утверждении Методических рекомендаций по разработке, утверждению и реализации долгосрочных целевых программ муниципальных образований Московской области по развитию субъектов малого и среднего предпринимательства»</w:t>
            </w:r>
          </w:p>
        </w:tc>
      </w:tr>
      <w:tr>
        <w:trPr>
          <w:trHeight w:val="170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оскресенского муниципального района от 30.07.2012 № 2038 «О создании рабочей группы по разработке долгосрочной целевой программы  Воскресенского муниципального района «Развитие субъектов малого и среднего предпринимательства на территории Воскресенского муниципального района Московской области на 2013-2016 годы»</w:t>
            </w:r>
          </w:p>
        </w:tc>
      </w:tr>
      <w:tr>
        <w:trPr>
          <w:trHeight w:val="4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Воскресенского муниципального района</w:t>
            </w:r>
          </w:p>
        </w:tc>
      </w:tr>
      <w:tr>
        <w:trPr>
          <w:trHeight w:val="12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 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требительского рынка и услуг администрации Воскресенского муниципального района </w:t>
            </w:r>
          </w:p>
        </w:tc>
      </w:tr>
      <w:tr>
        <w:trPr>
          <w:trHeight w:val="216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 на территории Воскресенского муниципального района, способствующ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ю новых рабочих ме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ойчивому функционированию и развитию  реального сектора эконом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ю бюдж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ю обеспечения занят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сту доходов населения </w:t>
            </w:r>
          </w:p>
        </w:tc>
      </w:tr>
      <w:tr>
        <w:trPr>
          <w:trHeight w:val="88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еализация системы мер поддержки малого и среднего предпринимательства</w:t>
            </w:r>
          </w:p>
        </w:tc>
      </w:tr>
      <w:tr>
        <w:trPr>
          <w:trHeight w:val="127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доступ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к ресурсной поддержке (финансово-кредитной, информационной, консультационной, правовой, организационной)</w:t>
            </w:r>
          </w:p>
        </w:tc>
      </w:tr>
      <w:tr>
        <w:trPr>
          <w:trHeight w:val="237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дежного предпринимательства</w:t>
            </w:r>
          </w:p>
        </w:tc>
      </w:tr>
      <w:tr>
        <w:trPr>
          <w:trHeight w:val="6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(популяризация) предпринимательской деятельности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ind w:left="-40" w:righ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6 годы</w:t>
            </w:r>
          </w:p>
        </w:tc>
      </w:tr>
      <w:tr>
        <w:trPr>
          <w:trHeight w:val="34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О «Информационное агентство Воскресенского района Московской области «Наше слово»</w:t>
            </w:r>
          </w:p>
        </w:tc>
      </w:tr>
      <w:tr>
        <w:trPr>
          <w:trHeight w:val="48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полнители определяются в соответствии с действующим законодательством </w:t>
            </w:r>
          </w:p>
        </w:tc>
      </w:tr>
      <w:tr>
        <w:trPr>
          <w:trHeight w:val="153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-ния Программы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 финансирования мероприятий Программы составляет 14040,0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550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75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765,0 тыс. 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025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</w:tr>
      <w:tr>
        <w:trPr>
          <w:trHeight w:val="166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бюджета Воскресенского муниципального района - 1290,0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50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5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65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75,0 тыс. рублей</w:t>
            </w:r>
          </w:p>
        </w:tc>
      </w:tr>
      <w:tr>
        <w:trPr>
          <w:trHeight w:val="216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бюджета Московской области, планируемых к привлечению на софинансирование мероприятий Программы составляет 12750,0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500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50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500,0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2750,0 тыс. рублей</w:t>
            </w:r>
          </w:p>
        </w:tc>
      </w:tr>
      <w:tr>
        <w:trPr>
          <w:trHeight w:val="93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граммы (количественные и качественные показатели эффективности Программ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Увеличение количества малых предприятий (включая микропредприятия) до 5 %</w:t>
            </w:r>
          </w:p>
        </w:tc>
      </w:tr>
      <w:tr>
        <w:trPr>
          <w:trHeight w:val="281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Увеличение среднесписочной численности работников малых предприятий (включая микропредприятия) до 5 %</w:t>
            </w:r>
          </w:p>
        </w:tc>
      </w:tr>
      <w:tr>
        <w:trPr>
          <w:trHeight w:val="433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Увеличение среднемесячной заработной платы работников малых предприятий (включая микропредприятия) до 9%</w:t>
            </w:r>
          </w:p>
        </w:tc>
      </w:tr>
      <w:tr>
        <w:trPr>
          <w:trHeight w:val="92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Увеличение оборота малых предприятий (включая микропредприятия) до 9 %</w:t>
            </w:r>
          </w:p>
        </w:tc>
      </w:tr>
      <w:tr>
        <w:trPr>
          <w:trHeight w:val="27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Увеличение фонда заработной платы работников малых предприятий (включая микропредприятия) до 10 %</w:t>
            </w:r>
          </w:p>
        </w:tc>
      </w:tr>
      <w:tr>
        <w:trPr>
          <w:trHeight w:val="231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Увеличение числа созданных рабочих мест на одном малом предприятии (включая микропредприятия)  в течение года от 2 до 4 единиц </w:t>
            </w:r>
          </w:p>
        </w:tc>
      </w:tr>
      <w:tr>
        <w:trPr>
          <w:trHeight w:val="40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созданных субъектов малого и среднего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  в течение года от 5 до 10 единиц </w:t>
            </w:r>
          </w:p>
        </w:tc>
      </w:tr>
      <w:tr>
        <w:trPr>
          <w:trHeight w:val="76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Программой </w:t>
            </w:r>
          </w:p>
          <w:p>
            <w:pPr>
              <w:pStyle w:val="Normal"/>
              <w:ind w:left="-30" w:righ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контроль за </w:t>
            </w:r>
          </w:p>
          <w:p>
            <w:pPr>
              <w:pStyle w:val="Normal"/>
              <w:ind w:left="-30" w:right="-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е реализацией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настоящей Программы осуществляет Администрация Воскресенского муниципального района</w:t>
            </w:r>
          </w:p>
        </w:tc>
      </w:tr>
    </w:tbl>
    <w:p>
      <w:pPr>
        <w:pStyle w:val="Style15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2 «АНАЛИЗ СУЩЕСТВУЮЩИХ ПРОБЛЕМ И НЕОБХОДИМОСТЬ ИХ РЕШЕНИЯ» изложить в следующей редакции: Раздел 1 «АНАЛИЗ СУЩЕСТВУЮЩИХ ПРОБЛЕМ И НЕОБХОДИМОСТЬ ИХ РЕШЕНИЯ».</w:t>
      </w:r>
    </w:p>
    <w:p>
      <w:pPr>
        <w:pStyle w:val="Style15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3 «СВЕДЕНИЯ О МУНИЦИПАЛЬНОМ ЗАКАЗЧИКЕ, ИСПОЛНИТЕЛЯХ И РАЗРАБОТЧИКАХ  ПРОГРАММЫ» изложить в следующей редакции: Раздел 2 «СВЕДЕНИЯ О МУНИЦИПАЛЬНОМ ЗАКАЗЧИКЕ, ИСПОЛНИТЕЛЯХ И РАЗРАБОТЧИКАХ  ПРОГРАММЫ»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является Администрация Воскресенского муниципального района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работчиками Программы является Отдел потребительского рынка и услуг администрации Воскресенского муниципального района.</w:t>
      </w:r>
    </w:p>
    <w:p>
      <w:pPr>
        <w:pStyle w:val="Style15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 отдел потребительского рынка администрации Воскресенского муниципального района, ГУМО «Информационное агентство Воскресенского района Московской области «Наше слово», иные исполнители, которые определяются в соответствии с законодательством.</w:t>
      </w:r>
    </w:p>
    <w:p>
      <w:pPr>
        <w:pStyle w:val="Style15"/>
        <w:numPr>
          <w:ilvl w:val="1"/>
          <w:numId w:val="1"/>
        </w:numPr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4 «ЦЕЛЬ И ЗАДАЧИ ПРОГРАММЫ» изложить в следующей редакции: Раздел 3 «ЦЕЛЬ И ЗАДАЧИ ПРОГРАММЫ»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ью Программы является создание благоприятных условий для развития малого и среднего предпринимательства на территории Воскресенского муниципального района, способствующих созданию новых рабочих мест, устойчивому функционированию и развитию реального сектора экономики, пополнению бюджета, содействию обеспечения занятости населения, росту доходов населени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и реализация системы мер поддержки малого и среднего предпринимательства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Расширение доступа субъектов малого и среднего предпринимательства и организаций, образующих инфраструктуру поддержки субъектам малого и среднего предпринимательства к ресурсной поддержке (финансово-кредитной, информационной, консультационной, правовой, организационной)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 Развитие молодежного предпринимательства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 Пропаганда (популяризация) предпринимательской деятель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Достижение целей и реализация задач Программы осуществляется путем выполнения мероприятий, предусмотренных в приложении № 1  к Программ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здел 5 «ПЛАНИРУЕМЫЕ КОЛИЧЕСТВЕННЫЕ И КАЧЕСТВЕННЫЕ ПОКАЗАТЕЛИ ЭФФЕКТИВНОСТИ РЕАЛИЗАЦИИ ПРОГРАММЫ» изложить в следующей редакции: Раздел 4 «ПЛАНИРУЕМЫЕ КОЛИЧЕСТВЕННЫЕ И КАЧЕСТВЕННЫЕ ПОКАЗАТЕЛИ ЭФФЕКТИВНОСТИ РЕАЛИЗАЦИИ ПРОГРАММЫ»  Планируемые количественные и качественные показатели реализации программных мероприятий приведены в Приложении 2 к Программе.</w:t>
      </w:r>
    </w:p>
    <w:p>
      <w:pPr>
        <w:pStyle w:val="Style15"/>
        <w:numPr>
          <w:ilvl w:val="1"/>
          <w:numId w:val="3"/>
        </w:numPr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6  «МЕТОДИКА РАСЧЕТА ЗНАЧЕНИЙ ПОКАЗАТЕЛЕЙ ЭФФЕКТИВНОСТИ РЕАЛИЗАЦИИ ПРОГРАММЫ» изложить в следующей редакции: Раздел 5 «МЕТОДИКА РАСЧЕТА ЗНАЧЕНИЙ ПОКАЗАТЕЛЕЙ ЭФФЕКТИВНОСТИ РЕАЛИЗАЦИИ ПРОГРАММЫ».</w:t>
      </w:r>
    </w:p>
    <w:p>
      <w:pPr>
        <w:pStyle w:val="Style15"/>
        <w:numPr>
          <w:ilvl w:val="1"/>
          <w:numId w:val="3"/>
        </w:numPr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7 «РЕСУРСНОЕ ОБЕСПЕЧЕНИЕ ПРОГРАММЫ» изложить в следующей редакции: Раздел 6 «РЕСУРСНОЕ ОБЕСПЕЧЕНИЕ ПРОГРАММЫ»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 финансирования Программы на 2013-2016 годы, направляемый на реализацию мероприятий Программы составляет 14040,0 тысяч рублей, в том числе по годам: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550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– 275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 2765,0 тысяч 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– 3025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бюджета Воскресенского муниципального района составляет 1020,0 тысяч рублей, в том числе по годам: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50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– 25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 265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– 275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бюджета Московской области, планируемых к привлечению на софинансирование мероприятий Программы составляет 12750,0 тысяч рублей, в том числе по годам: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500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– 250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 250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– 2750,0 тысяч рублей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в установленном законодательством порядке и включает в себя средства бюджета Московской области, бюджета Воскресенского муниципального района.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ъемов финансирования за счет средств бюджета Московской области и бюджета Воскресенского муниципального района носит прогнозный характер и подлежит ежегодному уточнению при разработке проектов бюджетов, исходя из возможностей бюджетов.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едоставления за счет средств бюджета Московской области субсидий бюджетам муниципальных образований Московской области на реализацию мероприятий муниципальных программ развития малого и среднего предпринимательства по финансовой поддержке субъектов малого и среднего предпринимательства, устанавливается Правительством Московской области.</w:t>
      </w:r>
    </w:p>
    <w:p>
      <w:pPr>
        <w:pStyle w:val="Normal"/>
        <w:ind w:left="567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Воскресенского муниципального района является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.</w:t>
      </w:r>
    </w:p>
    <w:p>
      <w:pPr>
        <w:pStyle w:val="Style15"/>
        <w:numPr>
          <w:ilvl w:val="1"/>
          <w:numId w:val="3"/>
        </w:numPr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Раздел 8 «УСЛОВИЯ ПРЕДОСТАВЛЕНИЯ, КРИТЕРИИ ОТБОРА И МЕТОДИКА РАСЧЕТА СУБСИДИЙ СУБЪЕКТАМ МАЛОГО И СРЕДНЕГО ПРЕДПРИНИМАТЕЛЬСТВА» изложить в следующей редакции: Раздел 7 «УСЛОВИЯ ПРЕДОСТАВЛЕНИЯ, КРИТЕРИИ ОТБОРА И МЕТОДИКА РАСЧЕТА СУБСИДИЙ СУБЪЕКТАМ МАЛОГО И СРЕДНЕГО ПРЕДПРИНИМАТЕЛЬСТВА».</w:t>
      </w:r>
    </w:p>
    <w:p>
      <w:pPr>
        <w:pStyle w:val="Style15"/>
        <w:numPr>
          <w:ilvl w:val="1"/>
          <w:numId w:val="3"/>
        </w:numPr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Раздел 9 «МЕХАНИЗМ  РЕАЛИЗАЦИИ  ПРОГРАММЫ»  изложить в следующей редакции: Раздел 8 «МЕХАНИЗМ  РЕАЛИЗАЦИИ  ПРОГРАММЫ»</w:t>
      </w:r>
    </w:p>
    <w:p>
      <w:pPr>
        <w:pStyle w:val="Normal"/>
        <w:ind w:left="5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Программой – это совокупность скоординированных действий, реализуемых органами управления (администрация Воскресенского муниципального района) и иных исполнителей реализации Программы  на 2013-2016 годы , которые определяются в соответствии с законодательством), которые обеспечат  реализацию Программы, контроль и анализ хода работы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работы по реализации Программы осуществляет администрация Воскресенского муниципального района.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и Программы осуществляют организационную работу по реализации соответствующих мероприятий в рамках своих функциональных обязанностей. 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здания благоприятных условий для выполнения механизма реализации Программы необходимо выполнение таких мер, как: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ые меры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е меры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меры.</w:t>
      </w:r>
    </w:p>
    <w:p>
      <w:pPr>
        <w:pStyle w:val="Style15"/>
        <w:numPr>
          <w:ilvl w:val="1"/>
          <w:numId w:val="3"/>
        </w:numPr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10 «СОСТАВ И СРОКИ ПРЕДОСТАВЛЕНИЯ ОТЧЕТНОСТИ ОБ ИСПОЛНЕНИИ ПРОГРАММЫ» изложить в следующей редакции: Раздел 9 «СОСТАВ И СРОКИ ПРЕДОСТАВЛЕНИЯ ОТЧЕТНОСТИ ОБ ИСПОЛНЕНИИ ПРОГРАММЫ».</w:t>
      </w:r>
    </w:p>
    <w:p>
      <w:pPr>
        <w:pStyle w:val="Style15"/>
        <w:numPr>
          <w:ilvl w:val="1"/>
          <w:numId w:val="3"/>
        </w:numPr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долгосрочной целевой программе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  МЕРОПРИЯТИЯ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 » изложить в следующей редакции: Приложение № 1 к Программе МЕРОПРИЯТИЯ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 »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                       В.Н. Кондрашов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</w:t>
      </w:r>
    </w:p>
    <w:p>
      <w:pPr>
        <w:pStyle w:val="Normal"/>
        <w:ind w:left="567"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Постановления администрации Воскресенского муниципального района О внесении изменений в долгосрочную целевую программу «развитие малого и среднего предпринимательства на территории Воскресенского муниципального района на 2013-2016 годы», утвержденную постановлением муниципального учреждения «Администрация Воскресенского муниципального района Московской области» от 18.09.2012 № 2474 «Об утверждении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</w:t>
      </w:r>
    </w:p>
    <w:p>
      <w:pPr>
        <w:pStyle w:val="Normal"/>
        <w:ind w:left="567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едставлен :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требительского</w:t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>рынка и услуг                                                                                                                      Л.Г.Князева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гласован :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руководителя </w:t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                   В. И. Дудка       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руководителя</w:t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                  Ю.Н. Халин     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авового управления</w:t>
      </w:r>
    </w:p>
    <w:p>
      <w:pPr>
        <w:pStyle w:val="Normal"/>
        <w:ind w:left="567" w:right="28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Воскресенского района                                                                      Д.С. Муконин   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равового обеспечения</w:t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>деятельности администрации и правовой экспертизы                                              Л.Н.Ермачкова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Е.В. Овсянкина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ки                                                                             Н.С. Снегирёва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 - аналитического</w:t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>и  организационно-контрольного управления                                                             И.В. Приймак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бщего отдела                                                                                                   М.А.Горячева</w:t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282" w:hanging="0"/>
        <w:rPr/>
      </w:pPr>
      <w:r>
        <w:rPr>
          <w:rFonts w:cs="Times New Roman" w:ascii="Times New Roman" w:hAnsi="Times New Roman"/>
          <w:sz w:val="20"/>
          <w:szCs w:val="20"/>
        </w:rPr>
        <w:t>Н.В. Мозгалева</w:t>
      </w:r>
    </w:p>
    <w:p>
      <w:pPr>
        <w:pStyle w:val="Normal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44-2-74-63             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09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долгосрочной целев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«Развитие малого и средне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территории Воскрес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ЛАНИРУЕМЫЕ КОЛИЧЕСТВЕННЫЕ И КАЧЕСТВЕННЫЕ ПОКАЗАТЕЛИ ЭФФЕКТИВНОСТИ </w:t>
      </w:r>
    </w:p>
    <w:p>
      <w:pPr>
        <w:pStyle w:val="Normal"/>
        <w:ind w:firstLine="567"/>
        <w:jc w:val="center"/>
        <w:rPr/>
      </w:pPr>
      <w:r>
        <w:rPr/>
        <w:t>РЕАЛИЗАЦИИ ПРОГРАММЫ»</w:t>
      </w:r>
    </w:p>
    <w:tbl>
      <w:tblPr>
        <w:tblW w:w="157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801"/>
        <w:gridCol w:w="2268"/>
        <w:gridCol w:w="35"/>
        <w:gridCol w:w="8"/>
        <w:gridCol w:w="1988"/>
        <w:gridCol w:w="2548"/>
        <w:gridCol w:w="710"/>
        <w:gridCol w:w="992"/>
        <w:gridCol w:w="991"/>
        <w:gridCol w:w="992"/>
        <w:gridCol w:w="993"/>
        <w:gridCol w:w="994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финансирования на решение данной задачи (тыс. рублей)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достижение ц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-ница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-ние показа-теля</w:t>
            </w:r>
          </w:p>
        </w:tc>
        <w:tc>
          <w:tcPr>
            <w:tcW w:w="39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</w:t>
            </w:r>
          </w:p>
        </w:tc>
      </w:tr>
      <w:tr>
        <w:trPr>
          <w:trHeight w:val="34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с-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ской области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1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еализация системы мер поддержки малого и среднего предпринимательства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-тва малых предприя-тий (включая микро- предприятия)</w:t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едне-списочной численно-сти работников ма-лых предприятий (включая микро-предприятия)</w:t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редне-месячной заработной платы работников малых предприятий (включая микро-предприятия</w:t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орота малых предприятий (включая микропредприятия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3,8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1,3</w:t>
            </w:r>
          </w:p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</w:t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8,2</w:t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7,0</w:t>
            </w:r>
          </w:p>
          <w:p>
            <w:pPr>
              <w:pStyle w:val="Normal"/>
              <w:ind w:right="-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6,3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2,1</w:t>
            </w:r>
          </w:p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</w:t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6,0</w:t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1,2</w:t>
            </w:r>
          </w:p>
          <w:p>
            <w:pPr>
              <w:pStyle w:val="Normal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0</w:t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7,3</w:t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43,4</w:t>
            </w:r>
          </w:p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рение доступа субъектов малого и среднего предприни-мательства  и органи-низаций, образующих инфраструктуру под-держки субъектов ма-лого и среднего пред-принимательства к ресурсной поддержке (финансово-кредит-ной, информацион-ной,консультацион-ной, правовой, организационной) 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9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лодежного предпринимательства</w:t>
            </w:r>
          </w:p>
          <w:p>
            <w:pPr>
              <w:pStyle w:val="Normal"/>
              <w:ind w:left="-108"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онда за-работной платы рабо-тников малых пред-приятий (включая микропредприятия)</w:t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созданных рабочих мест на 1 малом предприятии (включая микропред-приятия) в течение года</w:t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-тва созданных субъ-ектов малого и сред-него предпринима-тельства в течение года</w:t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3" w:right="-108" w:firstLine="862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(популяризация) предпринимательской деятельности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50,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-111" w:right="-108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ind w:left="-111" w:right="-108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2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«Развитие малого и средне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на территории Воскресе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ДОЛГОСРОЧНОЙ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алого и среднего предпринимательства на территории Воскресенского муниципального района на 2013-2016 г.г.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23"/>
        <w:gridCol w:w="4784"/>
        <w:gridCol w:w="133"/>
        <w:gridCol w:w="6"/>
        <w:gridCol w:w="9"/>
        <w:gridCol w:w="10"/>
        <w:gridCol w:w="1968"/>
        <w:gridCol w:w="135"/>
        <w:gridCol w:w="9"/>
        <w:gridCol w:w="9"/>
        <w:gridCol w:w="697"/>
        <w:gridCol w:w="139"/>
        <w:gridCol w:w="8"/>
        <w:gridCol w:w="6"/>
        <w:gridCol w:w="844"/>
        <w:gridCol w:w="11"/>
        <w:gridCol w:w="983"/>
        <w:gridCol w:w="8"/>
        <w:gridCol w:w="985"/>
        <w:gridCol w:w="6"/>
        <w:gridCol w:w="991"/>
        <w:gridCol w:w="992"/>
        <w:gridCol w:w="14"/>
        <w:gridCol w:w="2253"/>
        <w:gridCol w:w="12"/>
        <w:gridCol w:w="16"/>
      </w:tblGrid>
      <w:tr>
        <w:trPr>
          <w:trHeight w:val="519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Программы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  <w:br/>
              <w:t>испол-нения</w:t>
            </w:r>
          </w:p>
        </w:tc>
        <w:tc>
          <w:tcPr>
            <w:tcW w:w="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(тыс. руб.)</w:t>
            </w:r>
          </w:p>
        </w:tc>
        <w:tc>
          <w:tcPr>
            <w:tcW w:w="3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   </w:t>
              <w:br/>
              <w:t>мероприят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8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аздел 1. Совершенствование внешней среды развития малого и среднего предпринимательства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нормативных правовых актов в  части муниципальной поддержки малого и среднего предпринимательства </w:t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1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Normal"/>
              <w:ind w:left="-71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9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сновной деятельности администрации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ействующим законодательством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 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азвития малого и среднего предпринимательства, затруднений, возни-кающих у предпринимателей при осуществ-лении предпринимательской деятельности, административных барьеров                       </w:t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 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ства-получателей поддержки</w:t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рогнозирование социально-экономического развития малого и среднего предпринимательства</w:t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аличия программ кредитования малого и среднего предпринимательства</w:t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1: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8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2. расширение доступа субъектов малого и среднего предпринимательства к ресурсной поддерж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58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дРаздел 2.1. Обеспечение доступа к мунципальному имущест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.  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униципального имуществ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Normal"/>
              <w:ind w:left="-66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сновной деятельности администрации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муниципального района</w:t>
            </w:r>
          </w:p>
        </w:tc>
      </w:tr>
      <w:tr>
        <w:trPr>
          <w:trHeight w:val="839" w:hRule="atLeast"/>
          <w:cantSplit w:val="true"/>
        </w:trPr>
        <w:tc>
          <w:tcPr>
            <w:tcW w:w="158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дРаздел 2.2. информационная, консультационная, организационная и правов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по содействию развития и поддержке малого и среднего предпринимательств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48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основ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администрации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йствующим законодательством</w:t>
            </w:r>
          </w:p>
        </w:tc>
      </w:tr>
      <w:tr>
        <w:trPr>
          <w:trHeight w:val="63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сультационной поддержки субъектов малого и среднего предпринимательства</w:t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и о сущест-вующей системе государственной и му-ниципальной поддержки малого и среднего предпринимательства</w:t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круглых столов и иное по вопросам развития предпринимательства с участием представителей предпринимательского сообщества, представителей территориальных органов федеральных органов исполнительной власти, органов местного самоуправления</w:t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тематической «колонки» в местной газете по поддержке и развитию предпринимательства 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сновной деятельности газеты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О «Информа-ционное агентство Воскресенского рай-она Московской об-ласти «Наше слов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авовой помощи субъектам малого и среднего предпринимательств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скресенского муниципального района</w:t>
            </w:r>
          </w:p>
        </w:tc>
      </w:tr>
      <w:tr>
        <w:trPr>
          <w:trHeight w:val="900" w:hRule="atLeast"/>
        </w:trPr>
        <w:tc>
          <w:tcPr>
            <w:tcW w:w="158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дРаздел 2.3. финансово-кредитная поддержка субъектов малого и среднего предпринимательства</w:t>
            </w:r>
          </w:p>
        </w:tc>
      </w:tr>
      <w:tr>
        <w:trPr>
          <w:trHeight w:val="503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4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малым инновационным компаниям, действующим менее год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йствующим законодательством</w:t>
            </w:r>
          </w:p>
        </w:tc>
      </w:tr>
      <w:tr>
        <w:trPr>
          <w:trHeight w:val="173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4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субсидий на покрытие затрат инновационным компаниям, действующим более 1 год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49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начинающим субъектам малого социального предпринимательств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частичную компенсацию затрат субъектам социального предпринимательства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йствующим законодательством</w:t>
            </w:r>
          </w:p>
        </w:tc>
      </w:tr>
      <w:tr>
        <w:trPr>
          <w:trHeight w:val="48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частичную компенсацию затрат центрам времяпрепровождения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нтов начинающим субъектам малого франчайзингового предпринимательства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5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2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скресенского муниципального района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35" w:hRule="atLeast"/>
          <w:cantSplit w:val="true"/>
        </w:trPr>
        <w:tc>
          <w:tcPr>
            <w:tcW w:w="158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3. развитие молодежного предпринимательства</w:t>
            </w:r>
          </w:p>
          <w:p>
            <w:pPr>
              <w:pStyle w:val="Normal"/>
              <w:ind w:left="-70" w:right="-79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встреч учащейся молодежи с субъектами малого и среднего предпринимательства, руководителями предприятий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ind w:left="-67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4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основ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администраци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йствующим законодательством</w:t>
            </w:r>
          </w:p>
        </w:tc>
      </w:tr>
      <w:tr>
        <w:trPr>
          <w:trHeight w:val="293" w:hRule="atLeast"/>
          <w:cantSplit w:val="true"/>
        </w:trPr>
        <w:tc>
          <w:tcPr>
            <w:tcW w:w="158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4. Пропаганда (популяризация) предпринимательской деятельности.</w:t>
            </w:r>
          </w:p>
          <w:p>
            <w:pPr>
              <w:pStyle w:val="Normal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, посвященных «Дню предпринимателя»  по номинациям: «Предприниматель года», «Лучшее малое предприятие» и т.д.</w:t>
            </w:r>
          </w:p>
        </w:tc>
        <w:tc>
          <w:tcPr>
            <w:tcW w:w="2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-6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66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</w:t>
            </w:r>
          </w:p>
        </w:tc>
        <w:tc>
          <w:tcPr>
            <w:tcW w:w="48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снов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оскресенского муниципального района, иные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</w:t>
            </w:r>
          </w:p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йствующим законодательством</w:t>
            </w:r>
          </w:p>
        </w:tc>
      </w:tr>
      <w:tr>
        <w:trPr>
          <w:trHeight w:val="293" w:hRule="atLeas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семинаров по вопросам юридического, финансового характера и ведения бизнеса</w:t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участии СМиСП в выставочно-ярмарочной деятельности</w:t>
            </w:r>
          </w:p>
        </w:tc>
        <w:tc>
          <w:tcPr>
            <w:tcW w:w="2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 5: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СЕГО Средств бюджета воскресенского муниципального райо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СЕГО средств бюджета московской области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иТОГО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,0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01:00Z</dcterms:created>
  <dc:creator>Pogorodniy</dc:creator>
  <dc:description/>
  <cp:keywords/>
  <dc:language>en-US</dc:language>
  <cp:lastModifiedBy>17</cp:lastModifiedBy>
  <cp:lastPrinted>2013-10-24T12:50:00Z</cp:lastPrinted>
  <dcterms:modified xsi:type="dcterms:W3CDTF">2013-10-29T11:30:00Z</dcterms:modified>
  <cp:revision>4</cp:revision>
  <dc:subject/>
  <dc:title>Проект                                    П О С Т А Н О В Л Е Н И Е</dc:title>
</cp:coreProperties>
</file>