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Утверждена </w:t>
      </w:r>
    </w:p>
    <w:p>
      <w:pPr>
        <w:pStyle w:val="Normal"/>
        <w:ind w:right="-1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постановлением администрации </w:t>
      </w:r>
    </w:p>
    <w:p>
      <w:pPr>
        <w:pStyle w:val="Normal"/>
        <w:ind w:right="-1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воскресенского муниципального района </w:t>
      </w:r>
    </w:p>
    <w:p>
      <w:pPr>
        <w:pStyle w:val="Normal"/>
        <w:ind w:right="-1" w:hanging="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  <w:t>Московской области от 18.09.2012 № 2474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aps/>
          <w:sz w:val="28"/>
          <w:szCs w:val="28"/>
        </w:rPr>
        <w:t>ДолгосрочнАЯ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целевАЯ программА 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скресенского муниципального района 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сковской области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Развитие малого и среднего предпринимательства на территории Воскресенского муниципального района на 2013-2016 годы»</w:t>
      </w:r>
    </w:p>
    <w:p>
      <w:pPr>
        <w:pStyle w:val="Normal"/>
        <w:ind w:right="-1" w:hanging="0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паспорт программы»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774" w:type="dxa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9"/>
        <w:gridCol w:w="8495"/>
      </w:tblGrid>
      <w:tr>
        <w:trPr>
          <w:trHeight w:val="4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 (далее-Программа) 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 от 31.07.1998 № 145-ФЗ</w:t>
            </w:r>
          </w:p>
        </w:tc>
      </w:tr>
      <w:tr>
        <w:trPr>
          <w:trHeight w:val="32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едеральный Закон от 24.07.2007 № 209-ФЗ «</w:t>
            </w:r>
            <w:r>
              <w:rPr>
                <w:bCs/>
                <w:sz w:val="28"/>
                <w:szCs w:val="28"/>
              </w:rPr>
              <w:t>О развитии малого и среднего предпринимательства в Российской Федерации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15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Московской области от 16.07.2010 № 95/2010-ОЗ «О развитии предпринимательской деятельности в Московской области»</w:t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 Московской области от 28.08.2012 № 1053/32 «Об утверждении долгосрочной целевой программы Московской области «Развитие малого и среднего предпринимательства в Московской области на 2013-2016 годы»</w:t>
            </w:r>
          </w:p>
        </w:tc>
      </w:tr>
      <w:tr>
        <w:trPr>
          <w:trHeight w:val="112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Министерства экономики Московской области от 17.11.2010 № 75-РМ «Об утверждении Методических рекомендаций по разработке, утверждению и реализации долгосрочных целевых программ муниципальных образований Московской области по развитию субъектов малого и среднего предпринимательства»</w:t>
            </w:r>
          </w:p>
        </w:tc>
      </w:tr>
      <w:tr>
        <w:trPr>
          <w:trHeight w:val="170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Воскресенского муниципального района от 30.07.2012 № 2038 «О создании рабочей группы по разработке долгосрочной целевой программы  Воскресенского муниципального района «Развитие субъектов малого и среднего предпринимательства на территории Воскресенского муниципального района Московской области на 2013-2016 годы»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Воскресенского муниципального района</w:t>
            </w:r>
          </w:p>
        </w:tc>
      </w:tr>
      <w:tr>
        <w:trPr>
          <w:trHeight w:val="12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оскресенского муниципальн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9"/>
        <w:gridCol w:w="8495"/>
      </w:tblGrid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требительского рынка и услуг администрации Воскресенского муниципального района </w:t>
            </w:r>
          </w:p>
        </w:tc>
      </w:tr>
      <w:tr>
        <w:trPr>
          <w:trHeight w:val="216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 на территории Воскресенского муниципального района, способствующих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ю новых рабочих мест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ойчивому функционированию и развитию  реального сектора экономики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ю бюджета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ю обеспечения занятости населения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сту доходов населения </w:t>
            </w:r>
          </w:p>
        </w:tc>
      </w:tr>
      <w:tr>
        <w:trPr>
          <w:trHeight w:val="8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реализация системы мер поддержки малого и среднего предпринимательства</w:t>
            </w:r>
          </w:p>
        </w:tc>
      </w:tr>
      <w:tr>
        <w:trPr>
          <w:trHeight w:val="127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к ресурсной поддержке (финансово-кредитной, информационной, консультационной, правовой, организационной)</w:t>
            </w:r>
          </w:p>
        </w:tc>
      </w:tr>
      <w:tr>
        <w:trPr>
          <w:trHeight w:val="23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</w:t>
            </w:r>
          </w:p>
        </w:tc>
      </w:tr>
      <w:tr>
        <w:trPr>
          <w:trHeight w:val="474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дготовки, переподготовки и повышения профессионального уровня кадров для малого и среднего предпринимательства</w:t>
            </w:r>
          </w:p>
        </w:tc>
      </w:tr>
      <w:tr>
        <w:trPr>
          <w:trHeight w:val="6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(популяризация) предпринимательской деятельности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left="-40" w:righ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6 годы</w:t>
            </w:r>
          </w:p>
        </w:tc>
      </w:tr>
      <w:tr>
        <w:trPr>
          <w:trHeight w:val="34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скресен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О «Информационное агентство Воскресенского района Московской области «Наше слово»</w:t>
            </w:r>
          </w:p>
        </w:tc>
      </w:tr>
      <w:tr>
        <w:trPr>
          <w:trHeight w:val="48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исполнители определяются в соответствии с действующим законодательством </w:t>
            </w:r>
          </w:p>
        </w:tc>
      </w:tr>
      <w:tr>
        <w:trPr>
          <w:trHeight w:val="153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-ния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Общий объем  финансирования мероприятий Программы составляет 14040,0 тыс. рублей, в том числе по годам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2013 – 5500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750,0 тыс. руб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2015 – 2765,0 тыс.  рублей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016 – 3025,0 тыс. рублей</w:t>
            </w:r>
          </w:p>
        </w:tc>
      </w:tr>
      <w:tr>
        <w:trPr>
          <w:trHeight w:val="8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>
          <w:trHeight w:val="166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Воскресенского муниципального района - 1290,0 тыс. рублей, в том числе по годам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500,0 тыс. рубле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50,0 тыс. рубле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65,0 тыс. рублей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75,0 тыс. рублей</w:t>
            </w:r>
          </w:p>
        </w:tc>
      </w:tr>
      <w:tr>
        <w:trPr>
          <w:trHeight w:val="216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бюджета Московской области, планируемых к привлечению на софинансирование мероприятий Программы составляет 12750,0 тыс. рублей, в том числе по годам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5000,0 тыс. рубле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500,0 тыс. рубле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500,0 тыс. рублей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750,0 тыс. рублей</w:t>
            </w:r>
          </w:p>
        </w:tc>
      </w:tr>
      <w:tr>
        <w:trPr>
          <w:trHeight w:val="93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Программы (количественные и качественные показатели эффективности Программы)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алых предприятий (включая микропредприятия) до 5 %</w:t>
            </w:r>
          </w:p>
        </w:tc>
      </w:tr>
      <w:tr>
        <w:trPr>
          <w:trHeight w:val="28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списочной численности работников малых предприятий (включая микропредприятия) до 5 %</w:t>
            </w:r>
          </w:p>
        </w:tc>
      </w:tr>
      <w:tr>
        <w:trPr>
          <w:trHeight w:val="43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месячной заработной платы работников малых предприятий (включая микропредприятия) до 9%</w:t>
            </w:r>
          </w:p>
        </w:tc>
      </w:tr>
      <w:tr>
        <w:trPr>
          <w:trHeight w:val="92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орота малых предприятий (включая микропредприятия) до 9 %</w:t>
            </w:r>
          </w:p>
        </w:tc>
      </w:tr>
      <w:tr>
        <w:trPr>
          <w:trHeight w:val="27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онда заработной платы работников малых предприятий (включая микропредприятия) до 10 %</w:t>
            </w:r>
          </w:p>
        </w:tc>
      </w:tr>
      <w:tr>
        <w:trPr>
          <w:trHeight w:val="231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созданных рабочих мест на одном малом предприятии (включая микропредприятия)  в течение года от 2 до 4 единиц </w:t>
            </w:r>
          </w:p>
        </w:tc>
      </w:tr>
      <w:tr>
        <w:trPr>
          <w:trHeight w:val="40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величение количества созданных субъектов малого и среднего </w:t>
            </w:r>
          </w:p>
          <w:p>
            <w:pPr>
              <w:pStyle w:val="Normal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принимательства  в течение года от 5 до 10 единиц </w:t>
            </w:r>
          </w:p>
        </w:tc>
      </w:tr>
      <w:tr>
        <w:trPr>
          <w:trHeight w:val="40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пециалистов, прошедших обучение до 60 человек</w:t>
            </w:r>
          </w:p>
        </w:tc>
      </w:tr>
      <w:tr>
        <w:trPr>
          <w:trHeight w:val="7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налоговых поступлений от субъектов малого и среднего предпринимательства  до 10%</w:t>
            </w:r>
          </w:p>
        </w:tc>
      </w:tr>
      <w:tr>
        <w:trPr>
          <w:trHeight w:val="10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прозрачности и гласности в сфере малого и среднего предпринимательства</w:t>
            </w:r>
          </w:p>
        </w:tc>
      </w:tr>
      <w:tr>
        <w:trPr>
          <w:trHeight w:val="28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онсультационно-правовой поддержки для субъектов малого и среднего предпринимательства</w:t>
            </w:r>
          </w:p>
        </w:tc>
      </w:tr>
      <w:tr>
        <w:trPr>
          <w:trHeight w:val="139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Снижение социальной напряженности в сфере малого и среднего предпринимательства, сокращение конфликтов между субъектами малого и среднего предпринимательства и контролирующими органами, выражающееся в форме сокращения количества письменных обращений (жалоб) на действия контролирующих органов (показатели социальной эффективности)</w:t>
            </w:r>
          </w:p>
        </w:tc>
      </w:tr>
      <w:tr>
        <w:trPr>
          <w:trHeight w:val="76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рограммой </w:t>
            </w:r>
          </w:p>
          <w:p>
            <w:pPr>
              <w:pStyle w:val="Normal"/>
              <w:ind w:left="-30" w:righ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контроль за </w:t>
            </w:r>
          </w:p>
          <w:p>
            <w:pPr>
              <w:pStyle w:val="Normal"/>
              <w:ind w:left="-30" w:righ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е реализацией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й Программы осуществляет Администрация Воскресенского муниципального района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РАЗДЕЛ 1 «АНАЛИЗ СУЩЕСТВУЮЩИХ ПРОБЛЕМ И НЕОБХОДИМОСТЬ ИХ РЕШЕНИЯ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/>
      </w:pPr>
      <w:r>
        <w:rPr>
          <w:sz w:val="28"/>
          <w:szCs w:val="28"/>
        </w:rPr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rPr/>
      </w:pPr>
      <w:r>
        <w:rPr>
          <w:rFonts w:eastAsia="Times New Roman"/>
          <w:sz w:val="28"/>
          <w:szCs w:val="28"/>
          <w:lang w:eastAsia="ru-RU"/>
        </w:rPr>
        <w:t xml:space="preserve">в экономическом аспекте - содействовать развитию конкурентной рыночной экономики, </w:t>
      </w:r>
      <w:r>
        <w:rPr>
          <w:sz w:val="28"/>
          <w:szCs w:val="28"/>
        </w:rPr>
        <w:t>поддержание инновационной активности</w:t>
      </w:r>
      <w:r>
        <w:rPr>
          <w:rFonts w:eastAsia="Times New Roman"/>
          <w:sz w:val="28"/>
          <w:szCs w:val="28"/>
          <w:lang w:eastAsia="ru-RU"/>
        </w:rPr>
        <w:t>, повышению доходов бюджета и внебюджетных фондов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в политическом аспекте - обеспечивать формирование среднего класса - основного гаранта социальной и политической стабильности общества, т.е.</w:t>
      </w:r>
      <w:r>
        <w:rPr>
          <w:sz w:val="28"/>
          <w:szCs w:val="28"/>
        </w:rPr>
        <w:t xml:space="preserve"> смягчить социальное неравенство. 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Малые и средние предприятия играют важную роль в экономике Воскресенского муниципального района.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По итогам 2011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количество малых предприятий (включая микропредприятия) составляет 1280 единица, что составляет 8,4 процента в расчете на 1000 человек населения Воскресенского муниципального района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малых предприятий (включая микропредприятия) составляет свыше 10,1 тыс. человек, что составляет свыше 25 процентов от всех рабочих мест в районе (по состоянию на 01.01.2012)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малых предприятий (включая микропредприятия) составляет 15677,2 рубля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ников малых предприятий (включая микропредприятия) составляет 1203,0 млн. рублей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за счет всех источников финансирования в ценах соответствующих лет составляет 220,98 млн. рублей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суммарный оборот малых предприятий (включая микропредприятия) составляет 30849,12 млн. рублей, что составляет 44,22 процента в общем обороте организаций Воскресенского муниципального района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Воскресенского муниципального района от субъектов малого и среднего предпринимательства составили около 500,0 млн. рублей, что составляет около 45,9 процентов от общего налогового поступления в бюджет Воскресенского муниципального района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число фактически действовавших индивидуальных предпринимателей в 2011 году составило более 2,5 тыс. единиц.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иже в  таблице 1 представлены показатели развития предпринимательства за 2010-2011 годы.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right="-284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92"/>
        <w:gridCol w:w="1559"/>
        <w:gridCol w:w="1134"/>
        <w:gridCol w:w="113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 (включая микропредприятия)  в расчете на 1000 человек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ых предприятий (включая микропредприят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орота малых предприятий (включая микропредприятия)  в общем обороте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 (включая микропредприят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9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 за счет всех источников финансирования в ценах соответствующих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работников малых предприятий (включая микропредприят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 малых предприятий (включая микро-пред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7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 ма-лых предприятий (включая микропред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</w:t>
            </w:r>
          </w:p>
        </w:tc>
      </w:tr>
    </w:tbl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rPr/>
      </w:pPr>
      <w:r>
        <w:rPr>
          <w:sz w:val="28"/>
          <w:szCs w:val="28"/>
        </w:rPr>
        <w:t>Структура малых и средних предприятий по видам экономической деятельности по итогам 2011 года, согласно данным органов статистики Воскресенского муниципального района сложилась следующим образом: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49,1 процент составляет сфера торговли, общественного питания и услуг, которые являются наиболее массовыми по сравнению с другими видами экономической деятельност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16,8 процента – в сфере обрабатывающих производств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11,2 процента – предприятия, занимающиеся операциями с недвижимостью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8,9 процента – строительные предприятия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4,7 процента – предприятия транспорта и связ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2,4 процента – сельское хозяйство, охота и лесное хозяйство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6,9 процента – прочие предприятия.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 в Воскресенском муниципальном районе, являются: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отсутствие стартового капитала для организации предпринимательской деятельност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, и высокой стоимостью банковских кредитов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изкая доступность площадей (производственных, торговых, офисных) в связи с постоянно возрастающей стоимостью аренды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административные барьеры при осуществлении предпринимательской деятельност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едостаток высококвалифицированного персонала и компетенций в субъектах малого и среднего предпринимательства, в том числе компетенций управления бизнесом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недостаточно высокий уровень развития механизмов комплексной поддержки начинающих предпринимателей.</w:t>
      </w:r>
    </w:p>
    <w:p>
      <w:pPr>
        <w:pStyle w:val="Normal"/>
        <w:ind w:right="-143" w:firstLine="567"/>
        <w:rPr/>
      </w:pPr>
      <w:r>
        <w:rPr>
          <w:sz w:val="28"/>
          <w:szCs w:val="28"/>
        </w:rPr>
        <w:t>В Воскресенском муниципальном районе для улучшения системы муниципального управления в вопросах содействия развитию предпринимательства были разработаны: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- Концепция развития малого и среднего предпринимательства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- Положение о ведение реестра субъектов малого и среднего предпринимательства – получателей поддержк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- Долгосрочная целевая программа по развитию предпринимательства на 2010-2012 годы;</w:t>
      </w:r>
    </w:p>
    <w:p>
      <w:pPr>
        <w:pStyle w:val="Normal"/>
        <w:ind w:right="-143" w:firstLine="567"/>
        <w:rPr/>
      </w:pPr>
      <w:r>
        <w:rPr>
          <w:sz w:val="28"/>
          <w:szCs w:val="28"/>
        </w:rPr>
        <w:t>- Территориальное соглашение о социальном партнерстве между администрацией, профсоюзами и работодателями;</w:t>
      </w:r>
    </w:p>
    <w:p>
      <w:pPr>
        <w:pStyle w:val="Normal"/>
        <w:ind w:right="-143" w:firstLine="567"/>
        <w:rPr>
          <w:sz w:val="28"/>
          <w:szCs w:val="28"/>
        </w:rPr>
      </w:pPr>
      <w:r>
        <w:rPr>
          <w:sz w:val="28"/>
          <w:szCs w:val="28"/>
        </w:rPr>
        <w:t>- перечень муниципального имущества, согласно федеральному закону № 159-ФЗ;</w:t>
      </w:r>
    </w:p>
    <w:p>
      <w:pPr>
        <w:pStyle w:val="Normal"/>
        <w:ind w:right="-143" w:firstLine="567"/>
        <w:rPr/>
      </w:pPr>
      <w:r>
        <w:rPr>
          <w:sz w:val="28"/>
          <w:szCs w:val="28"/>
        </w:rPr>
        <w:t xml:space="preserve">Также выполняются требования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ого закона № 94-ФЗ, так в 2011 году объем муниципального заказа, размещенного у субъектов малого и среднего предпринимательства составил</w:t>
        </w:r>
      </w:hyperlink>
      <w:r>
        <w:rPr>
          <w:sz w:val="28"/>
          <w:szCs w:val="28"/>
        </w:rPr>
        <w:t xml:space="preserve"> 1,16 млн. рублей (10,1%). 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территории Воскресенского муниципального района действуют четыре инфраструктуры поддержки предпринимательства, такие как: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i/>
          <w:szCs w:val="28"/>
        </w:rPr>
        <w:t>Муниципальный фонд поддержки малого предпринимательства Воскресенского района</w:t>
      </w:r>
      <w:r>
        <w:rPr>
          <w:b w:val="false"/>
          <w:szCs w:val="28"/>
        </w:rPr>
        <w:t xml:space="preserve"> – главной целью является развитие и поддержка МиСП в Воскресенском районе. Фонд создан в 2004 году, учредителем фонда является администрация Воскресенского муниципального района. Фонд является некоммерческой организацией, которая оказывает финансовую поддержку МиСП, </w:t>
      </w:r>
    </w:p>
    <w:p>
      <w:pPr>
        <w:pStyle w:val="Heading"/>
        <w:tabs>
          <w:tab w:val="clear" w:pos="708"/>
          <w:tab w:val="left" w:pos="9355" w:leader="none"/>
        </w:tabs>
        <w:ind w:right="-143" w:hanging="0"/>
        <w:jc w:val="both"/>
        <w:rPr>
          <w:i/>
          <w:i/>
          <w:szCs w:val="28"/>
        </w:rPr>
      </w:pPr>
      <w:r>
        <w:rPr>
          <w:b w:val="false"/>
          <w:szCs w:val="28"/>
        </w:rPr>
        <w:t>проводит консультации по вопросам получения финансовой поддержки для начинающих предприятий, предприятий, осуществляющих деятельность по приоритетным направлениям, а также субсидии для компенсации части процентной ставки по кредитам для СМиСП. Кроме того, Фонд предоставляет свои услуги по предоставлению адреса местонахождения (юридического адреса), также в рамках программы по развитию МиСП Московской области оказывает содействие в получении субсидий на развитие МиСП и в рамках реализации Программы оказывает содействие органам местного самоуправления в осуществлении муниципальной поддержки. Также Фондом организован класс для проведения обучения по подготовке, переподготовке и повышения квалификации, где проводятся и различные семинары для СМиСП.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i/>
          <w:szCs w:val="28"/>
        </w:rPr>
        <w:t>Совет по содействию развития и поддержке малого и среднего предпринимательства при главе Воскресенского муниципального района</w:t>
      </w:r>
      <w:r>
        <w:rPr>
          <w:b w:val="false"/>
          <w:szCs w:val="28"/>
        </w:rPr>
        <w:t xml:space="preserve"> – является постоянно действующим совещательным органом при главе Воскресенского муниципального района, был создан в 2004 году, в состав Совета входят 15 человек включая Председателя и 2-х его заместителей, основной задачей является обеспечение взаимодействия органов местного самоуправления и предпринимательского сообщества. Заседания Совета проводятся один раз в месяц, повестка формируется исходя из плана работы. Заседания Совета посещают органы </w:t>
      </w:r>
    </w:p>
    <w:p>
      <w:pPr>
        <w:pStyle w:val="Heading"/>
        <w:tabs>
          <w:tab w:val="clear" w:pos="708"/>
          <w:tab w:val="left" w:pos="9355" w:leader="none"/>
        </w:tabs>
        <w:ind w:right="-14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стного самоуправления, предпринимательское сообщество, члены Совета, контролирующие органы и т.д.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>
          <w:szCs w:val="28"/>
        </w:rPr>
      </w:pPr>
      <w:r>
        <w:rPr>
          <w:i/>
          <w:szCs w:val="28"/>
        </w:rPr>
        <w:t>Воскресенская торгово-промышленная палата</w:t>
      </w:r>
      <w:r>
        <w:rPr>
          <w:szCs w:val="28"/>
        </w:rPr>
        <w:t xml:space="preserve"> </w:t>
      </w:r>
      <w:r>
        <w:rPr>
          <w:b w:val="false"/>
          <w:szCs w:val="28"/>
        </w:rPr>
        <w:t>создана в 2006 году для содействия развитию экономики Воскресенского муниципального района, её интегрированию в экономику Московской области, формированию современной промышленной, финансовой и торговой инфраструктуры, созданию благоприятных условий для предпринимательской деятельности и её развития, урегулированию отношений предпринимателей с их социальными партнёрами, организации взаимодействия между СМиСП и государственными органами.</w:t>
      </w:r>
      <w:r>
        <w:rPr>
          <w:szCs w:val="28"/>
        </w:rPr>
        <w:t xml:space="preserve"> </w:t>
      </w:r>
    </w:p>
    <w:p>
      <w:pPr>
        <w:pStyle w:val="Heading"/>
        <w:tabs>
          <w:tab w:val="clear" w:pos="708"/>
          <w:tab w:val="left" w:pos="9355" w:leader="none"/>
        </w:tabs>
        <w:ind w:right="-143" w:firstLine="567"/>
        <w:jc w:val="both"/>
        <w:rPr/>
      </w:pPr>
      <w:r>
        <w:rPr>
          <w:i/>
          <w:szCs w:val="28"/>
        </w:rPr>
        <w:t>Некоммерческое партнерство «БизнесАльянс»</w:t>
      </w:r>
      <w:r>
        <w:rPr>
          <w:b w:val="false"/>
          <w:szCs w:val="28"/>
        </w:rPr>
        <w:t xml:space="preserve"> создано в 2008 году. Г</w:t>
      </w:r>
      <w:r>
        <w:rPr>
          <w:rFonts w:eastAsia="Calibri"/>
          <w:b w:val="false"/>
          <w:szCs w:val="28"/>
        </w:rPr>
        <w:t xml:space="preserve">лавной задачей </w:t>
      </w:r>
      <w:r>
        <w:rPr>
          <w:b w:val="false"/>
          <w:szCs w:val="28"/>
        </w:rPr>
        <w:t>работы,</w:t>
      </w:r>
      <w:r>
        <w:rPr>
          <w:rFonts w:eastAsia="Calibri"/>
          <w:b w:val="false"/>
          <w:szCs w:val="28"/>
        </w:rPr>
        <w:t xml:space="preserve"> которого является всесторонняя поддержка и развитие МиСП в районе. Учредителями являются предприниматели Воскресенского района. В состав партнерства входят 10 человек.</w:t>
      </w:r>
    </w:p>
    <w:p>
      <w:pPr>
        <w:pStyle w:val="Normal"/>
        <w:tabs>
          <w:tab w:val="clear" w:pos="708"/>
          <w:tab w:val="left" w:pos="10348" w:leader="none"/>
        </w:tabs>
        <w:ind w:right="-143" w:firstLine="570"/>
        <w:rPr>
          <w:sz w:val="28"/>
          <w:szCs w:val="28"/>
        </w:rPr>
      </w:pPr>
      <w:r>
        <w:rPr>
          <w:sz w:val="28"/>
          <w:szCs w:val="28"/>
        </w:rPr>
        <w:t>По итогам 2010-2012 годов в ходе реализации предыдущей Программы на территории Воскресенского муниципального района были созданы:</w:t>
      </w:r>
    </w:p>
    <w:p>
      <w:pPr>
        <w:pStyle w:val="Style22"/>
        <w:tabs>
          <w:tab w:val="clear" w:pos="708"/>
          <w:tab w:val="left" w:pos="10348" w:leader="none"/>
        </w:tabs>
        <w:ind w:right="-143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по переработке отходов с использованием инновационных технологий (фирма ООО «ВладоПласт»);</w:t>
      </w:r>
    </w:p>
    <w:p>
      <w:pPr>
        <w:pStyle w:val="Style22"/>
        <w:tabs>
          <w:tab w:val="clear" w:pos="708"/>
          <w:tab w:val="left" w:pos="10348" w:leader="none"/>
        </w:tabs>
        <w:ind w:right="-143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ЦРП (консультационно-информационный центр развития предпринимательства);</w:t>
      </w:r>
    </w:p>
    <w:p>
      <w:pPr>
        <w:pStyle w:val="Style22"/>
        <w:tabs>
          <w:tab w:val="clear" w:pos="708"/>
          <w:tab w:val="left" w:pos="10348" w:leader="none"/>
        </w:tabs>
        <w:ind w:right="-143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информационный массив на сайте и в СМИ для развития торговых связей между предпринимателями.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олее 100 предпринимателей получили информационную, консультационную поддержку.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олее 30 предпринимателей приняли участие в ежегодно проводимых выставках (выставки-ярмарки) художников, фотографов, «100 лучших товаров», «Дни Подмосковья» и т.д. 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местно с муниципальным фондом поддержки малого предпринимательства Воскресенского района проведены следующие мероприятия: </w:t>
      </w:r>
    </w:p>
    <w:p>
      <w:pPr>
        <w:pStyle w:val="Heading"/>
        <w:tabs>
          <w:tab w:val="clear" w:pos="708"/>
          <w:tab w:val="left" w:pos="1134" w:leader="none"/>
        </w:tabs>
        <w:ind w:right="-14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тречи студентов и молодежи с субъектами малого и среднего предпринимательства;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межвузовский конкурс на лучший бизнес-проект.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к концу 2016 года:</w:t>
      </w:r>
    </w:p>
    <w:p>
      <w:pPr>
        <w:pStyle w:val="Normal"/>
        <w:ind w:firstLine="567"/>
        <w:rPr/>
      </w:pPr>
      <w:r>
        <w:rPr>
          <w:sz w:val="28"/>
          <w:szCs w:val="28"/>
        </w:rPr>
        <w:t>увеличить количество малых предприятий (включая микропредприятия) до 1450 единиц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величить среднесписочную численность работников малых предприятий (включая микропредприятия) до 11800 человек;</w:t>
      </w:r>
    </w:p>
    <w:p>
      <w:pPr>
        <w:pStyle w:val="Normal"/>
        <w:ind w:firstLine="567"/>
        <w:rPr/>
      </w:pPr>
      <w:r>
        <w:rPr>
          <w:sz w:val="28"/>
          <w:szCs w:val="28"/>
        </w:rPr>
        <w:t>увеличить среднемесячную заработную плату работников малых предприятий (включая микропредприятия) до 23877,3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величить оборот малых предприятий (включая микропредприятия) до 42443,4 млн. рублей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величить фонд заработной платы работников малых предприятий (включая микропредприятия) до 1928,9 млн. рублей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формационную прозрачность и гласность в сфере малого и среднего предпринимательства, выражающееся в форме публичных мероприятий по вопросам развития предпринимательства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консультационно-правовой поддержки для субъектов малого и среднего предпринимательства по мере их обращения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зить социальную напряженность в сфере малого и среднего  предпринимательства, сократить конфликты между субъектами малого и среднего предпринимательства и контролирующими органами, выражающееся в форме сокращения количества письменных обращений (жалоб) на действия контролирующих органов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созданных рабочих мест на одном малом предприятии (включая микропредприятия) до 4 единиц;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созданных субъектов малого и среднего предпринимательства до 50 единиц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величить объем налоговых поступлений в бюджет Воскресенского муниципального района от деятельности субъектов малого и среднего предпринимательства до 50%.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2013-2016 годов направлена на развитие приоритетных направлений развития и поддержки субъектов малого и среднего предпринимательства. К таким направлениям относятся: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оддержка социального предпринимательства;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содействие развитию молодежного предпринимательства;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, осуществляющих свою деятельность в области инноваций;</w:t>
      </w:r>
    </w:p>
    <w:p>
      <w:pPr>
        <w:pStyle w:val="Style21"/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поддержка франчайзингового предпринимательства.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РАЗДЕЛ 2 «СВЕДЕНИЯ О МУНИЦИПАЛЬНОМ ЗАКАЗЧИКЕ, ИСПОЛНИТЕЛЯХ И РАЗРАБОТЧИКАХ ПРОГРАММЫ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ым заказчиком Программы является Администрация Воскрес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работчиками Программы является Отдел потребительского рынка и услуг администрации Воскрес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ются отдел потребительского рынка и услуг администрация Воскресенского муниципального района, ГУМО «Информационное агентство Воскресенского района Московской области «Наше слово», иные исполнители, которые определяются в соответствии с законодательством.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РАЗДЕЛ 3 «ЦЕЛЬ И ЗАДАЧИ ПРОГРАММЫ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благоприятных условий для развития малого и среднего предпринимательства на территории Воскресенского муниципального района, способствующих созданию новых рабочих мест, устойчивому функционированию и развитию реального сектора экономики, пополнению бюджета, содействию обеспечения занятости населения, росту доходов населе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вершенствование и реализация системы мер поддержки малого и среднего предпринимательс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ширение доступа субъектов малого и среднего предпринимательства и организаций, образующих инфраструктуру поддержки субъектам малого и среднего предпринимательства к ресурсной поддержке (финансово-кредитной, информационной, консультационной, правовой, организационной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тие молодежн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927" w:right="-1" w:hanging="360"/>
        <w:rPr>
          <w:sz w:val="28"/>
          <w:szCs w:val="28"/>
        </w:rPr>
      </w:pPr>
      <w:r>
        <w:rPr>
          <w:sz w:val="28"/>
          <w:szCs w:val="28"/>
        </w:rPr>
        <w:t>Пропаганда (популяризация)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927" w:right="-1" w:hanging="360"/>
        <w:rPr/>
      </w:pPr>
      <w:r>
        <w:rPr>
          <w:sz w:val="28"/>
          <w:szCs w:val="28"/>
        </w:rPr>
        <w:t>Достижение целей и реализация задач Программы осуществляется путем выполнения мероприятий, предусмотренных в приложении № 1 к Программе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лгосрочной целев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скресе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сковской области «Развитие малого и средне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на территории Воскресе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на 2013-2016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ЛАНИРУЕМЫЕ КОЛИЧЕСТВЕННЫЕ И КАЧЕСТВЕННЫЕ ПОКАЗАТЕЛИ ЭФФЕКТИВНОСТ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ЕАЛИЗАЦИИ ПРОГРАММЫ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01"/>
        <w:gridCol w:w="2268"/>
        <w:gridCol w:w="35"/>
        <w:gridCol w:w="8"/>
        <w:gridCol w:w="1988"/>
        <w:gridCol w:w="2548"/>
        <w:gridCol w:w="710"/>
        <w:gridCol w:w="992"/>
        <w:gridCol w:w="991"/>
        <w:gridCol w:w="992"/>
        <w:gridCol w:w="993"/>
        <w:gridCol w:w="994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 рублей)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достижение ц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-ница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-ние показа-теля</w:t>
            </w:r>
          </w:p>
        </w:tc>
        <w:tc>
          <w:tcPr>
            <w:tcW w:w="3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</w:t>
            </w:r>
          </w:p>
        </w:tc>
      </w:tr>
      <w:tr>
        <w:trPr>
          <w:trHeight w:val="32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ж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с-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ской област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1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реализация системы мер поддержки малого и среднего предпринимательства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-тва малых предприя-тий (включая микро- предприятия)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средне-списочной численно-сти работников ма-лых предприятий (включая микро-предприятия)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средне-месячной заработной платы работников малых предприятий (включая микро-предприятия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Увеличение оборота малых предприят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(включая микропредприятия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3,8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1,3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</w:t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8,2</w:t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7,0</w:t>
            </w:r>
          </w:p>
          <w:p>
            <w:pPr>
              <w:pStyle w:val="Normal"/>
              <w:ind w:right="-1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6,3</w:t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2,1</w:t>
            </w:r>
          </w:p>
          <w:p>
            <w:pPr>
              <w:pStyle w:val="Normal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</w:t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6,0</w:t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01,2</w:t>
            </w:r>
          </w:p>
          <w:p>
            <w:pPr>
              <w:pStyle w:val="Normal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</w:t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7,3</w:t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3,4</w:t>
            </w:r>
          </w:p>
          <w:p>
            <w:pPr>
              <w:pStyle w:val="Normal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доступа субъектов малого и среднего предприни-мательства  и органи-низаций, образующих инфраструктуру под-держки субъектов ма-лого и среднего пред-принимательства к ресурсной поддержке (финансово-кредит-ной, информацион-ной,консультацион-ной, правовой, организационной) 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9" w:right="-1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,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</w:t>
            </w:r>
          </w:p>
          <w:p>
            <w:pPr>
              <w:pStyle w:val="Normal"/>
              <w:ind w:left="-108" w:right="-1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фонда за-работной платы рабо-тников малых пред-приятий (включая микропредприятия)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-чества специалистов, прошедших обучение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числа созданных рабочих мест на 1 малом предприятии (включая микропред-приятия) в течение года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-тва созданных субъ-ектов малого и сред-него предпринима-тельства в течение года</w:t>
            </w:r>
          </w:p>
          <w:p>
            <w:pPr>
              <w:pStyle w:val="Normal"/>
              <w:ind w:left="-111" w:right="-108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налого-вых поступлений от субъектов малого и среднего предприни-мательств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2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9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2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1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,9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3" w:right="-108" w:firstLine="862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(популяризация) предпринимательской деятельности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firstLine="72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5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-111" w:right="-108" w:hanging="0"/>
              <w:jc w:val="left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  <w:p>
            <w:pPr>
              <w:pStyle w:val="Normal"/>
              <w:ind w:left="-111" w:right="-108" w:firstLine="720"/>
              <w:jc w:val="left"/>
              <w:rPr>
                <w:sz w:val="27"/>
                <w:szCs w:val="27"/>
                <w:highlight w:val="lightGray"/>
              </w:rPr>
            </w:pPr>
            <w:r>
              <w:rPr>
                <w:sz w:val="27"/>
                <w:szCs w:val="27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-111" w:right="-108" w:firstLine="72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4 «МЕТОДИКА РАСЧЕТА ЗНАЧЕНИЙ ПОКАЗАТЕЛЕЙ ЭФФЕКТИВНОСТИ РЕАЛИЗАЦИИ ПРОГРАММЫ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личество малых предприятий (включая микропредприятия). 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Количество малых предприятий (включая микропредприятия) в расчете на 1000 человек населения. Рассчитывается как отношение количества малых предприятий (включая микропредприятия) к общей численности населения, проживающего на территории Воскресенского муниципального района. 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орот малых предприятий (включая микропредприятия). 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 Доля оборота малых предприятий (включая микропредприятия). Рассчитывается как отношение оборота малых предприятий (включая микропредприятия)  к общему обороту организаций Воскресенского муниципального района. 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5.  Инвестиции в основной капитал за счет всех источников финансирования в ценах соответствующих лет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6. Фонд заработной платы работников малых предприятий (включая микропредприятия)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7. Среднемесячная заработная плата работников малых предприятий (включая микропредприятия)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8. Среднесписочная численность работников малых предприятий (включая микропредприятия)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ля определения данного показателя используются годовые формы статистической отчетности: ПМ, МП (микро), П-4, 1-предприятие. Представляют органы статистики Воскресенск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9. Налоговые поступления от субъектов малых и средних предприятий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нные представляет финансовое управление администрации Воскресенского муниципального района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10.  Количество специалистов, прошедших обучение рассчитывается по факту реализации мероприятий Программы. Учет ведется по каждому году. При расчете используются отчетные данные исполнителей мероприятий Программы.</w:t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11. Количество созданных субъектов малого и среднего предпринимательства в течение года рассчитывается по факту реализации мероприятий Программы. Учет ведется по каждому году. Представляют органы статистики и налоговой инспекции Воскресенского муниципального района.</w:t>
      </w:r>
    </w:p>
    <w:p>
      <w:pPr>
        <w:pStyle w:val="Style21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5 «</w:t>
      </w:r>
      <w:r>
        <w:rPr>
          <w:b/>
          <w:caps/>
          <w:sz w:val="28"/>
          <w:szCs w:val="28"/>
        </w:rPr>
        <w:t>ресурсное обеспечение программ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Общий объем  финансирования Программы на 2013-2016 годы, направляемый на реализацию мероприятий Программы составляет 14040,0 тысяч рублей, в том числе по годам: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3 – 5500,0 тысяч рублей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014 – 2750,0 тысяч рублей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015 – 2765,0 тысяч  рублей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016 – 3025,0 тысяч рублей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 средств бюджета Воскресенского муниципального района составляет 1020,0 тысяч рублей, в том числе по годам: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3 – 500,0 тысяч рублей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4 – 250,0 тысяч рублей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015 – 265,0 тысяч рублей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6 – 275,0 тысяч рубле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 средств бюджета Московской области, планируемых к привлечению на софинансирование мероприятий Программы составляет 12750,0 тысяч рублей, в том числе по годам: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3 – 5000,0 тысяч рублей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4 – 2500,0 тысяч рублей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2015 – 2500,0 тысяч рублей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016 – 2750,0 тысяч рубле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в установленном законодательством порядке и включает в себя средства бюджета Московской области, бюджета Воскрес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объемов финансирования за счет средств бюджета Московской области и бюджета Воскресенского муниципального района носит прогнозный характер и подлежит ежегодному уточнению при разработке проектов бюджетов, исходя из возможностей бюдже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рядок предоставления за счет средств бюджета Московской области субсидий бюджетам муниципальных образований Московской области на реализацию мероприятий муниципальных программ развития малого и среднего предпринимательства по финансовой поддержке субъектов малого и среднего предпринимательства, устанавливается Правительством Московской обла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Воскресенского муниципального района является администрация Воскресенского муниципального района.</w:t>
      </w:r>
    </w:p>
    <w:p>
      <w:pPr>
        <w:pStyle w:val="Style21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left="0" w:firstLine="567"/>
        <w:jc w:val="center"/>
        <w:rPr/>
      </w:pPr>
      <w:r>
        <w:rPr>
          <w:b/>
          <w:sz w:val="28"/>
          <w:szCs w:val="28"/>
        </w:rPr>
        <w:t>РАЗДЕЛ 6 «</w:t>
      </w:r>
      <w:r>
        <w:rPr>
          <w:b/>
          <w:caps/>
          <w:sz w:val="28"/>
          <w:szCs w:val="28"/>
        </w:rPr>
        <w:t>условия предосталения, критерии отбора и методика расчета субсидий субъектам малого и средго предпринимательства</w:t>
      </w:r>
      <w:r>
        <w:rPr>
          <w:b/>
          <w:sz w:val="28"/>
          <w:szCs w:val="28"/>
        </w:rPr>
        <w:t>»</w:t>
      </w:r>
    </w:p>
    <w:p>
      <w:pPr>
        <w:pStyle w:val="Style21"/>
        <w:ind w:left="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бор субъектов малого и среднего предпринимательства Воскресенского муниципального района для предоставления субсидий осуществляется администрацией Воскресенского муниципального района на основе ежегодно проводимого конкурса.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7 «</w:t>
      </w:r>
      <w:r>
        <w:rPr>
          <w:b/>
          <w:caps/>
          <w:sz w:val="28"/>
          <w:szCs w:val="28"/>
        </w:rPr>
        <w:t>механизм реализации программ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Управление Программой – это совокупность скоординированных действий, реализуемых органами управления (администрация Воскресенского муниципального района) и иных исполнителей реализации Программы на 2013-2016 годы, которые определяются в соответствии с законодательством, которые обеспечат  реализацию Программы, контроль и анализ хода работы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цию работы по реализации Программы осуществляет администрация Воскресенского муниципального района с участием Совета по содействию развития и поддержке малого и среднего предпринимательства при главе Воскресенского муниципального района, муниципального фонда поддержки малого предпринимательства Воскресенского района и всех заинтересованных лиц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осуществляют организационную работу по реализации соответствующих мероприятий в рамках своих функциональных обязанностей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выполнения механизма реализации Программы необходимо выполнение таких мер, ка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организационные ме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экономические мер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авовые меры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8 «СОСТАВ И СРОКИ ПРЕДОСТАВЛЕНИЯ ОТЧЕТНОСТИ ОБ ИСПОЛНЕНИИ</w:t>
      </w:r>
      <w:r>
        <w:rPr>
          <w:b/>
          <w:caps/>
          <w:sz w:val="28"/>
          <w:szCs w:val="28"/>
        </w:rPr>
        <w:t xml:space="preserve"> программЫ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Воскрес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Исполнители мероприятий Программы с целью обеспечения оперативного мониторинга выполнения Программы ежеквартально до 15 числа месяца, следующего за отчетным кварталом, направляют в Отдел потребительского рынка и услуг администрации Воскресенского муниципального района оперативный отчет, который содерж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затрат и причин несвоевременного выполнения программных мероприятий, конечных сроков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ивный отчет о реализации мероприятий Программы представляется в форме таблицы и подробной аналитической записки.</w:t>
      </w:r>
    </w:p>
    <w:p>
      <w:pPr>
        <w:pStyle w:val="Normal"/>
        <w:rPr/>
      </w:pPr>
      <w:r>
        <w:rPr>
          <w:sz w:val="28"/>
          <w:szCs w:val="28"/>
        </w:rPr>
        <w:t>Отдел потребительского рынка и услуг администрации Воскресенского муниципального района с учетом информации, полученной от исполнителей Программы, ежеквартально до 25 числа месяца, следующего за отчетным кварталом, подготавливает и направляет в Управление экономики и финансов администрации Воскресенского муниципального района сводный отчет о ходе реализации Программы за отчетный квартал нарастающим итогом с начала года.</w:t>
      </w:r>
    </w:p>
    <w:p>
      <w:pPr>
        <w:pStyle w:val="Normal"/>
        <w:rPr/>
      </w:pPr>
      <w:r>
        <w:rPr>
          <w:sz w:val="28"/>
          <w:szCs w:val="28"/>
        </w:rPr>
        <w:t>В целях обеспечения программного мониторинга исполнители Программы ежегодно подготавливают годовые отчеты о ходе реализации Программы, и в срок до 1 марта года, следующего за отчетным, направляют их в отдел потребительского рынка и услуг администрации Воскрес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Отдел потребительского рынка и услуг администрации Воскресенского муниципального района вправе требовать от исполнителей Программы дополнительные сведения для оценки результативности Программы.</w:t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не позднее 1 июня года, следующего за последним годом реализации Программы, готовится итоговый отчет о реализации Программы, и представляется в Управление экономики и финансов администрации Воскресенского муниципального район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8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12">
    <w:name w:val="Нижний колонтитул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ind w:firstLine="708"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57:00Z</dcterms:created>
  <dc:creator>Pogorodniy</dc:creator>
  <dc:description/>
  <cp:keywords/>
  <dc:language>en-US</dc:language>
  <cp:lastModifiedBy>17</cp:lastModifiedBy>
  <cp:lastPrinted>2013-10-16T10:54:00Z</cp:lastPrinted>
  <dcterms:modified xsi:type="dcterms:W3CDTF">2013-10-30T08:36:00Z</dcterms:modified>
  <cp:revision>3</cp:revision>
  <dc:subject/>
  <dc:title/>
</cp:coreProperties>
</file>