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28"/>
          <w:szCs w:val="28"/>
        </w:rPr>
      </w:pPr>
      <w:r>
        <w:rPr>
          <w:bCs/>
          <w:sz w:val="28"/>
          <w:szCs w:val="28"/>
        </w:rPr>
        <w:t xml:space="preserve">Приложение </w:t>
      </w:r>
    </w:p>
    <w:p>
      <w:pPr>
        <w:pStyle w:val="Normal"/>
        <w:jc w:val="right"/>
        <w:rPr>
          <w:bCs/>
          <w:sz w:val="28"/>
          <w:szCs w:val="28"/>
        </w:rPr>
      </w:pPr>
      <w:r>
        <w:rPr>
          <w:bCs/>
          <w:sz w:val="28"/>
          <w:szCs w:val="28"/>
        </w:rPr>
        <w:t>к решению Совета депутатов</w:t>
      </w:r>
    </w:p>
    <w:p>
      <w:pPr>
        <w:pStyle w:val="Normal"/>
        <w:jc w:val="right"/>
        <w:rPr>
          <w:bCs/>
          <w:sz w:val="28"/>
          <w:szCs w:val="28"/>
        </w:rPr>
      </w:pPr>
      <w:r>
        <w:rPr>
          <w:bCs/>
          <w:sz w:val="28"/>
          <w:szCs w:val="28"/>
        </w:rPr>
        <w:t>от  27 апреля 2012г. № ____</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 выполнении  в 2011 году Программы комплексного социально-экономического развития  Воскресенского муниципального района на 2010-2014 г.г, утвержденной решением Совета депутатов Воскресенского муниципального района 19.01.2010 № 90/6 (с изменениями от 29.04.2011 № 338/34)</w:t>
      </w:r>
    </w:p>
    <w:p>
      <w:pPr>
        <w:pStyle w:val="Normal"/>
        <w:jc w:val="center"/>
        <w:rPr>
          <w:sz w:val="28"/>
          <w:szCs w:val="28"/>
        </w:rPr>
      </w:pPr>
      <w:r>
        <w:rPr>
          <w:sz w:val="28"/>
          <w:szCs w:val="28"/>
        </w:rPr>
      </w:r>
    </w:p>
    <w:p>
      <w:pPr>
        <w:pStyle w:val="Normal"/>
        <w:ind w:firstLine="709"/>
        <w:jc w:val="both"/>
        <w:rPr/>
      </w:pPr>
      <w:r>
        <w:rPr>
          <w:sz w:val="28"/>
          <w:szCs w:val="28"/>
        </w:rPr>
        <w:t>Программа комплексного социально-экономического развития Воскресенского муниципального района на 2010-2014 г.г, утвержденная решением Совета депутатов Воскресенского муниципального района 19.01.2010 № 90/6 (с изменениями от 29.04.2011 № 338/34</w:t>
      </w:r>
      <w:r>
        <w:rPr>
          <w:sz w:val="28"/>
          <w:szCs w:val="28"/>
          <w:shd w:fill="FFFFFF" w:val="clear"/>
        </w:rPr>
        <w:t>) (далее Программа)</w:t>
      </w:r>
      <w:r>
        <w:rPr>
          <w:sz w:val="28"/>
          <w:szCs w:val="28"/>
        </w:rPr>
        <w:t xml:space="preserve">   </w:t>
      </w:r>
      <w:r>
        <w:rPr>
          <w:bCs/>
          <w:sz w:val="28"/>
          <w:szCs w:val="28"/>
        </w:rPr>
        <w:t xml:space="preserve">направлена  на создание благоприятных условий  для жизнедеятельности населения  Воскресенского муниципального района. Для достижения  поставленной цели Программой </w:t>
      </w:r>
      <w:r>
        <w:rPr>
          <w:sz w:val="28"/>
          <w:szCs w:val="28"/>
        </w:rPr>
        <w:t>определено 7 приоритетных направлений</w:t>
      </w:r>
      <w:r>
        <w:rPr>
          <w:bCs/>
          <w:sz w:val="28"/>
          <w:szCs w:val="28"/>
        </w:rPr>
        <w:t xml:space="preserve">, по каждому их которых  определено  37 задач и 92 мероприятия. Из 75 мероприятий, запланированных на 2011 год, выполнялось 63, на реализацию которых использовано 124,48 млн. рублей, что на 6,61% больше запланированного объема финансирования. </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В отчетном периоде на выполнение задач и мероприятий по направлению  Программы «Повышение эффективности бюджета Воскресенского муниципального района» при  плане 108 тыс. рублей  использовано в общей сложности 38 тыс. рублей, из них за счет средств местного бюджета 14 тыс. рублей, остальные 24 тыс. рублей за счет спонсорских  вложений. </w:t>
      </w:r>
      <w:r>
        <w:rPr>
          <w:sz w:val="28"/>
          <w:szCs w:val="28"/>
          <w:shd w:fill="FFFFFF" w:val="clear"/>
        </w:rPr>
        <w:t>При этом невыполнение плана финансирования  связано с обучением меньшего числа специалистов по вопросам размещения муниципальных заказов,  чем планировалось</w:t>
      </w:r>
      <w:r>
        <w:rPr>
          <w:sz w:val="28"/>
          <w:szCs w:val="28"/>
        </w:rPr>
        <w:t>.  По данному направлению Программы выполнено 14 мероприятий из 16 по плану.</w:t>
      </w:r>
    </w:p>
    <w:p>
      <w:pPr>
        <w:pStyle w:val="Normal"/>
        <w:ind w:firstLine="709"/>
        <w:jc w:val="both"/>
        <w:rPr>
          <w:sz w:val="28"/>
          <w:szCs w:val="28"/>
        </w:rPr>
      </w:pPr>
      <w:r>
        <w:rPr>
          <w:sz w:val="28"/>
          <w:szCs w:val="28"/>
        </w:rPr>
      </w:r>
    </w:p>
    <w:p>
      <w:pPr>
        <w:pStyle w:val="Normal"/>
        <w:ind w:firstLine="709"/>
        <w:jc w:val="both"/>
        <w:rPr/>
      </w:pPr>
      <w:r>
        <w:rPr>
          <w:sz w:val="28"/>
          <w:szCs w:val="28"/>
        </w:rPr>
        <w:t>В 2011 году мероприятия по укреплению доходной части бюджета, внедрению метода программно-целевого использования бюджетных средств и развитию бюджетирования, ориентированного на результат,  выполнялись в основном за счет основной деятельности администрации Воскресенского муниципального района и реализовывались в соответствии с утвержденными Планами по мобилизации доходов в бюджет, совершенствованию правового положения  муниципальных учреждений и  улучшению показателей деятельности органов местного самоуправления.  Плановый подход к реализации данных направлений позволил   в установленные сроки обеспечить: проведение трех заседаний  Комиссии по мобилизации доходов в бюджет по задолженности 26-ти предприятий, определить пути ее погашения и добиться ее снижения; разработать нормативные акты, регламентирующие перевод учреждений в новый тип; создать 3 автономных, 17 бюджетных и одно казенное  учреждение; сформировать  автономным и бюджетным учреждениям муниципальные  задания  на 2012 год;  провести  анализ и принять  управленческие решения по выполнению целевых значений показателей эффективности деятельности органов местного самоуправления на 2011год</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С целью  дальнейшего внедрения метода программно-целевого использования   бюджетных средств, в отчетном периоде осуществлялась реализация трех долгосрочных  целевых программ. При этом, на выполнение мероприятий  Долгосрочной целевой программы  «Развитие малого и среднего предпринимательства на территории Воскресенского муниципального района на 2010-2012 г.г.»,  использовано 4346,8 тыс. рублей, из них из федерального бюджета 1846,8 тыс. рублей, из областного бюджета 1130,0 млн. рублей, из местного 320,0 млн. рублей и внебюджетных источников 1050,0 млн. рублей.  На  выполнение Долгосрочной целевой программы «Разработка  градостроительной документации Воскресенского муниципального района на 2010-2013 г.г.» с годовым объемом запланированных бюджетных ассигнований из местного бюджета  в сумме 500,0 тыс. рублей средства не понадобились в связи с задержкой получения необходимых согласований и утверждения Схемы территориального планирования  на уровне Правительства Московской области. На реализацию </w:t>
      </w:r>
      <w:r>
        <w:rPr>
          <w:color w:val="FF0000"/>
          <w:sz w:val="28"/>
          <w:szCs w:val="28"/>
        </w:rPr>
        <w:t xml:space="preserve"> </w:t>
      </w:r>
      <w:r>
        <w:rPr>
          <w:sz w:val="28"/>
          <w:szCs w:val="28"/>
        </w:rPr>
        <w:t>ДЦП «Комплексные меры по защите населения от чрезвычайных ситуаций природного и техногенного характера, укреплению противопожарной защиты Воскресенского муниципального района на 2009-2011 г.г.», с годовым объемом запланированных бюджетных ассигнований из местного бюджета в сумме 265,0 тыс. рублей, средства не выделялись.</w:t>
      </w:r>
    </w:p>
    <w:p>
      <w:pPr>
        <w:pStyle w:val="Normal"/>
        <w:ind w:firstLine="709"/>
        <w:jc w:val="both"/>
        <w:rPr>
          <w:sz w:val="28"/>
          <w:szCs w:val="28"/>
        </w:rPr>
      </w:pPr>
      <w:r>
        <w:rPr>
          <w:sz w:val="28"/>
          <w:szCs w:val="28"/>
        </w:rPr>
      </w:r>
    </w:p>
    <w:p>
      <w:pPr>
        <w:pStyle w:val="Normal"/>
        <w:ind w:firstLine="709"/>
        <w:jc w:val="both"/>
        <w:rPr/>
      </w:pPr>
      <w:r>
        <w:rPr>
          <w:sz w:val="28"/>
          <w:szCs w:val="28"/>
        </w:rPr>
        <w:t xml:space="preserve">Осуществлены мероприятия  по оптимизации бюджетных расходов, направленные на  развитие системы внутреннего контроля за использованием бюджетных средств,  оптимизацию системы выплаты заработной платы работникам бюджетных учреждений и разработку предложений по экономии топливно-энергетических ресурсов в бюджетных учреждениях. </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ведены проверки финансово-хозяйственной деятельности муниципальных учреждений и предприятий, по итогам руководителям учреждений  направлены  предпис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редством внедрения  банковских карт в системе органов местного самоуправления  района были сокращены расходы на инкассацию наличных средств со 181,3 тыс. рублей в базовом периоде до 15 тыс. рублей в 2011 году.</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Разработка планов  мероприятий по экономии топливно-энергетических ресурсов в бюджетных учреждениях на 2011-2015 г.г. была заменена на разработку программы «Энергосбережение и повышение энергетической  эффективности  на территории Воскресенского муниципального района Московской области на 2012-2016 г.г.», регламентированную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b/>
          <w:sz w:val="28"/>
          <w:szCs w:val="28"/>
        </w:rPr>
        <w:t xml:space="preserve">  </w:t>
      </w:r>
      <w:r>
        <w:rPr>
          <w:sz w:val="28"/>
          <w:szCs w:val="28"/>
        </w:rPr>
        <w:t xml:space="preserve">При этом, в муниципальных учреждениях была продолжена работа по установке  приборов учета холодного  водоснабжения. В помещениях  учреждений образования оборудовано и установлено  в 2011 году  43 единицы. </w:t>
      </w:r>
    </w:p>
    <w:p>
      <w:pPr>
        <w:pStyle w:val="Normal"/>
        <w:ind w:firstLine="709"/>
        <w:jc w:val="both"/>
        <w:rPr>
          <w:b/>
          <w:b/>
          <w:sz w:val="28"/>
          <w:szCs w:val="28"/>
        </w:rPr>
      </w:pPr>
      <w:r>
        <w:rPr>
          <w:b/>
          <w:sz w:val="28"/>
          <w:szCs w:val="28"/>
        </w:rPr>
      </w:r>
    </w:p>
    <w:p>
      <w:pPr>
        <w:pStyle w:val="Normal"/>
        <w:ind w:firstLine="709"/>
        <w:jc w:val="both"/>
        <w:rPr/>
      </w:pPr>
      <w:r>
        <w:rPr>
          <w:sz w:val="28"/>
          <w:szCs w:val="28"/>
        </w:rPr>
        <w:t>В 2011 году проводились мероприятия по повышению эффективности размещения муниципальных заказов, что позволило  автоматизировать программный блок «План закупок», внедрить электронную форму торгов. Проведено обучение по программе</w:t>
      </w:r>
      <w:r>
        <w:rPr>
          <w:b/>
          <w:sz w:val="28"/>
          <w:szCs w:val="28"/>
        </w:rPr>
        <w:t xml:space="preserve"> «</w:t>
      </w:r>
      <w:r>
        <w:rPr>
          <w:sz w:val="28"/>
          <w:szCs w:val="28"/>
        </w:rPr>
        <w:t>Организация и проведение закупочных процедур для государственных и муниципальных нужд</w:t>
      </w:r>
      <w:r>
        <w:rPr>
          <w:b/>
          <w:sz w:val="28"/>
          <w:szCs w:val="28"/>
        </w:rPr>
        <w:t>»</w:t>
      </w:r>
      <w:r>
        <w:rPr>
          <w:sz w:val="28"/>
          <w:szCs w:val="28"/>
        </w:rPr>
        <w:t xml:space="preserve"> семи специалистов. Выполнение  данных мероприятий   позволило обеспечить экономию бюджетных средств  от проведения  аукционов  на закупку товаров, работ и услуг для муниципальных нужд  на 7</w:t>
      </w:r>
      <w:r>
        <w:rPr>
          <w:b/>
          <w:sz w:val="28"/>
          <w:szCs w:val="28"/>
        </w:rPr>
        <w:t>%</w:t>
      </w:r>
      <w:r>
        <w:rPr>
          <w:sz w:val="28"/>
          <w:szCs w:val="28"/>
        </w:rPr>
        <w:t xml:space="preserve">  и 6% от проведения конкурсных и бесконкурсных процедур от</w:t>
      </w:r>
      <w:r>
        <w:rPr>
          <w:b/>
          <w:sz w:val="28"/>
          <w:szCs w:val="28"/>
        </w:rPr>
        <w:t xml:space="preserve"> </w:t>
      </w:r>
      <w:r>
        <w:rPr>
          <w:sz w:val="28"/>
          <w:szCs w:val="28"/>
        </w:rPr>
        <w:t>общего объема размещения муниципального заказа для нужд муниципального района. Экономия была бы выше, в пределах запланированных 15% и 10%,  при условии создания уполномоченного органа по размещению заказов на товары, работы и услуги, решение о создании  которого перенесено до вступления в силу   Федерального Закона «Федеральная контрактная система»</w:t>
        <w:softHyphen/>
        <w:softHyphen/>
        <w:softHyphen/>
        <w:t>, предусматривающего обязательную процедуру  создания уполномоченных органов и контрактных служб по размещению заказов для муниципальных нуж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целом эффективность реализованных мероприятий по приоритетному направлению  Программы  «Повышение эффективности бюджета Воскресенского муниципального района» способствовала приросту собственных доходов бюджета  по отношению к первоначально утвержденному  плану на 1,2%, снижению кредиторской задолженности муниципальных учреждений по отношению к  показателю базового 2009 года  со 145 млн. рублей до 58,1 млн. рублей, в том числе просроченной с 90 млн. рублей до 1,8 млн.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этом в социальной сфере района сохранились  неэффективные расходы бюджетных средств. Так  по отрасли «Здравоохранение» они составили 10,7 млн. рублей, а  по  отрасли «Образование» 32,4 млн. рублей. </w:t>
      </w:r>
    </w:p>
    <w:p>
      <w:pPr>
        <w:pStyle w:val="Normal"/>
        <w:ind w:firstLine="709"/>
        <w:jc w:val="both"/>
        <w:rPr>
          <w:sz w:val="28"/>
          <w:szCs w:val="28"/>
        </w:rPr>
      </w:pPr>
      <w:r>
        <w:rPr>
          <w:sz w:val="28"/>
          <w:szCs w:val="28"/>
        </w:rPr>
      </w:r>
    </w:p>
    <w:p>
      <w:pPr>
        <w:pStyle w:val="Normal"/>
        <w:ind w:firstLine="709"/>
        <w:jc w:val="both"/>
        <w:rPr/>
      </w:pPr>
      <w:r>
        <w:rPr>
          <w:sz w:val="28"/>
          <w:szCs w:val="28"/>
        </w:rPr>
        <w:t>В целях сокращения неэффективных расходов в здравоохранении в 2011 году была закрыта поликлиника №5 по Больничному проезду, в связи с чем мощность амбулаторно-поликлинической службы сократилась на 270 посещений в смену, введено 20 круглосуточных коек в стационарах, развернуто дополнительно 25 коек дневных стационаров, в том числе  15 коек при стационаре и 10 коек в условиях амбулаторно-поликлинической службы. Однако, этих мероприятий было недостаточно, что бы перекрыть фактические объемы стационарной медицинской помощи, превысивших утвержденные значения и ставшие причиной формирования неэффективных расходов в данной отрасли.</w:t>
      </w:r>
    </w:p>
    <w:p>
      <w:pPr>
        <w:pStyle w:val="Normal"/>
        <w:ind w:firstLine="709"/>
        <w:jc w:val="both"/>
        <w:rPr>
          <w:sz w:val="28"/>
          <w:szCs w:val="28"/>
        </w:rPr>
      </w:pPr>
      <w:r>
        <w:rPr>
          <w:sz w:val="28"/>
          <w:szCs w:val="28"/>
        </w:rPr>
      </w:r>
    </w:p>
    <w:p>
      <w:pPr>
        <w:pStyle w:val="Normal"/>
        <w:shd w:fill="FFFFFF" w:val="clear"/>
        <w:ind w:firstLine="709"/>
        <w:jc w:val="both"/>
        <w:rPr>
          <w:b/>
          <w:b/>
          <w:sz w:val="28"/>
          <w:szCs w:val="28"/>
        </w:rPr>
      </w:pPr>
      <w:r>
        <w:rPr>
          <w:sz w:val="28"/>
          <w:szCs w:val="28"/>
        </w:rPr>
        <w:t xml:space="preserve">Неэффективные расходы в образовании связаны  с увеличением расходов на управление кадровыми ресурсами и превышением норматива по использованию административно-управленческого персонал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20"/>
        <w:jc w:val="both"/>
        <w:rPr/>
      </w:pPr>
      <w:r>
        <w:rPr>
          <w:sz w:val="28"/>
          <w:szCs w:val="28"/>
        </w:rPr>
        <w:t>По направлению Программы «Создание условий для укрепления здоровья населения» в направлении совершенствования профилактики и лечения социально-значимых болезней обследовано на гепатит «В» и «С», ВИЧ-инфекцию в общей сложности 41117 человек, на туберкулез 67211. В целях профилактики и лечения социально-значимых заболеваний  в 2011</w:t>
      </w:r>
      <w:r>
        <w:rPr>
          <w:b/>
          <w:sz w:val="28"/>
          <w:szCs w:val="28"/>
        </w:rPr>
        <w:t xml:space="preserve"> </w:t>
      </w:r>
      <w:r>
        <w:rPr>
          <w:sz w:val="28"/>
          <w:szCs w:val="28"/>
        </w:rPr>
        <w:t xml:space="preserve">году привито от гриппа 32366 человек, дифтерии 8898 человек, гепатита 6095 человек и кори  2760 человек. Всего на вакцинопрофилактику   использовано 7,95 млн. рублей бюджетных средств, в т.ч. бюджета Воскресенского муниципального района 0,24 млн. рублей, федерального 5,92 млн. рублей и  областного  1,79 млн. рублей. В результате совершенствования  данного направления медицинской деятельности в 2011 году на территории района  отмечено снижение заболеваемости на 100 тыс. человек населения по отношению к 2010 году: туберкулезом  с 50,7 до 37,8 случаев, гепатитом с 65,9 до 23,5 случаев, ВИЧ с 28,3 до 26,7 случае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2011 году проводились мероприятии по укреплению  материально-технической базы лечебных учреждений, что позволило за счет бюджетных средств Воскресенского муниципального района и  Московской области приобрести  медицинское и бытовое оборудование, мебель и вычислительную технику  для  МУЗ «Воскресенская первая  районная больница» на сумму 0,66 млн. рублей и МУЗ «Воскресенская районная больница №2»  на сумму  8,97 млн. рубле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роме того, в  отчетном периоде за счет бюджетных средств  на сумму  34,99 млн. рублей был произведен капитальный ремонт крыши соматического отделения, пищеблока  и акушерского корпуса  МУЗ «Воскресенская первая  районная больница», а так же терапевтического отделения  МУЗ «Воскресенская районная больница №2».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за отсутствия финансирования не производился капитальный ремонт помещений МУЗ «Воскресенская районная больница № 3»,  не оснащалось базовое рабочее место врача общей практики в Виноградовской сельской врачебной амбулатории.</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Эффективная реализация программных мероприятий по данному  направлению Программы  способствовала увеличению  охвата населения  профилактическими осмотрами по сравнению с базовым 2009 годом на 0,5%, а так же повлияла на снижение средней продолжительности пребывания пациента на койке в круглосуточном стационаре до 11,7 дней при значении базового показателя 12,2 дней.  На 68 случаев сократилось количество  случаев смерти лиц в возрасте до 65 лет. Так же сократилось число умерших   в круглосуточном стационаре 7,1% по отношению в 2009 году. </w:t>
      </w:r>
    </w:p>
    <w:p>
      <w:pPr>
        <w:pStyle w:val="Normal"/>
        <w:ind w:firstLine="720"/>
        <w:jc w:val="both"/>
        <w:rPr/>
      </w:pPr>
      <w:r>
        <w:rPr>
          <w:sz w:val="28"/>
          <w:szCs w:val="28"/>
        </w:rPr>
        <w:t>Однако, реализация мероприятий</w:t>
      </w:r>
      <w:r>
        <w:rPr>
          <w:b/>
          <w:sz w:val="28"/>
          <w:szCs w:val="28"/>
        </w:rPr>
        <w:t xml:space="preserve"> </w:t>
      </w:r>
      <w:r>
        <w:rPr>
          <w:sz w:val="28"/>
          <w:szCs w:val="28"/>
        </w:rPr>
        <w:t>Программы в данном направлении не смогла повлиять на планируемое увеличение числа врачей и среднего медицинского персона в лечебных учреждениях, численный состав которых сократился соответственно на 27 и 54 человека.</w:t>
      </w:r>
    </w:p>
    <w:p>
      <w:pPr>
        <w:pStyle w:val="Normal"/>
        <w:ind w:firstLine="720"/>
        <w:jc w:val="both"/>
        <w:rPr>
          <w:sz w:val="28"/>
          <w:szCs w:val="28"/>
        </w:rPr>
      </w:pPr>
      <w:r>
        <w:rPr>
          <w:sz w:val="28"/>
          <w:szCs w:val="28"/>
        </w:rPr>
        <w:t>По данному направлению Программы из 3-х планируемых мероприятий выполнено 2, на что израсходовано 61,14 млн. рублей, что выше планируемых объемов финансирования в 1,3 раза.</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По направлению Программы  в  сфере образования в 2011 году с целью открытия дополнительных групп  продолжался капитальный ремонт дошкольных образовательных учреждений. Так, в отчетном периоде, в соответствии с  Программой были отремонтированы помещения ДОУ №36, ДОУ №11, ДОУ №5, ДОУ №26, ДОУ №39, ДОУ №28 и ДОУ №19 и кроме того  еще два детских садика ДОУ №8 и ДОУ №42. При этом на капитальный ремонт дошкольных образовательных учреждений в рамках Программы было использовано 8,44 млн. рублей  средств областного бюджета  и на приобретение мебели 1,43 млн. рублей за счет областных трансфертов. Это позволило в общей сложности открыть дополнительно  13 групп на 320  мес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планированная закупка </w:t>
      </w:r>
      <w:r>
        <w:rPr>
          <w:rStyle w:val="2"/>
          <w:sz w:val="28"/>
          <w:szCs w:val="28"/>
        </w:rPr>
        <w:t>технологического, холодильного оборудования для вышеперечисленных учреждений за счет средств местного бюджета на сумму 3,0 млн.руб. не состоялось  в связи с дефицитом бюджета Воскресенского муниципального</w:t>
      </w:r>
      <w:r>
        <w:rPr>
          <w:sz w:val="28"/>
          <w:szCs w:val="28"/>
        </w:rPr>
        <w:t xml:space="preserve"> района.</w:t>
      </w:r>
      <w:r>
        <w:rPr>
          <w:b/>
          <w:sz w:val="28"/>
          <w:szCs w:val="28"/>
        </w:rPr>
        <w:t xml:space="preserve"> </w:t>
      </w:r>
    </w:p>
    <w:p>
      <w:pPr>
        <w:pStyle w:val="Normal"/>
        <w:ind w:firstLine="709"/>
        <w:jc w:val="both"/>
        <w:rPr/>
      </w:pPr>
      <w:r>
        <w:rPr>
          <w:sz w:val="28"/>
          <w:szCs w:val="28"/>
        </w:rPr>
        <w:t xml:space="preserve"> </w:t>
      </w:r>
      <w:r>
        <w:rPr>
          <w:sz w:val="28"/>
          <w:szCs w:val="28"/>
        </w:rPr>
        <w:t>Итогом работы учреждений дошкольного образования в 2011 году стало увеличение количества обслуживаемых в детских садах детей по сравнению с  2009 годом на   472 человека, а так же сокращение дефицита мест  в дошкольных образовательных учреждениях   на  285 человек.</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истеме общего образования в соответствии </w:t>
      </w:r>
      <w:r>
        <w:rPr>
          <w:b/>
          <w:sz w:val="28"/>
          <w:szCs w:val="28"/>
        </w:rPr>
        <w:t xml:space="preserve">с </w:t>
      </w:r>
      <w:r>
        <w:rPr>
          <w:sz w:val="28"/>
          <w:szCs w:val="28"/>
        </w:rPr>
        <w:t>планируемыми мероприятиями Программы  осуществлен капитальный ремонт МОУ «Ратчинская средняя общеобразовательная школа», стоимость которого составила 26,79 млн. рублей, из них 19,2 млн. рублей соответственно средства областного  и 7,59 млн. рублей  местного бюджетов.</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В отчетном периоде в рамках мероприятий Программы для пяти школ по итогам регионального конкурса модернизации системы образования Московской области  приобретено за счет средств местного бюджета технологическое и холодильное оборудование на сумму 600,0 тыс. рублей.</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Планируемая  в 2011 году реконструкция МОУ «Средняя общеобразовательная школа №4» не состоялась в связи с отрицательным заключением Мособлгосэкспертизы на проектную документацию.  В результате  реконструкции предполагалось перевести эту школу на односменную работу.  В связи с невыполнением данного мероприятия, пять школ, как и в 2009 году,  продолжали работать в две смены.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Так же остались невыполненными мероприятия, связанные с реорганизацией МОУ «Фединская средняя общеобразовательная школа», МОУ «Косяковская средняя общеобразовательная школа», МОУ «Степанщинская основная общеобразовательная  школа» путем создания  школьного округа в рамках инициативы Президента РФ «Наша Новая школа» и  созданием муниципального учреждения дополнительного образования детей «Академия спорта». В первом случае на основании приказа Министерства образования  Правительства Московской области от 24.08.2011 г. №2193 «Об утверждении перечня малокомплектных сельских школ и рассматриваемых в качестве таковых муниципальных образовательных учреждениях Московской области на 2011-2012 учебный год» финансирование этих школ продолжается.     Решение  вопроса по второму  мероприятию находится на  согласовании  в Министерстве образования и Комитете  по физической культуре, спорту, туризму и работе с молодежью Московской области</w:t>
      </w:r>
      <w:r>
        <w:rPr>
          <w:b/>
          <w:color w:val="FF0000"/>
          <w:sz w:val="28"/>
          <w:szCs w:val="28"/>
        </w:rPr>
        <w:t xml:space="preserve">. </w:t>
      </w:r>
    </w:p>
    <w:p>
      <w:pPr>
        <w:pStyle w:val="Normal"/>
        <w:shd w:fill="FFFFFF" w:val="clear"/>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В 2011 году  уровень подготовки учеников районных школ подтверждался на областных и республиканских предметных олимпиадах, в которых участвовало</w:t>
      </w:r>
      <w:r>
        <w:rPr>
          <w:b/>
          <w:sz w:val="28"/>
          <w:szCs w:val="28"/>
        </w:rPr>
        <w:t xml:space="preserve"> </w:t>
      </w:r>
      <w:r>
        <w:rPr>
          <w:sz w:val="28"/>
          <w:szCs w:val="28"/>
        </w:rPr>
        <w:t xml:space="preserve">50 человек по двадцати общеобразовательным предметам.  Так же продолжалась практика определения стипендиатов Главы Воскресенского муниципального района, обладателями которой стали 108 челове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Эффективность работы общеобразовательных учреждений позволила обеспечить  стопроцентную долю  выпускников 1Х классов, получивших положительные оценки на итоговой аттестации по русскому языку и алгебре, а так же  увеличение доли выпускников Х1(ХП) классов, получивших положительные оценки на государственной (итоговой) аттестации (ЕГЭ) по русскому языку, математике на 6,4%  по сравнению с базовым  2009 год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астерство Воскресенских воспитателей и учителей в отчетном периоде оценивалось на конкурсе профессионального мастерства «Педагог года», участниками которых стали 19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бщей сложности на выполнение задач и мероприятий  по направлению  Программы, связанному с реализацией прав граждан на образование,  использовано 37,93 млн. рублей бюджетных средств, что на 46% больше запланированной суммы. Средства из других источников финансирования не привлекались</w:t>
      </w:r>
      <w:r>
        <w:rPr>
          <w:b/>
          <w:sz w:val="28"/>
          <w:szCs w:val="28"/>
        </w:rPr>
        <w:t xml:space="preserve">. </w:t>
      </w:r>
      <w:r>
        <w:rPr>
          <w:sz w:val="28"/>
          <w:szCs w:val="28"/>
        </w:rPr>
        <w:t>Из 16-ти запланированных мероприятий выполнено 12.</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направлении Программы по созданию условий для развития  культуры, физкультуры и спорта, организации и осуществление мероприятий межпоселенческого характера по работе с детьми и молодежью организовывались и проводились культурно - досуговые мероприятия районного, регионального и зонального уровней, в которых приняли участие 238,13 тыс. человек, что стало ниже уровня показателя  за 2009 год и планируемого  на 2011 год. Снижение показателя было связано с сокращением утвержденного перечня проводимых мероприятий из-за дефицита финансирования и сокращением посещаемости действующих кружков.  </w:t>
      </w:r>
    </w:p>
    <w:p>
      <w:pPr>
        <w:pStyle w:val="Normal"/>
        <w:ind w:firstLine="709"/>
        <w:jc w:val="both"/>
        <w:rPr>
          <w:sz w:val="28"/>
          <w:szCs w:val="28"/>
        </w:rPr>
      </w:pPr>
      <w:r>
        <w:rPr>
          <w:sz w:val="28"/>
          <w:szCs w:val="28"/>
        </w:rPr>
      </w:r>
    </w:p>
    <w:p>
      <w:pPr>
        <w:pStyle w:val="Normal"/>
        <w:ind w:firstLine="709"/>
        <w:jc w:val="both"/>
        <w:rPr/>
      </w:pPr>
      <w:r>
        <w:rPr>
          <w:sz w:val="28"/>
          <w:szCs w:val="28"/>
        </w:rPr>
        <w:t>В 2011 году организовано и проведено 30  спортивно-массовых мероприятий межпоселенческого, районного и областного уровней, против 16 в 2010году.  Уровень популяризации физкультуры и спорта  характеризуется</w:t>
      </w:r>
      <w:r>
        <w:rPr>
          <w:b/>
          <w:sz w:val="28"/>
          <w:szCs w:val="28"/>
        </w:rPr>
        <w:t xml:space="preserve"> </w:t>
      </w:r>
      <w:r>
        <w:rPr>
          <w:sz w:val="28"/>
          <w:szCs w:val="28"/>
        </w:rPr>
        <w:t>увеличением удельного веса населения, систематически занимающегося физической культурой и спортом  с 23% в базовом 2009 году до 25,2% в отчетном 2011 году.</w:t>
      </w:r>
    </w:p>
    <w:p>
      <w:pPr>
        <w:pStyle w:val="Normal"/>
        <w:ind w:firstLine="709"/>
        <w:jc w:val="both"/>
        <w:rPr>
          <w:sz w:val="28"/>
          <w:szCs w:val="28"/>
        </w:rPr>
      </w:pPr>
      <w:r>
        <w:rPr>
          <w:sz w:val="28"/>
          <w:szCs w:val="28"/>
        </w:rPr>
      </w:r>
    </w:p>
    <w:p>
      <w:pPr>
        <w:pStyle w:val="Normal"/>
        <w:ind w:firstLine="709"/>
        <w:jc w:val="both"/>
        <w:rPr/>
      </w:pPr>
      <w:r>
        <w:rPr>
          <w:sz w:val="28"/>
          <w:szCs w:val="28"/>
        </w:rPr>
        <w:t>В 2011 году для повышения показателей уровня обеспеченности населения спортивными сооружениями администрацией Воскресенского муниципального района  проведена паспортизация спортивных сооружений учебных заведений, что</w:t>
      </w:r>
      <w:r>
        <w:rPr>
          <w:b/>
          <w:sz w:val="28"/>
          <w:szCs w:val="28"/>
        </w:rPr>
        <w:t xml:space="preserve"> </w:t>
      </w:r>
      <w:r>
        <w:rPr>
          <w:sz w:val="28"/>
          <w:szCs w:val="28"/>
        </w:rPr>
        <w:t>позволило увеличить уровень</w:t>
      </w:r>
      <w:r>
        <w:rPr>
          <w:b/>
          <w:sz w:val="28"/>
          <w:szCs w:val="28"/>
        </w:rPr>
        <w:t xml:space="preserve"> </w:t>
      </w:r>
      <w:r>
        <w:rPr>
          <w:sz w:val="28"/>
          <w:szCs w:val="28"/>
        </w:rPr>
        <w:t>фактической обеспеченности населения спортивными залами  на 10,6%  и  плоскостными сооружениями на 20,7%. При этом фактическая обеспеченность населения спортивными залами составила 14,4 тыс. кв. м на 10 тыс. чел. населения при нормативной по данному показателю 53,7 тыс. кв. м, а плоскостными сооружениями  133,6 тыс.кв. м на 10 тыс. населения при нормативной обеспеченности</w:t>
      </w:r>
      <w:r>
        <w:rPr>
          <w:b/>
          <w:sz w:val="28"/>
          <w:szCs w:val="28"/>
        </w:rPr>
        <w:t xml:space="preserve"> </w:t>
      </w:r>
      <w:r>
        <w:rPr>
          <w:sz w:val="28"/>
          <w:szCs w:val="28"/>
        </w:rPr>
        <w:t xml:space="preserve">по данному показателю 296,8 тыс. кв. м на 10 тыс. населения. Работа в данном направлении будет продолжена. </w:t>
      </w:r>
    </w:p>
    <w:p>
      <w:pPr>
        <w:pStyle w:val="Normal"/>
        <w:ind w:firstLine="709"/>
        <w:jc w:val="both"/>
        <w:rPr/>
      </w:pPr>
      <w:r>
        <w:rPr>
          <w:sz w:val="28"/>
          <w:szCs w:val="28"/>
        </w:rPr>
        <w:t>По данному направлению</w:t>
      </w:r>
      <w:r>
        <w:rPr>
          <w:b/>
          <w:sz w:val="28"/>
          <w:szCs w:val="28"/>
        </w:rPr>
        <w:t xml:space="preserve"> </w:t>
      </w:r>
      <w:r>
        <w:rPr>
          <w:sz w:val="28"/>
          <w:szCs w:val="28"/>
        </w:rPr>
        <w:t>Программы осталось не выполненным мероприятие по формированию модельной публичной библиотеки на базе библиотеки-филиала №30 в            с. Ашитково. Заявка на включение данного мероприятия в Федеральную целевую программу зарегистрирована в Министерстве культуры Московской области.</w:t>
      </w:r>
      <w:r>
        <w:rPr>
          <w:b/>
          <w:sz w:val="28"/>
          <w:szCs w:val="28"/>
        </w:rPr>
        <w:t xml:space="preserve"> </w:t>
      </w:r>
      <w:r>
        <w:rPr>
          <w:sz w:val="28"/>
          <w:szCs w:val="28"/>
        </w:rPr>
        <w:t>Решение по срокам выполнения будет принято после рассмотрения данного вопроса разработчиком Федеральной  целевой программы «Культура России на 2012-2018годы».</w:t>
      </w:r>
    </w:p>
    <w:p>
      <w:pPr>
        <w:pStyle w:val="Normal"/>
        <w:ind w:firstLine="709"/>
        <w:jc w:val="both"/>
        <w:rPr/>
      </w:pPr>
      <w:r>
        <w:rPr>
          <w:sz w:val="28"/>
          <w:szCs w:val="28"/>
        </w:rPr>
        <w:t>Всего на реализацию мероприятий по созданию условий для обеспечения населения услугами культуры, физкультуры и спорта в рамках Программы было использовано 1,39 млн. рублей, что составило лишь  11,3% от запланированных на 2011год  средств. При этом средств</w:t>
      </w:r>
      <w:r>
        <w:rPr>
          <w:b/>
          <w:sz w:val="28"/>
          <w:szCs w:val="28"/>
        </w:rPr>
        <w:t xml:space="preserve"> </w:t>
      </w:r>
      <w:r>
        <w:rPr>
          <w:sz w:val="28"/>
          <w:szCs w:val="28"/>
        </w:rPr>
        <w:t>местного бюджета</w:t>
      </w:r>
      <w:r>
        <w:rPr>
          <w:b/>
          <w:sz w:val="28"/>
          <w:szCs w:val="28"/>
        </w:rPr>
        <w:t xml:space="preserve"> </w:t>
      </w:r>
      <w:r>
        <w:rPr>
          <w:sz w:val="28"/>
          <w:szCs w:val="28"/>
        </w:rPr>
        <w:t xml:space="preserve">было направлено на сумму 1,28 млн. рублей и привлеченных спонсорских на сумму 0,11 млн. рублей. Низкий уровень освоения средств связан с дефицитом бюджета.   Из 5-ти запланированных мероприятий в 2011 году выполнено 4 мероприятия.          </w:t>
      </w:r>
    </w:p>
    <w:p>
      <w:pPr>
        <w:pStyle w:val="Normal"/>
        <w:ind w:firstLine="709"/>
        <w:jc w:val="both"/>
        <w:rPr>
          <w:sz w:val="28"/>
          <w:szCs w:val="28"/>
        </w:rPr>
      </w:pPr>
      <w:r>
        <w:rPr>
          <w:sz w:val="28"/>
          <w:szCs w:val="28"/>
        </w:rPr>
      </w:r>
    </w:p>
    <w:p>
      <w:pPr>
        <w:pStyle w:val="Normal"/>
        <w:ind w:firstLine="709"/>
        <w:jc w:val="both"/>
        <w:rPr/>
      </w:pPr>
      <w:r>
        <w:rPr>
          <w:sz w:val="28"/>
          <w:szCs w:val="28"/>
        </w:rPr>
        <w:t xml:space="preserve">В 2011 году особое значение уделялось направлению  Программы по созданию условий для социально-экономического развития района, в рамках которого продолжалась работа по формированию показателей Прогноза социально-экономического развития  района и эффективности  деятельности органов местного самоуправления, проводился анализ  выполнения Программы комплексного социально-экономического развития района и целевых программ социально-экономического развития Воскресенского муниципального района. Показатели этих документов стали основой  оценки  деятельности органов местного самоуправления Воскресенского муниципального района  и определения рейтинга района </w:t>
      </w:r>
      <w:r>
        <w:rPr>
          <w:b/>
          <w:sz w:val="28"/>
          <w:szCs w:val="28"/>
        </w:rPr>
        <w:t>по</w:t>
      </w:r>
      <w:r>
        <w:rPr>
          <w:sz w:val="28"/>
          <w:szCs w:val="28"/>
        </w:rPr>
        <w:t xml:space="preserve"> Московской области. Результаты проведенной оценки размещены на официальном сайте Министерства экономики Москов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В части обеспечения   реконструкции объектов транспортной инфраструктуры  Голутвинской дистанцией пути ОАО РЖД проводилась подготовка проектной документации на реконструкцию существующих наземных переходов к остановочным пунктам «пл. Шиферная», «пл. Москворецкая» и «пл.  Цемгигант», которое будет завершено в 2012 году. Строительство данных объектов планируется в 2013 году.</w:t>
      </w:r>
    </w:p>
    <w:p>
      <w:pPr>
        <w:pStyle w:val="Normal"/>
        <w:ind w:firstLine="709"/>
        <w:jc w:val="both"/>
        <w:rPr>
          <w:sz w:val="28"/>
          <w:szCs w:val="28"/>
        </w:rPr>
      </w:pPr>
      <w:r>
        <w:rPr>
          <w:sz w:val="28"/>
          <w:szCs w:val="28"/>
        </w:rPr>
      </w:r>
    </w:p>
    <w:p>
      <w:pPr>
        <w:pStyle w:val="Normal"/>
        <w:ind w:firstLine="709"/>
        <w:jc w:val="both"/>
        <w:rPr/>
      </w:pPr>
      <w:r>
        <w:rPr>
          <w:sz w:val="28"/>
          <w:szCs w:val="28"/>
        </w:rPr>
        <w:t>Сведения о социально-экономическом  развитии района, отдельных предприятий и принятых нормативно-правовых актах органов местного самоуправления  в отчетном периоде продолжали размещаться в средствах массовой информации</w:t>
      </w:r>
      <w:r>
        <w:rPr>
          <w:b/>
          <w:sz w:val="28"/>
          <w:szCs w:val="28"/>
        </w:rPr>
        <w:t>,</w:t>
      </w:r>
      <w:r>
        <w:rPr>
          <w:sz w:val="28"/>
          <w:szCs w:val="28"/>
        </w:rPr>
        <w:t xml:space="preserve"> на что из средств местного бюджета было направлено 1,22 млн. рублей и около 200 тыс. рублей из средств Воскресенской торгово-промышленной палат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орядке продвижения информации о Воскресенских предприятиях и  популяризации их деятельности, Воскресенской торгово-промышленной палатой обеспечено участие предприятий Воскресенского района в трех международных выставках, проходивших в «Крокус-Экспо», где Воскресенская ТПП была награждена Дипломами участника  и отмечена Благодарностью Губернатора Московской области. Кроме того, Воскресенской ТПП проведена выставка «Достижения народно-хозяйственного комплекса Воскресенского района», приуроченная к празднованию дня города Воскресенска. На организацию и проведение выставок Воскресенской торгово-промышленной палатой использовано 2,4 млн.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рограммных мероприятий в данном направлении способствовала созданию условия для роста инвестиций  на 9% по отношению к аналогичному показателю 2010 года.</w:t>
      </w:r>
    </w:p>
    <w:p>
      <w:pPr>
        <w:pStyle w:val="Normal"/>
        <w:ind w:firstLine="709"/>
        <w:jc w:val="both"/>
        <w:rPr>
          <w:sz w:val="28"/>
          <w:szCs w:val="28"/>
        </w:rPr>
      </w:pPr>
      <w:r>
        <w:rPr>
          <w:sz w:val="28"/>
          <w:szCs w:val="28"/>
        </w:rPr>
      </w:r>
    </w:p>
    <w:p>
      <w:pPr>
        <w:pStyle w:val="Normal"/>
        <w:ind w:firstLine="709"/>
        <w:jc w:val="both"/>
        <w:rPr/>
      </w:pPr>
      <w:r>
        <w:rPr>
          <w:sz w:val="28"/>
          <w:szCs w:val="28"/>
        </w:rPr>
        <w:t>Созданию условий для роста инвестиций так же способствовала  работа администрации по формированию банка данных о неиспользуемых земельных участках, арендуемых промышленными предприятиями и неиспользуемых производственных площадях, а также мероприятия по изъятию</w:t>
      </w:r>
      <w:r>
        <w:rPr>
          <w:b/>
          <w:sz w:val="28"/>
          <w:szCs w:val="28"/>
        </w:rPr>
        <w:t xml:space="preserve"> </w:t>
      </w:r>
      <w:r>
        <w:rPr>
          <w:sz w:val="28"/>
          <w:szCs w:val="28"/>
        </w:rPr>
        <w:t xml:space="preserve">земельных участков, переданных в аренду и используемых не по назначени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 в 2011 году по решению арбитражного суда  Московской области был расторгнут договор аренды земельного участка, выделенный под строительство молодежного центра по ул. Советская общей площадью 967 кв.м и инициировано судебное разбирательство по вопросу расторжения договора аренды земельного участка, выделенного для строительства современного медицинского центра по ул. Победы площадью 3000 кв.м.</w:t>
      </w:r>
    </w:p>
    <w:p>
      <w:pPr>
        <w:pStyle w:val="Normal"/>
        <w:ind w:firstLine="709"/>
        <w:jc w:val="both"/>
        <w:rPr>
          <w:sz w:val="28"/>
          <w:szCs w:val="28"/>
        </w:rPr>
      </w:pPr>
      <w:r>
        <w:rPr>
          <w:sz w:val="28"/>
          <w:szCs w:val="28"/>
        </w:rPr>
        <w:t xml:space="preserve">В 2011 году за счет основной деятельности администрации продолжалась работа по уточнению дислокации объектов потребительского рынка, в состав которой вошли 1224 объекта торговли, 126 объектов общественного питания, 364 объекта бытового обслуживания. Учет этих объектов обеспечивает исполнение действующего законодательства в сфере потребительского рынка и услуг. </w:t>
      </w:r>
    </w:p>
    <w:p>
      <w:pPr>
        <w:pStyle w:val="Normal"/>
        <w:ind w:firstLine="709"/>
        <w:jc w:val="both"/>
        <w:rPr>
          <w:sz w:val="28"/>
          <w:szCs w:val="28"/>
        </w:rPr>
      </w:pPr>
      <w:r>
        <w:rPr>
          <w:sz w:val="28"/>
          <w:szCs w:val="28"/>
        </w:rPr>
      </w:r>
    </w:p>
    <w:p>
      <w:pPr>
        <w:pStyle w:val="Normal"/>
        <w:ind w:firstLine="709"/>
        <w:jc w:val="both"/>
        <w:rPr/>
      </w:pPr>
      <w:r>
        <w:rPr>
          <w:sz w:val="28"/>
          <w:szCs w:val="28"/>
        </w:rPr>
        <w:t>Так же проводилась работа по заключению договоров на размещение нестационарных объектов мелкорозничной торговли, что</w:t>
      </w:r>
      <w:r>
        <w:rPr>
          <w:b/>
          <w:sz w:val="28"/>
          <w:szCs w:val="28"/>
        </w:rPr>
        <w:t xml:space="preserve"> </w:t>
      </w:r>
      <w:r>
        <w:rPr>
          <w:sz w:val="28"/>
          <w:szCs w:val="28"/>
        </w:rPr>
        <w:t>позволило привлечь  в бюджет района 1,2 млн.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11 году  районным сельскохозяйственным предприятиям выплачены областные субсидии на продукцию животноводства,  на приобретение минеральных удобрений, на содержание племенного маточного поголовью крупного рогатого скота и агрохимическое обследование почв в общей сложности на сумму 9885 тыс. рублей. Получателями субсидий стали: ОАО «Ачкасово», ЗАО «Воскресенское», ЗАО «Рассвет Подмосковья», ООО «Агрофорвард» и ООО «Викинг».</w:t>
      </w:r>
    </w:p>
    <w:p>
      <w:pPr>
        <w:pStyle w:val="Normal"/>
        <w:ind w:firstLine="720"/>
        <w:jc w:val="both"/>
        <w:rPr>
          <w:sz w:val="28"/>
          <w:szCs w:val="28"/>
        </w:rPr>
      </w:pPr>
      <w:r>
        <w:rPr>
          <w:sz w:val="28"/>
          <w:szCs w:val="28"/>
        </w:rPr>
      </w:r>
    </w:p>
    <w:p>
      <w:pPr>
        <w:pStyle w:val="Normal"/>
        <w:ind w:firstLine="720"/>
        <w:jc w:val="both"/>
        <w:rPr/>
      </w:pPr>
      <w:r>
        <w:rPr>
          <w:sz w:val="28"/>
          <w:szCs w:val="28"/>
        </w:rPr>
        <w:t>В части развития сети транспорта общего пользования в соответствии с запланированными мероприятиями  Программы и при участии администрации Воскресенского муниципального района были изменены маршруты следования автобусов № 27 и № 38, которые теперь осуществляют</w:t>
      </w:r>
      <w:r>
        <w:rPr>
          <w:b/>
          <w:sz w:val="28"/>
          <w:szCs w:val="28"/>
        </w:rPr>
        <w:t xml:space="preserve"> </w:t>
      </w:r>
      <w:r>
        <w:rPr>
          <w:sz w:val="28"/>
          <w:szCs w:val="28"/>
        </w:rPr>
        <w:t xml:space="preserve">заезд в с. Невское. Так же открыт маршрут школьного автобуса из пос. Белоозерский в пос. Белое озеро, в результате чего  протяженность пригородных маршрутов  автобусной сети увеличилась на 37,7 км и составила </w:t>
      </w:r>
      <w:r>
        <w:rPr>
          <w:b/>
          <w:sz w:val="28"/>
          <w:szCs w:val="28"/>
        </w:rPr>
        <w:t xml:space="preserve"> </w:t>
      </w:r>
      <w:r>
        <w:rPr>
          <w:sz w:val="28"/>
          <w:szCs w:val="28"/>
        </w:rPr>
        <w:t xml:space="preserve">в целом по району 407 км, а численность населения, проживающего в населенных пунктах, не имеющих регулярного автобусного сообщения  с центром района,  сократилось на  281 человек, что равно  численности проживающих в пос. Белое Озеро. В списке населенных пунктов, не имеющих сообщения с центром района, остались д. Новочеркасская - 34 человека, д. Вертячево - 12 человек, д. Грецкая - 1 человек, д. Катунино - 11 человек, д. Свистягино - 18 человек, д. Чаплыгино - 10 человек.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отчетном периоде проводились мероприятия по улучшению качества услуг таксомоторных перевозок,  связанные с закреплением мест стоянки такси, что способствовало увеличению количества автомашин радио такси на 62 единицы по сравнению с базовым 2009 годом.   </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sz w:val="28"/>
          <w:szCs w:val="28"/>
        </w:rPr>
        <w:t xml:space="preserve">Развитие улично-дорожной сети в отчетном периоде сопровождалось текущим  ремонтом автодорог, а именно ремонтом участка дороги Воскресенск-Виноградово по ул. Горького протяженностью 540 п.м, на что использовано 1568,3 тыс.рублей из областного бюджета. Помимо программных мероприятий  было отремонтировано дополнительно 75 п.м. дорог на участках  автодорог г. Воскресенск, ул. Рудничная и Ачкасово – Городище - Глиньково (под Невским мостом), на что направлено 1789,2 тыс. рублей из областного бюджета. </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 2011 году администрацией Воскресенского муниципального района  было обеспечено документальное сопровождение ОАО «Ростелеком» при оформлении ввода в эксплуатацию АТС по улицам Рабочая, Советская и Победы  в г. Воскресенск общей емкостью 192 номера, а так же документации на модернизацию АТС в д. Степанщино Воскресенского района емкостью 50 номеров и с. Конобеево емкостью  150 номеров. </w:t>
      </w:r>
    </w:p>
    <w:p>
      <w:pPr>
        <w:pStyle w:val="Normal"/>
        <w:ind w:firstLine="720"/>
        <w:jc w:val="both"/>
        <w:rPr>
          <w:sz w:val="28"/>
          <w:szCs w:val="28"/>
        </w:rPr>
      </w:pPr>
      <w:r>
        <w:rPr>
          <w:sz w:val="28"/>
          <w:szCs w:val="28"/>
        </w:rPr>
      </w:r>
    </w:p>
    <w:p>
      <w:pPr>
        <w:pStyle w:val="Normal"/>
        <w:ind w:firstLine="720"/>
        <w:jc w:val="both"/>
        <w:rPr/>
      </w:pPr>
      <w:r>
        <w:rPr>
          <w:sz w:val="28"/>
          <w:szCs w:val="28"/>
        </w:rPr>
        <w:t>В части развития малого предпринимательства в соответствии с мероприятиями</w:t>
      </w:r>
      <w:r>
        <w:rPr>
          <w:b/>
          <w:sz w:val="28"/>
          <w:szCs w:val="28"/>
        </w:rPr>
        <w:t xml:space="preserve">  </w:t>
      </w:r>
      <w:r>
        <w:rPr>
          <w:sz w:val="28"/>
          <w:szCs w:val="28"/>
        </w:rPr>
        <w:t xml:space="preserve">Программы было заключено Соглашение между администрацией Воскресенского муниципального района и Муниципальным фондом поддержки малого предпринимательства Воскресенского района  № 05-Д от 30.06.2011 г. «О порядке  предоставления субсидий из бюджета Воскресенского муниципального района в целях реализации в 2011 году  долгосрочной целевой программы «Развитие малого и среднего предпринимательства на территории Воскресенского муниципального района на 2010-2012 г.г.», а так же  Договор между  Министерством экономики Правительства Московской области  и администрацией Воскресенского муниципального района № 241 от 12.08.2011 г. «О предоставлении целевых средств бюджета Московской области в форме субсидии на реализацию мероприятий Программы». В результате реализации этих документов в район на создание консультационно-информационного центра развития предпринимательства поступили областные субсидии в сумме 1130 тыс. рублей, а из местного бюджета  выделено 140,0 тыс.  рублей. </w:t>
      </w:r>
    </w:p>
    <w:p>
      <w:pPr>
        <w:pStyle w:val="Normal"/>
        <w:ind w:firstLine="720"/>
        <w:jc w:val="both"/>
        <w:rPr/>
      </w:pPr>
      <w:r>
        <w:rPr>
          <w:sz w:val="28"/>
          <w:szCs w:val="28"/>
        </w:rPr>
        <w:t>В целях поддержки и развития предпринимательской деятельности на территории района  Воскресенским центром занятости в отчетном периоде  проведено 9 ярмарок вакансий и направлено на профессиональное  обучение 364 человека. В общей сложности  на реализацию учебных курсов и ярмарок вакансий использовано 1,2 млн. рублей средств</w:t>
      </w:r>
      <w:r>
        <w:rPr>
          <w:b/>
          <w:sz w:val="28"/>
          <w:szCs w:val="28"/>
        </w:rPr>
        <w:t xml:space="preserve">  </w:t>
      </w:r>
      <w:r>
        <w:rPr>
          <w:sz w:val="28"/>
          <w:szCs w:val="28"/>
        </w:rPr>
        <w:t>федераль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 </w:t>
      </w:r>
      <w:r>
        <w:rPr>
          <w:sz w:val="28"/>
          <w:szCs w:val="28"/>
        </w:rPr>
        <w:t xml:space="preserve">По данному направлению Программы не были начаты  работы по  внедрению Информационной системы обеспечения градостроительной деятельности в связи с задержкой утверждения Схемы территориального планирования.  Выполнение  этих мероприятий перенесено на 2012 год.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сего по данному разделу Программы  из 29-ти запланированных мероприятий  выполнялось 24, на что в целом направлено 7,49 млн.рублей.</w:t>
      </w:r>
    </w:p>
    <w:p>
      <w:pPr>
        <w:pStyle w:val="Normal"/>
        <w:ind w:firstLine="720"/>
        <w:jc w:val="both"/>
        <w:rPr>
          <w:sz w:val="28"/>
          <w:szCs w:val="28"/>
        </w:rPr>
      </w:pPr>
      <w:r>
        <w:rPr>
          <w:sz w:val="28"/>
          <w:szCs w:val="28"/>
        </w:rPr>
      </w:r>
    </w:p>
    <w:p>
      <w:pPr>
        <w:pStyle w:val="Normal"/>
        <w:ind w:firstLine="709"/>
        <w:jc w:val="both"/>
        <w:rPr/>
      </w:pPr>
      <w:r>
        <w:rPr>
          <w:sz w:val="28"/>
          <w:szCs w:val="28"/>
        </w:rPr>
        <w:t xml:space="preserve"> </w:t>
      </w:r>
      <w:r>
        <w:rPr>
          <w:sz w:val="28"/>
          <w:szCs w:val="28"/>
        </w:rPr>
        <w:t>В направлении Программы по  снижению риска чрезвычайных ситуаций и пожаров до социального уровня администрацией Воскресенского муниципального района в отчетном периоде разработано семь постановлений и 18 распоряжений нормативно-правового  характера. Проведены проверки на пяти жилищно-коммунальных объектах  и объектах топливно-энергетического комплекса,  на 12-ти предприятиях и в организациях, а также на  44-х объектах социального и образовательного назначения.  Продолжена практика  учебно-консультационных пунктов на базе районных курсов ГОЧС и МУП ЖКК. Проведено обучение  населения на базе УМЦ «Звенигород» и УМЦ №3. В рамках объектовых тренировок проведены Дни защиты детей в 78-ми муниципальных образовательных учреждениях. В результате в 2011 году обучено 496 человек, или на 126 человек больше, чем в базовом 2009 годе. Участниками  школьных викторин стало 900 учеников, что превысило показатель 2009 года в 9 раз. В данном направлении выполнялись все  пять запланированные программные меро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направлении Программы по формированию эффективной системы  профилактики экстремизма и терроризма  в течение 2011 года продолжались плановые работы по оборудованию муниципальных объектов техническими средствами охраны и контроля доступа. Так, в  текущем году все муниципальные образовательные учреждения  за исключением МДОУ «Детский сад №29» были оборудованы телефонами  с функцией автоматического определителя номера. Две школы-интерната, МОУ «СОШ №9» и МДОУ «Детский сад №48» снабжены системами охранного телевидения и контроля и ограничения доступа. Пять детских садов оборудованы видеодомофонами. В МОУ «СОШ №7»  установлена система охранного телевидения. В десяти образовательных учреждениях установлены металлические входные двери. Кроме того восстановлено ограждение и перекрыты сквозные проходы по территории МУЗ «Воскресенская первая районная больница». Эффективность данных мероприятий  проявилась в отсутствии  преступлений экстремистской направленности в районе  и пятидесяти процентным уровнем муниципальных  учреждений, оснащенных современными инженерно-техническими средствами охраны. </w:t>
      </w:r>
    </w:p>
    <w:p>
      <w:pPr>
        <w:pStyle w:val="Normal"/>
        <w:ind w:firstLine="709"/>
        <w:jc w:val="both"/>
        <w:rPr>
          <w:sz w:val="28"/>
          <w:szCs w:val="28"/>
        </w:rPr>
      </w:pPr>
      <w:r>
        <w:rPr>
          <w:sz w:val="28"/>
          <w:szCs w:val="28"/>
        </w:rPr>
        <w:t>По данному направлению Программы  в 2011 году выполнены все запланированные мероприятия.  На выполнение мероприятий использовано  16,49 млн.рублей, что на 6,9% выше запланированных сред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еализация  Программы комплексного социально-экономического развития Воскресенского муниципального района в 2011 году сопровождалась совершенствованием нормативной правовой базы Воскресенского муниципального района, что позволило  принять  12 из 18 запланированных документов.  При этом осталось на стадии проекта  постановление администрации о создании уполномоченного органа по размещению заказов на товары, работы и услуги для муниципальных нужд Воскресенского муниципального района. Перенесена на более поздние сроки   подготовка  трех проектов постановлений, </w:t>
      </w:r>
      <w:r>
        <w:rPr>
          <w:sz w:val="28"/>
          <w:szCs w:val="28"/>
          <w:shd w:fill="FFFFFF" w:val="clear"/>
        </w:rPr>
        <w:t>регламентирующих выделение земельного участка и проведение проектно-изыскательских работ на строительство полигона по захоронению ТБО, которые планируется принять после согласования и утверждения Схемы территориального планирования.</w:t>
      </w:r>
      <w:r>
        <w:rPr>
          <w:b/>
          <w:sz w:val="28"/>
          <w:szCs w:val="28"/>
          <w:shd w:fill="FFFFFF" w:val="clear"/>
        </w:rPr>
        <w:t xml:space="preserve"> </w:t>
      </w:r>
      <w:r>
        <w:rPr>
          <w:sz w:val="28"/>
          <w:szCs w:val="28"/>
        </w:rPr>
        <w:t>Остались без планируемых изменений в 2011 году постановление о создании и содержании в целях гражданской обороны запасов материально-технических средств, продовольственных, медицинских и иных средств и постановление об утверждении положения об организации и ведении гражданской обороны, разработанные соответственно  в 2008. и 2009 годах.</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В заключение следует отметить, что Программа требует дальнейшей корректировки в соответствии с новыми методическими рекомендациями, разработанными Министерством экономики Московской области и ориентированными на выполнение целевых показателей эффективности органов местного самоуправления, утвержденных Губернатором Московской области на 2012-2013 годы.  Так же возникает необходимость  дополнить Программу разделами, связанными с направлениями реализации административной реформы и реализацией полномочий по развитию жилищно-коммунального комплекса, переданных  району поселения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Cambria" w:hAnsi="Cambria" w:cs="Cambria"/>
      <w:sz w:val="24"/>
      <w:szCs w:val="24"/>
      <w:lang w:val="ru-RU" w:bidi="ar-SA"/>
    </w:rPr>
  </w:style>
  <w:style w:type="character" w:styleId="1">
    <w:name w:val=" Знак Знак1"/>
    <w:qFormat/>
    <w:rPr>
      <w:sz w:val="24"/>
      <w:szCs w:val="24"/>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06:00Z</dcterms:created>
  <dc:creator>Фролова</dc:creator>
  <dc:description/>
  <cp:keywords/>
  <dc:language>en-US</dc:language>
  <cp:lastModifiedBy>Мельник</cp:lastModifiedBy>
  <cp:lastPrinted>2012-04-20T13:16:00Z</cp:lastPrinted>
  <dcterms:modified xsi:type="dcterms:W3CDTF">2012-04-24T13:24:00Z</dcterms:modified>
  <cp:revision>18</cp:revision>
  <dc:subject/>
  <dc:title/>
</cp:coreProperties>
</file>