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О В Е Т  Д Е П У Т А Т О В</w:t>
      </w:r>
    </w:p>
    <w:p>
      <w:pPr>
        <w:pStyle w:val="Normal"/>
        <w:jc w:val="center"/>
        <w:rPr/>
      </w:pPr>
      <w:r>
        <w:rPr/>
        <w:t>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  <w:t>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 Отчете  о  выполнении Программы комплексного социально-экономического развития Воскресенского муниципального района на 2010-2014 годы, утвержденной решением Совета депутатов Воскресенского муниципального района 19.01.2010 № 90/6 (с изменениями от 29.04.2011 № 338/34),  з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Отчет о выполнении Программы комплексного социально-экономического развития Воскресенского муниципального района на 2010-2014г.г., утвержденной решением Совета депутатов Воскресенского муниципального района 29.01.2010 № 90/6 </w:t>
      </w:r>
      <w:r>
        <w:rPr>
          <w:b/>
        </w:rPr>
        <w:t>(</w:t>
      </w:r>
      <w:r>
        <w:rPr/>
        <w:t>с изменениями</w:t>
      </w:r>
      <w:r>
        <w:rPr>
          <w:b/>
        </w:rPr>
        <w:t xml:space="preserve"> </w:t>
      </w:r>
      <w:r>
        <w:rPr/>
        <w:t>от 29.04.2011 № 338/34),  за 2011 год Совет депутатов Воскресен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нять к сведению Отчет о выполнении Программы комплексного социально-экономического развития Воскресенского муниципального района на 2010-2014г.г., утвержденной решением Совета депутатов Воскресенского муниципального района 29.01.2010 № 90/6 (с изменениями  от 29.04.2011 № 338/34),)  за 2011 год.  (Приложение.)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оскресенского муниципального рай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. Повысить ответственность руководителей отраслевых (функциональных) органов и структурных подразделений администрации за выполнение в 2012 году  мероприятий, предусмотренных  Программой </w:t>
      </w:r>
      <w:r>
        <w:rPr>
          <w:shd w:fill="FFFFFF" w:val="clear"/>
        </w:rPr>
        <w:t>комплексного социально-экономического развития Воскресенского муниципального района на 2010-2014г.г. (</w:t>
      </w:r>
      <w:r>
        <w:rPr/>
        <w:t>с изменениями от 29.04.2011 № 338/34</w:t>
      </w:r>
      <w:r>
        <w:rPr>
          <w:shd w:fill="FFFFFF" w:val="clear"/>
        </w:rPr>
        <w:t>)</w:t>
      </w:r>
      <w:r>
        <w:rPr/>
        <w:t xml:space="preserve"> и перейти к более эффективным управленческим технологиям для достижения планируемых значений показателей ее эффективност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Активизировать работу по привлечению дополнительных источников финансирования на выполнение программных мероприяти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3. Внести на рассмотрение Совета депутатов проект  изменений и дополнений в Программу в соответствии с рекомендациями Министерства экономики Московской области, ориентированными на выполнение целевых показателей эффективности деятельности органов местного самоуправления, утвержденных Губернатором Московской области на 2012-2013г.г, а также новыми направлениями деятельности органов местного самоуправления в вопросах реализации требований Федерального закона № 210 «Об организации предоставления государственных и муниципальных услуг» и повышения эффективности отрасли ЖКХ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4. При внесении изменений в бюджет на 2012 год и формировании бюджета Воскресенского муниципального района на 2013 год приоритеты финансирования оставлять  за  финансированием программных мероприят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Опубликовать настоящее решение  в Воскресенской районной газете «Наше слово» и разместить на официальном сайте Воскресен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остоянные комиссии по вопросам экономической политики, землепользования, промышленности, строительства, жилищно-коммунального хозяйства и поддержке предпринимательства  (Назаров И.И.), по вопросам бюджета, муниципальной собственности, финансовой и налоговой политики (Бормашов В.В.) и заместителя руководителя администрации-начальника управления экономики и финансов администрации  Воскресенского муниципального района   Дудк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Воскресенского муниципального</w:t>
      </w:r>
    </w:p>
    <w:p>
      <w:pPr>
        <w:pStyle w:val="Normal"/>
        <w:jc w:val="both"/>
        <w:rPr/>
      </w:pPr>
      <w:r>
        <w:rPr/>
        <w:t>района                                                                                         А.М.Калин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9:00Z</dcterms:created>
  <dc:creator>***</dc:creator>
  <dc:description/>
  <cp:keywords/>
  <dc:language>en-US</dc:language>
  <cp:lastModifiedBy>Мельник</cp:lastModifiedBy>
  <cp:lastPrinted>2012-04-19T13:00:00Z</cp:lastPrinted>
  <dcterms:modified xsi:type="dcterms:W3CDTF">2012-04-20T11:54:00Z</dcterms:modified>
  <cp:revision>13</cp:revision>
  <dc:subject/>
  <dc:title>ПРОЕКТ</dc:title>
</cp:coreProperties>
</file>