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Cs w:val="28"/>
        </w:rPr>
        <w:t>ПРОЕКТ</w:t>
      </w:r>
    </w:p>
    <w:p>
      <w:pPr>
        <w:pStyle w:val="Heading"/>
        <w:rPr>
          <w:b w:val="false"/>
          <w:b w:val="false"/>
          <w:sz w:val="16"/>
          <w:szCs w:val="16"/>
          <w:lang w:val="en-US"/>
        </w:rPr>
      </w:pPr>
      <w:r>
        <w:rPr>
          <w:b w:val="false"/>
          <w:sz w:val="16"/>
          <w:szCs w:val="16"/>
          <w:lang w:val="en-US"/>
        </w:rPr>
      </w:r>
    </w:p>
    <w:p>
      <w:pPr>
        <w:pStyle w:val="Heading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«Администрация 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»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</w:t>
      </w:r>
      <w:r>
        <w:rPr>
          <w:b w:val="false"/>
          <w:sz w:val="24"/>
        </w:rPr>
        <w:t>_________________ № _________________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муниципальную программу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дошкольного и общего образования Воскресенского муниципального района Московской области на 2012- 2014 годы»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. 179  Бюджетного кодекса РФ  и  Порядком разработки и реализации муниципальных программ Воскресенского муниципального района, утвержденным постановлением муниципального учреждения «Администрация Воскресенского района Московской области» от 03.10.2013 № 2166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Внести в муниципальную программу «Развитие дошкольного и общего образования Воскресенского муниципального района Московской области на 2012- 2014 годы», утвержденную постановлением   Администрации Воскресенского муниципального района Московской области от 14.11.2013  № 2499  "О переименовании долгосрочной целевой программы  «Развитие дошкольного и общего образования Воскресенского муниципального района Московской области на 2012- 2014 годы и утверждении муниципальной программы  «Развитие дошкольного и общего образования Воскресенского муниципального района Московской области на 2012- 2014 годы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 изменениями от 27.03.2014 № 531, от 27.05.2014 № 1195, 05.09.2014 №2166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следующие изменения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аспорт Программы изложить в новой редакции (Приложение 1.)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иложение 1 к Программе  «Перечень мероприятий муниципальной программы «"Развитие дошкольного и общего образования Воскресенского муниципального района Московской области на 2012-2014 годы" изложить в новой редакции (Приложение 2.)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риложение 2 к Программе «Перечень мероприятий муниципальной программы «"Развитие дошкольного и общего образования Воскресенского муниципального района Московской области на 2012-2014 годы изложить в новой редакции (Приложение 3.)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постановления возложить на заместителя руководителя администрации Севостьянову О.В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дминистрации                                                                                                  Г.Н. Пест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</w:t>
      </w:r>
    </w:p>
    <w:p>
      <w:pPr>
        <w:pStyle w:val="Normal"/>
        <w:tabs>
          <w:tab w:val="clear" w:pos="720"/>
          <w:tab w:val="left" w:pos="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5"/>
      <w:szCs w:val="25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6:17:00Z</dcterms:created>
  <dc:creator>Kab62a</dc:creator>
  <dc:description/>
  <cp:keywords/>
  <dc:language>en-US</dc:language>
  <cp:lastModifiedBy>Windows</cp:lastModifiedBy>
  <cp:lastPrinted>2014-10-03T08:54:00Z</cp:lastPrinted>
  <dcterms:modified xsi:type="dcterms:W3CDTF">2014-10-07T11:01:00Z</dcterms:modified>
  <cp:revision>15</cp:revision>
  <dc:subject/>
  <dc:title> </dc:title>
</cp:coreProperties>
</file>