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19.07.2013 </w:t>
      </w:r>
      <w:r>
        <w:rPr>
          <w:b w:val="false"/>
        </w:rPr>
        <w:t xml:space="preserve">№ </w:t>
      </w:r>
      <w:r>
        <w:rPr>
          <w:b w:val="false"/>
          <w:u w:val="single"/>
        </w:rPr>
        <w:t>748/7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депутатов Воскресенского муниципального района Московской области от 18.12.2012 № 649/63  «О бюджете Воскресенского муниципального района на 2013 год» 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 изменениями и дополнениями от 25.02.2013 №  688/66, 01.04.2013 № 697/67, </w:t>
      </w:r>
    </w:p>
    <w:p>
      <w:pPr>
        <w:pStyle w:val="Heading6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5.04.2013 №718/68, 31.05.2013 №729/69, 28.06.2013 №737/7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ind w:left="14" w:firstLine="694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Воскресенского муниципального района, </w:t>
      </w:r>
      <w:r>
        <w:rPr>
          <w:bCs/>
          <w:spacing w:val="-4"/>
        </w:rPr>
        <w:t xml:space="preserve">принимая во внимание </w:t>
      </w:r>
      <w:r>
        <w:rPr/>
        <w:t xml:space="preserve">предложения главных распорядителей и получателей бюджетных средств, </w:t>
      </w:r>
    </w:p>
    <w:p>
      <w:pPr>
        <w:pStyle w:val="TextBody"/>
        <w:ind w:firstLine="709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Heading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в решение Совета депутатов Воскресенского муниципального района Московской области от 18.12.2012 № 649/63 «О бюджете Воскресенского муниципального района на 2013 год» (с изменениями и дополнениями от 25.02.2013 №  688/66, 01.04.2013 № 697/67, 25.04.2013 № 718/68, 31.05.2013 №729/69, 28.06.2013 №737/70) следующие изменения и дополнения: 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</w:p>
    <w:p>
      <w:pPr>
        <w:pStyle w:val="TextBody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/>
        <w:t>Внести изменения в текстовую часть:</w:t>
      </w:r>
    </w:p>
    <w:p>
      <w:pPr>
        <w:pStyle w:val="TextBody"/>
        <w:ind w:firstLine="709"/>
        <w:jc w:val="both"/>
        <w:rPr/>
      </w:pPr>
      <w:r>
        <w:rPr/>
        <w:t xml:space="preserve">1.1.1.  в пункте 1 число «3 187 087,4» заменить числом «3 203 570,7»; число «3 267 494,4»  заменить числом «3 283 977,7»; </w:t>
      </w:r>
    </w:p>
    <w:p>
      <w:pPr>
        <w:pStyle w:val="TextBody"/>
        <w:ind w:firstLine="709"/>
        <w:jc w:val="both"/>
        <w:rPr/>
      </w:pPr>
      <w:r>
        <w:rPr/>
        <w:t>1.1.2.  дополнить пунктом 2.1. следующего содержания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>«2.1. Установить, что остатки средств бюджета Воскресенского муниципального района на начало текущего финансового года могут направляться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в объеме, необходимом для покрытия временных кассовых разрывов, возникающих в ходе исполнения бюджета Воскресенского муниципального района в текущем финансовом году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в объеме, не превышающем сумму остатка неиспользованных бюджетных ассигнований на оплату заключенных от имени Воскресе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 увеличение бюджетных ассигнований на указанные цели в случаях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установленных настоящим решением,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нятия руководителем администрации Воскресенского муниципального района либо первым заместителем руководителя решения о внесении в соответствии со статьей 217 Бюджетного Кодекса Российской Федерации изменений в показатели сводной бюджетной росписи бюджета Воскресенского муниципального района без внесения изменений в решение о бюджете Воскресенского муниципального района в случаях направления  на увеличение расходов бюджета Воскресенского муниципального района на погашение кредиторской задолженности, образовавшейся в пределах доведенных лимитов бюджетных обязательств в отчетном году, остатков дотаций, субсидий, субвенций, иных межбюджетных трансфертов, безвозмездных поступлений от физических и юридических лиц, в том числе добровольных взносов и пожертвований, имеющих целевое назначение, не использованных на начало текущего финансового года.»;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1.1.3.  в абзаце втором пункта 31 число «16 087,5» заменить числом «15 487,5»;  </w:t>
      </w:r>
    </w:p>
    <w:p>
      <w:pPr>
        <w:pStyle w:val="Normal"/>
        <w:ind w:firstLine="709"/>
        <w:jc w:val="both"/>
        <w:rPr/>
      </w:pPr>
      <w:r>
        <w:rPr/>
        <w:t>1.1.4.  дополнить пунктом 35.1. следующего содержа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«35.1. Установить, что за счет остатков средств бюджета Воскресенского муниципального района на начало текущего финансового года в расходах бюджета Воскресенского муниципального района на 2013 год предусматривается 355,0 тыс.рублей на оплату муниципального контракта, заключенного в отчетном финансовом году от имени Воскресенского муниципального района в целях реализации мероприятий долгосрочной целевой программы «Развитие дошкольного и общего образования Воскресенского муниципального района Московской области на 2012-2014г.г.» на выполнение работ по проектированию детского сада на 250 мест по адресу: Московская область, г.Воскресенск, ул. Рабочая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Расходы, определенные абзацем первым, предусматриваются МУ «Администрация Воскресенского муниципального района.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1.2.   В следующие приложения: 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/>
        <w:t>1.2.1. в приложение 1 «Поступление  доходов  в бюджет Воскресенского  муниципального  района на 2013 год», изложив его в редакции согласно приложению 1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/>
        <w:t xml:space="preserve">1.2.2. в приложение 3 «Расходы бюджета  Воскресенского  муниципального  района на 2013 год по разделам, подразделам, целевым статьям и видам  расходов», изложив его в редакции согласно приложению 2 к настоящему решению; </w:t>
      </w:r>
    </w:p>
    <w:p>
      <w:pPr>
        <w:pStyle w:val="TextBody"/>
        <w:ind w:firstLine="709"/>
        <w:jc w:val="both"/>
        <w:rPr/>
      </w:pPr>
      <w:r>
        <w:rPr/>
        <w:t xml:space="preserve">1.2.3. в приложение 4 «Ведомственная структура расходов бюджета Воскресенского муниципального района на 2013 год» изложив его в редакции согласно приложению 3 к настоящему решению; </w:t>
      </w:r>
    </w:p>
    <w:p>
      <w:pPr>
        <w:pStyle w:val="TextBody"/>
        <w:ind w:firstLine="709"/>
        <w:jc w:val="both"/>
        <w:rPr/>
      </w:pPr>
      <w:r>
        <w:rPr/>
        <w:t xml:space="preserve">1.2.4. в приложение 5 «Расходы бюджета Воскресенского муниципального района на финансирование долгосрочных целевых программ Воскресенского муниципального района на 2013 год» изложив его в редакции согласно приложению 4 к настоящему решению; </w:t>
      </w:r>
    </w:p>
    <w:p>
      <w:pPr>
        <w:pStyle w:val="TextBody"/>
        <w:ind w:firstLine="709"/>
        <w:jc w:val="both"/>
        <w:rPr/>
      </w:pPr>
      <w:r>
        <w:rPr/>
        <w:t>1.2.5. в приложение 7 «Источники внутреннего финансирования дефицита бюджета Воскресенского муниципального района на 2013 год», изложив его в редакции согласно приложению 5 к настоящему решению.</w:t>
      </w:r>
    </w:p>
    <w:p>
      <w:pPr>
        <w:pStyle w:val="TextBody"/>
        <w:spacing w:before="0" w:after="0"/>
        <w:ind w:firstLine="709"/>
        <w:jc w:val="both"/>
        <w:rPr/>
      </w:pPr>
      <w:r>
        <w:rPr/>
        <w:t>2.  Опубликовать настоящее решение в Воскресенской районной газете «Наше слово».</w:t>
        <w:tab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Дудку В.И. </w:t>
      </w:r>
    </w:p>
    <w:p>
      <w:pPr>
        <w:pStyle w:val="21"/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before="0" w:after="120"/>
        <w:ind w:right="-1" w:firstLine="709"/>
        <w:jc w:val="both"/>
        <w:rPr/>
      </w:pPr>
      <w:r>
        <w:rPr/>
        <w:t>Глава Воскресенского муниципального района</w:t>
        <w:tab/>
        <w:tab/>
        <w:tab/>
        <w:tab/>
        <w:t>А.М.Калинников</w:t>
      </w:r>
    </w:p>
    <w:sectPr>
      <w:type w:val="nextPage"/>
      <w:pgSz w:w="11906" w:h="16838"/>
      <w:pgMar w:left="1080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8"/>
      <w:lang w:val="ru-RU" w:bidi="ar-SA"/>
    </w:rPr>
  </w:style>
  <w:style w:type="character" w:styleId="Style12">
    <w:name w:val=" Знак Знак"/>
    <w:basedOn w:val="Style10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3-06-03T14:46:00Z</cp:lastPrinted>
  <dcterms:modified xsi:type="dcterms:W3CDTF">2013-07-23T10:04:00Z</dcterms:modified>
  <cp:revision>331</cp:revision>
  <dc:subject/>
  <dc:title/>
</cp:coreProperties>
</file>