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/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sz w:val="26"/>
          <w:szCs w:val="26"/>
        </w:rPr>
        <w:t xml:space="preserve">                                                       </w:t>
      </w:r>
      <w:r>
        <w:rPr>
          <w:b w:val="false"/>
          <w:sz w:val="26"/>
          <w:szCs w:val="26"/>
        </w:rPr>
        <w:t xml:space="preserve">от ___________ № ______ </w:t>
      </w:r>
      <w:r>
        <w:rPr>
          <w:b w:val="false"/>
          <w:color w:val="FFFFFF"/>
          <w:sz w:val="26"/>
          <w:szCs w:val="26"/>
        </w:rPr>
        <w:t xml:space="preserve">_  </w:t>
      </w:r>
      <w:r>
        <w:rPr>
          <w:b w:val="false"/>
          <w:sz w:val="26"/>
          <w:szCs w:val="26"/>
        </w:rPr>
        <w:t xml:space="preserve">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TextBody"/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 xml:space="preserve">Об утверждении Положения о кадровом резерве на должности муниципальной службы администрации Воскресенского муниципального района </w:t>
      </w:r>
    </w:p>
    <w:p>
      <w:pPr>
        <w:pStyle w:val="TextBody"/>
        <w:rPr/>
      </w:pPr>
      <w:r>
        <w:rPr>
          <w:b/>
          <w:szCs w:val="26"/>
        </w:rPr>
        <w:t xml:space="preserve">                                                        </w:t>
      </w:r>
      <w:r>
        <w:rPr>
          <w:b/>
          <w:szCs w:val="26"/>
        </w:rPr>
        <w:t>Моск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 законом от 02.03.2007  № 25-ФЗ «О муниципальной службе в Российской Федерации», Законом Московской области от 24.07.2007  № 137/2007-ОЗ «О муниципальной службе в Московской области» и в целях создания обученного и проверенного на практике кадрового резерва для последующего выдвижения его на вышестоящие должности муниципальной службы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ПОСТАНОВЛЯЮ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0" w:firstLine="567"/>
        <w:jc w:val="both"/>
        <w:rPr/>
      </w:pPr>
      <w:r>
        <w:rPr>
          <w:sz w:val="26"/>
          <w:szCs w:val="26"/>
        </w:rPr>
        <w:t>1. Утвердить прилагаемое Положение о кадровом резерве на должности муниципальной службы администрации Воскресенского муниципального района Московской области (далее – Положен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Руководителям органов администрации Воскресенского муниципального района, включая руководителей органов администрации с правами юридического лица (далее – руководители органов администрации), в  установленном порядке:</w:t>
      </w:r>
    </w:p>
    <w:p>
      <w:pPr>
        <w:pStyle w:val="Normal"/>
        <w:ind w:firstLine="567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2.1. Ознакомить подчиненных муниципальных служащих с утвержденным Положением.</w:t>
      </w:r>
      <w:r>
        <w:rPr>
          <w:color w:val="C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В срок до 20.10.2013 представить в отдел кадров администрации свои предложения, согласованные с соответствующим заместителем руководителя администрации, по выдвижению муниципальных служащих в кадровый резерв на замещение вышестоящих должностей муниципальной службы, предусмотренных  штатным расписанием возглавляемого вами органа администрации (с учетом входящих в его состав структурных подразделений), 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согласно приложению № 1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чальнику отдела кадров Шахову С.В. в срок до 01.11.2013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формировать сводную таблицу из предложений руководителей структурных подразделений по выдвижению муниципальных служащих в кадровый резерв и представить мне на рассмотрени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с учетом мнения заместителей руководителя администрации представить предложения по составу конкурсной комисс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чальнику информационно-аналитического и организационно-контрольного управления Приймак И.В. организовать размещение настоящего постановления в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Контроль за исполнением настоящего постановления возлагаю на начальника отдела кадров Шахова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администрации</w:t>
        <w:tab/>
        <w:tab/>
      </w:r>
    </w:p>
    <w:p>
      <w:pPr>
        <w:pStyle w:val="Normal"/>
        <w:rPr/>
      </w:pPr>
      <w:r>
        <w:rPr>
          <w:sz w:val="26"/>
          <w:szCs w:val="26"/>
        </w:rPr>
        <w:t>Воскресенского муниципального района                                                  В.Н. Кондра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                                           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муниципального      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я «Администрац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Воскресенского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района Москов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 _____________ № 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</w:p>
    <w:p>
      <w:pPr>
        <w:pStyle w:val="Heading2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Cs w:val="28"/>
        </w:rPr>
        <w:t xml:space="preserve">ПОЛОЖЕНИЕ  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кадровом резерве на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 Воскресенского муниципального района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сков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. 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1. Положение «О кадровом резерве на должности муниципальной службы   администрации Воскресенского муниципального района Московской области» (далее –  Положение)  разработано  в  соответствии с Федеральным  законом  от  02.03.2007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5-ФЗ «О муниципальной службе в Российской Федерации», Законом Московской области  от 24.07.2007  № 137/2007-ОЗ «О муниципальной службе в Московской области»  и определяет основные принципы и порядок формирования  кадрового резерва для замещения должностей муниципальной службы в администрации Воскресенского муниципального района Московской области (далее – кадровый резерв или Резерв)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1.2. Действие Положения распространяется на все органы администрации Воскресенского муниципального района (далее – администрация, в соответствующем падеже),  включая органы администрации с правами юридического лиц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2. Основные цели и  задачи работы с кадровым резерв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2.1. Под </w:t>
      </w:r>
      <w:r>
        <w:rPr>
          <w:b/>
          <w:sz w:val="26"/>
        </w:rPr>
        <w:t>кадровым резервом</w:t>
      </w:r>
      <w:r>
        <w:rPr>
          <w:sz w:val="26"/>
        </w:rPr>
        <w:t xml:space="preserve"> понимается специально сформированная на основе отбора и оценки группа лиц (специалистов), обладающая необходимыми профессиональными знаниями, деловыми и личностными качествами, навыками и умениями, для выдвижения на должности муниципальной службы.           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2.2. Основной задачей работы с кадровым резервом является создание обученного и проверенного на практике устойчивого состава квалифицированных специалистов  для последующего выдвижения (назначения) их на должности муниципальной службы категорий «специалисты» и «руководители»,  исходя из практической потребности в них органов администрации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2.3. Целенаправленная и систематическая  подготовка работников в системе кадрового резерва позволяет избежать стихийного и поспешного выдвижения специалистов на  должности муниципальной службы, устранить коррупциогенные факторы при назначении на должности муниципальной службы. Резерв является наилучшим источником кадрового потенциала для обеспечения своевременного замещения должностей руководителей и специалистов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2.4. Планирование карьеры муниципальных служащих,  входящих в кадровый резерв,  рассматривается как элемент мотивации специалистов к  результативному труду, а также как элемент соблюдения основных принципов муниципальной службы:  стабильности муниципальной службы,  гласности  в осуществлении муниципальной службы, ее доступности  и обеспечения прав муниципальных служащих на продвижение по службе в соответствии с профессиональной подготовкой и уровнем квалификации.</w:t>
      </w:r>
    </w:p>
    <w:p>
      <w:pPr>
        <w:pStyle w:val="Style15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сновные принципы и порядок формирования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кадрового резерва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3.1. Кадровый резерв на должности муниципальной службы должен формироваться в соответствии с принципами: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единства требований, предъявляемых ко всем  кандидатам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обровольности участия  в конкурсе для включения  в кадровый резерв для замещения должности муниципальной службы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объективности оценки профессиональных и личностных  качеств муниципальных служащих (граждан), а также результатов их служебной деятельности;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согласия кандидатов на проведение проверки  достоверности представленных ими сведений;   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создания условий для профессионального роста муниципальных служащих на муниципальной службе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гласности при формировании  кадрового резерва и работе с ним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оступности информации о кадровом резерв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3.2. Кадровый резерв</w:t>
      </w:r>
      <w:r>
        <w:rPr>
          <w:b/>
          <w:sz w:val="26"/>
        </w:rPr>
        <w:t xml:space="preserve"> </w:t>
      </w:r>
      <w:r>
        <w:rPr>
          <w:sz w:val="26"/>
        </w:rPr>
        <w:t xml:space="preserve">формируется </w:t>
      </w:r>
      <w:r>
        <w:rPr>
          <w:b/>
          <w:sz w:val="26"/>
        </w:rPr>
        <w:t>на конкурсной основе</w:t>
      </w:r>
      <w:r>
        <w:rPr>
          <w:sz w:val="26"/>
        </w:rPr>
        <w:t xml:space="preserve"> для замещения должностей муниципальной службы категорий «руководители» и «специалисты»  в соответствии с перечнем муниципальных должностей муниципальной службы, предусмотренных  штатным расписанием администрации Воскресенского муниципального района и штатными расписаниями органов администрации с правами юридического лица.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3.3. В  кадровый резерв на каждую должность муниципальной службы включается, как правило, только одна кандидату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3.4. В кадровый резерв могут зачисляться как муниципальные служащие, так и  граждане не старше </w:t>
      </w:r>
      <w:r>
        <w:rPr>
          <w:b/>
          <w:sz w:val="26"/>
        </w:rPr>
        <w:t>50</w:t>
      </w:r>
      <w:r>
        <w:rPr>
          <w:sz w:val="26"/>
        </w:rPr>
        <w:t xml:space="preserve"> лет 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1) </w:t>
      </w:r>
      <w:r>
        <w:rPr>
          <w:sz w:val="26"/>
          <w:u w:val="single"/>
        </w:rPr>
        <w:t>удовлетворяющие квалификационным требованиям</w:t>
      </w:r>
      <w:r>
        <w:rPr>
          <w:sz w:val="26"/>
        </w:rPr>
        <w:t xml:space="preserve">, предъявляемым к  должностям муниципальной службы муниципальными правовыми актами в соответствии с федеральными законами и законами Московской области,  с  учетом  соблюдения ими ограничений и запретов, установленных действующим законодательством;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2)  </w:t>
      </w:r>
      <w:r>
        <w:rPr>
          <w:sz w:val="26"/>
          <w:u w:val="single"/>
        </w:rPr>
        <w:t>обладающие профессиональными знаниями, навыками и умениями</w:t>
      </w:r>
      <w:r>
        <w:rPr>
          <w:sz w:val="26"/>
        </w:rPr>
        <w:t xml:space="preserve">, необходимыми  для обеспечения эффективного исполнения должностных обязанностей  (вытекающих из функционального содержания труда по конкретной должности муниципальной службы), предусмотренных должностной инструкцией;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3) не имеющих противопоказаний по состоянию здоровья для замещения должности муниципальной службы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3.5. Численный и должностной состав кадрового резерва определяется с учетом факторов, влияющих на потребность органов и структурных подразделений органов администрации в руководителях и специалистах, при этом целесообразно: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- выявлять должности, замещаемые муниципальными служащими, которые завершают свою карьеру и должны увольняться с муниципальной службы  в расчетный период (подлежат увольнению в ближайшие 1-3 года) в связи выходом на пенсию либо по иным основаниям;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- выявлять потребность в руководителях и специалистах  для обеспечения вновь создаваемых подразделений;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- учитывать должности муниципальной службы,  которые замещаются лицами,  уже состоящими в кадровом резерве на более высокие должности муниципальной службы. 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3.6.</w:t>
      </w:r>
      <w:r>
        <w:rPr>
          <w:b/>
          <w:sz w:val="26"/>
        </w:rPr>
        <w:t xml:space="preserve"> </w:t>
      </w:r>
      <w:r>
        <w:rPr>
          <w:sz w:val="26"/>
        </w:rPr>
        <w:t>Структура кадрового резерва</w:t>
      </w:r>
      <w:r>
        <w:rPr>
          <w:b/>
          <w:sz w:val="26"/>
        </w:rPr>
        <w:t xml:space="preserve"> </w:t>
      </w:r>
      <w:r>
        <w:rPr>
          <w:sz w:val="26"/>
        </w:rPr>
        <w:t>включает в себя 3 уровня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  <w:u w:val="single"/>
        </w:rPr>
        <w:t>Первый уровень.</w:t>
      </w:r>
      <w:r>
        <w:rPr>
          <w:sz w:val="26"/>
        </w:rPr>
        <w:t xml:space="preserve">  Резерв для замещения главных должностей муниципальной службы категории «руководители».</w:t>
      </w:r>
      <w:r>
        <w:rPr>
          <w:b/>
          <w:sz w:val="26"/>
        </w:rPr>
        <w:t xml:space="preserve"> </w:t>
      </w:r>
      <w:r>
        <w:rPr>
          <w:sz w:val="26"/>
        </w:rPr>
        <w:t xml:space="preserve"> К данной категории относятся должности заместителей руководителя администрации, руководителей органов администрации (управлений и  самостоятельных отделов), в том числе органов администрации с правами юридического лиц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  <w:u w:val="single"/>
        </w:rPr>
        <w:t>Второй уровень.</w:t>
      </w:r>
      <w:r>
        <w:rPr>
          <w:sz w:val="26"/>
        </w:rPr>
        <w:t xml:space="preserve">  Резерв  для замещения ведущих должностей муниципальной службы  категории  «руководители» и «специалисты».</w:t>
      </w:r>
      <w:r>
        <w:rPr>
          <w:b/>
          <w:sz w:val="26"/>
        </w:rPr>
        <w:t xml:space="preserve">  </w:t>
      </w:r>
      <w:r>
        <w:rPr>
          <w:sz w:val="26"/>
        </w:rPr>
        <w:t>К ним относятся:</w:t>
      </w:r>
      <w:r>
        <w:rPr>
          <w:b/>
          <w:sz w:val="26"/>
        </w:rPr>
        <w:t xml:space="preserve"> </w:t>
      </w:r>
      <w:r>
        <w:rPr>
          <w:sz w:val="26"/>
        </w:rPr>
        <w:t xml:space="preserve"> </w:t>
      </w:r>
      <w:r>
        <w:rPr>
          <w:b/>
          <w:sz w:val="26"/>
        </w:rPr>
        <w:t xml:space="preserve"> </w:t>
      </w:r>
      <w:r>
        <w:rPr>
          <w:sz w:val="26"/>
        </w:rPr>
        <w:t>руководители отделов в составе управлений,</w:t>
      </w:r>
      <w:r>
        <w:rPr>
          <w:b/>
          <w:sz w:val="26"/>
        </w:rPr>
        <w:t xml:space="preserve">  </w:t>
      </w:r>
      <w:r>
        <w:rPr>
          <w:sz w:val="26"/>
        </w:rPr>
        <w:t>заместители руководителей управлений и отделов, начальники секторов, консультанты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  <w:u w:val="single"/>
        </w:rPr>
        <w:t>Третий уровень</w:t>
      </w:r>
      <w:r>
        <w:rPr>
          <w:sz w:val="26"/>
        </w:rPr>
        <w:t xml:space="preserve">.  Резерв для замещения ведущих, старших и младших должностей муниципальной службы  категории «специалисты».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Организация конкурса для формирования кадрового резерва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4.1. Конкурс для формирования кадрового резерва  (далее – Конкурс) объявляется правовым актом руководителя администрации Воскресенского муниципального района. Этим же актом определяются должности муниципальной службы, по которым проводится Конкурс, а также  место, время и сроки его проведения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ля привлечения к участию в Конкурсе широкого круга специалистов (как муниципальных служащих, так и граждан)  информация о конкурсе в установленном муниципальными правовыми актами порядке публикуется в районной газете «Наше слово» и на официальном сайте администрации Воскресенского муниципального район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2. Проведение Конкурса на замещение главной, ведущей, старшей и младшей  должностей муниципальной службы  осуществляется конкурсной комиссией, формируемой руководителем администрации. Конкурсная комиссия может быть постоянно действующей или создаваться на определенный период либо для проведения конкретного конкурс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Работу конкурсной комиссии возглавляет руководитель администрации, являющийся председателем конкурсной комисси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3.  Для формирования кадрового резерва второго и третьего уровней в органе администрации с правами юридического лица создается самостоятельная конкурсная комиссия, формируемая  руководителем администрации Воскресенского муниципального района по представлению соответствующего руководителя органа администраци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едседателем конкурсной комиссии органа администрации назначается, как правило, заместитель руководителя администрации, а его заместителем – руководитель соответствующего органа администраци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став конкурсной комиссии органа администрации целесообразно включать  руководителей  кадровой и юридической служб, а также специалистов иных служб в зависимости от квалификационных требований, предъявляемых к должности, на которую формируется Резерв. 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Конкурсная комиссия органа администрации с правами юридического лица принимает решение о зачислении муниципального служащего (или гражданина) в кадровый резерв исключительно для замещения </w:t>
      </w:r>
      <w:r>
        <w:rPr>
          <w:rFonts w:cs="Times New Roman" w:ascii="Times New Roman" w:hAnsi="Times New Roman"/>
          <w:b/>
          <w:sz w:val="26"/>
          <w:szCs w:val="26"/>
        </w:rPr>
        <w:t>ведущих</w:t>
      </w:r>
      <w:r>
        <w:rPr>
          <w:rFonts w:cs="Times New Roman" w:ascii="Times New Roman" w:hAnsi="Times New Roman"/>
          <w:sz w:val="26"/>
          <w:szCs w:val="26"/>
        </w:rPr>
        <w:t xml:space="preserve"> должностей категории «руководители» и «специалисты», а также </w:t>
      </w:r>
      <w:r>
        <w:rPr>
          <w:rFonts w:cs="Times New Roman" w:ascii="Times New Roman" w:hAnsi="Times New Roman"/>
          <w:b/>
          <w:sz w:val="26"/>
          <w:szCs w:val="26"/>
        </w:rPr>
        <w:t>старших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младших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лжностей муниципальной службы  категории «специалисты».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едложения по кадровому резерву на должности руководителей органов администрации  с правами юридического  лица и их заместителей рассматриваются  конкурсной комиссией, возглавляемой руководителем администраци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4. При проведении Конкурса  должны быть приняты меры, исключающие  возникновение конфликта интересов,  который мог бы повлиять на объективность решения конкурсной комисси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5. Конкурс проводится в два  этапа: изучение документов претендентов и собеседование с ними (конкурс-испытание).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ходе конкурса изучению подлежат следующие вопросы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уровень квалификации и профессиональных знаний, а также  навыков и умений, которыми обладает  гражданин или муниципальный служащий  по должности муниципальной службы, для замещения которой он  включается в кадровый резерв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качество исполнения им служебных обязанностей  по основному месту работы  в соответствии с задачами и функциями органа администрации (структурного подразделения)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тепень развития инициативы, умение самостоятельно принимать управленческие и иные решения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участие в работе по подготовке проектов нормативных правовых актов и (или)  иных управленческих решений и качество их подготовки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объем и качество служебного взаимодействия муниципального служащего (в связи с исполнением им должностных обязанностей) с коллегами по работе, с муниципальными служащими (работниками) иных  органов администрации и органов местного самоуправления,  с гражданами, а также с организациями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качество работы по оказанию муниципальных услуг гражданам и организациям в соответствии с задачами и функциями органа местного самоуправлени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6.Участие в конкурсе для включения в резерв для замещения должностей муниципальной службы может осуществляться как по инициативе самих муниципальных служащих (граждан), так и по рекомендации (инициативе) должностных лиц (руководителя администрации, его заместителей, руководителей органов и структурных подразделений органов администрации)  с письменного согласия  муниципального служащего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Муниципальный служащий, изъявивший желание участвовать в конкурсе на включение в кадровый резерв для замещения должности муниципальной службы, в установленные для кандидатов сроки представляет в конкурсную комиссию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личное заявление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тзыв непосредственного руководителя с рекомендацией о включении в резерв на должность муниципальной службы (характеристику с оценкой профессиональных,  деловых и личностных качеств муниципального служащего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олжностную инструкцию по основному месту работы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ругие документы и материалы, которые, по мнению муниципального служащего, подтверждают его профессиональные заслуги (документы о повышении квалификации, рекомендации  и т.п.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8. Гражданин, изъявивший желание участвовать в конкурсе на включение в кадровый резерв для замещения должности муниципальной службы, представляет в конкурсную комиссию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личное заявление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копию паспорта (паспорт представляется лично по прибытии на конкурс);                     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ии заверенных в установленном прядке документов об образовании, а также о присуждении ученой степени, ученого звания, о повышении квалификации (если таковые имеются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ию трудовой книжки (за исключением случаев, когда трудовая деятельность осуществляется впервые) или иные документы, подтверждающие трудовую деятельность претендента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медицинскую справку установленного образца, подтверждающую отсутствие у кандидата заболеваний, препятствующих назначению на должность муниципальной службы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анкету установленного образца, выдаваемую отделом кадров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фотографию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другие документы, которые, по мнению гражданина, подтверждают его профессиональные заслуги и знания (рекомендации, характеристики, документы о повышении квалификации, справки, дипломы, публикации, рефераты и т.п.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9. Конкурс по формированию кадрового резерва на должность муниципальной службы проводится при наличии одного и более кандидатов. 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10. Муниципальному служащему или гражданину, изъявившему желание участвовать в конкурсе на включение в кадровый резерв для замещения должности муниципальной службы, конкурсной комиссией может быть отказано в допуске к участию в конкурсе в связи с несоответствием его  квалификационным требованиям, предъявляемым к должностям муниципальной службы, а также в связи с несоблюдением ограничений и запретов, установленных законодательством Российской Федерации о муниципальной службе.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11. Муниципальный служащий (гражданин), не допущенный к участию в конкурсе для включения в кадровый резерв, вправе обжаловать это решение  в порядке, предусмотренным законодательством, а также вправе вновь принять участие в Конкурсе,  но не  ранее чем через год после вынесения решения об отказе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12. Срок пребывания муниципального служащего (гражданина) в кадровом резерве на должность муниципальной службы не может быть менее 1 года и превышать 3 лет. Конкретный срок зачисления кандидата в кадровый резерв устанавливается конкурсной комиссией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осле истечения указанного срока муниципальный служащий (гражданин) исключается из кадрового резерва и на данную должность вновь проводится Конкурс. При этом, муниципальный служащий (гражданин)  может повторно принять участие в конкурсе на включение в резерв для замещения должности муниципальной службы, по  которой он уже состоял в резерве, или принять участие  в конкурсе на включение в резерв для замещения иной должности муниципальной службы.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13. Расходы по участию в конкурсе для включения муниципального служащего (гражданина) в кадровый резерв (проезд к месту проведения конкурса и обратно, наем жилого помещения, проживание, пользование услугами связи  всех видов и др.) осуществляются кандидатами за счет собственных средст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14. Включение муниципального служащего в  кадровый резерв вне конкурса может производиться по результатам аттестации муниципального служащего с учетом рекомендаций аттестационной комисс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4.15. Сведения о лицах, зачисленных в кадровый резерв, формируются в виде таблицы по форме в соответствии с приложением  к настоящему Положению.  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 Организация и порядок работы с кадровым резервом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5.1. Общее  руководство и контроль за  формированием кадрового резерва на должности муниципальной службы  осуществляет руководитель администраци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2. Организационно-методическое и документационное обеспечение по формированию кадрового резерва, обеспечение работы конкурсных комиссий  осуществляет отдел кадров администрации (специалисты по кадрам органов администрации – юридических лиц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3. По распоряжению руководителя администрации в органах и структурных подразделениях администрации совместно с отделом кадров (специалистами по кадрам) должна проводиться подготовительная работа, направленная на: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выявление должностей муниципальной службы, на которых нет кадрового резерва или по которым истекли сроки пребывания муниципального служащего в кадровом резерве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выявление должностей муниципальной службы, замещаемых служащими предпенсионного возраста (менее года до пенсии);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составление предварительных списков муниципальных служащих, рекомендуемых  в кадровый резерв и т.д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4. Результаты заседания конкурсной комиссии по рассмотрению кандидатур для включения в Резерв на должности муниципальной службы  оформляются протоколом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5. Включение муниципального служащего (гражданина) в кадровый резерв на должность муниципальной службы оформляется распоряжением руководителя администрации на основании решения конкурсной комиссии (распоряжением руководителя органа администрации с правами юридического лица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6. На основании распоряжения руководителя администрации о включении  муниципального служащего (гражданина) в кадровый резерв на должность муниципальной службы отдел кадров администрации оформляет списки кадрового резерва  по форме согласно приложению  к настоящему Положению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писок кадрового резерва составляется с разбивкой по категориям  («руководители» и «специалисты») и  группам должностей муниципальной службы (главные, ведущие, старшие и младшие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5.7. Экземпляр распоряжения руководителя администрации о включении муниципального служащего в кадровый резерв вносится в его личное дело.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 гражданина,  включенного в кадровый резерв на замещение должности муниципальной службы,  также заводится  личное дело, в котором хранятся все документы, представленные им на конкурс, и распоряжение руководителя о зачисление гражданина в Резер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8. Назначение на должность муниципальной службы лиц,  включенных в кадровый резерв, осуществляется руководителем администрации или руководителем органа администрации с правами юридического лица  в случае образования  вакансии по данной должности муниципальной служб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назначение на вакантную должность муниципальной службы иных лиц, не состоящих в кадровом резерве,  если на момент образования вакансии по данной должности муниципальной службы  числился  кадровый резерв.    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9. Муниципальный служащий (гражданин) исключается из списков кадрового резерва в случае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назначения на соответствующую должность муниципальной службы в порядке должностного роста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остижения муниципальным служащим возраста 55 лет (гражданином -50 лет)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исьменного заявления об исключении из списков кадрового резерва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сокращения муниципальной должности муниципальной службы, на которую выдвинут Резерв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ступления и (или) обнаружения обстоятельств, препятствующих поступлению гражданина на муниципальную службу или пребывания на  муниципальной службе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истечения срока пребывания в кадровом резерве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совершения им дисциплинарного или иного проступка, несовместимого с замещением должности муниципальной службы.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ешение об исключении муниципального служащего (гражданина) из  кадрового резерва оформляется распоряжением руководителя администрации или руководителя органа администрации – юридического лица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6. Порядок подготовки лиц, включенных в кадровый резерв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1. В целях качественной профессиональной подготовки муниципального служащего (гражданина), состоящего в кадровом резерве,  контроля его деятельности в период нахождения в кадровом резерве составляется индивидуальный план подготовки муниципального служащего (гражданина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2. Индивидуальный план подготовки муниципального служащего (гражданина)  разрабатывается  соответствующим руководителем  органа администрации, в чьём подчинении находится должность, на которую претендует резервист. К составлению плана привлекается кадровая служба и сам муниципальный служащий (гражданин), включенный в кадровый резерв. Индивидуальный план  утверждается руководителем администрации (руководителем органа администрации)  не позднее чем через месяц после включения муниципального служащего (гражданина) в кадровый резер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3. В индивидуальном плане подготовки указываются конкретные мероприятия по обучению или повышению квалификации резервиста, приобретению им необходимых знаний и умений, связанных со специализацией  должности муниципальной службы. В том числе в плане подготовки должны предусматриваться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программа самостоятельной подготовки по соответствующей специальности или направлению деятельности, включая изучение нормативно-правовых актов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временное исполнение обязанностей по должности, на которую кандидат зачислен в кадровый резерв, в период отсутствия замещающего эту должность работника (отпуск, командировка, болезнь и др.)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участие в подготовке проектов муниципальных правовых актов, совещаний, заседаний, проводимых органом администраци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4. Включение муниципального служащего в кадровый резерв на конкурсной основе является основанием для направления муниципального служащего на профессиональную переподготовку, повышение квалификации или стажировку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5. Индивидуальный план подготовки муниципального служащего (гражданина) составляется в трех экземплярах: один находится у муниципального служащего (гражданина), второй - у его непосредственного руководителя, третий (для контроля за его выполнением)  - в отделе кадров администрации (кадровой службе органа администрации – юридического лица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6. Ответственность за организацию работы с муниципальным служащим, стоящим в кадровом резерве, в том числе за выполнение индивидуального плана подготовки,  несет соответствующий руководитель органа администрации (структурного подразделения), назначенный руководителем администрации ответственным за подготовку резервиста (руководителем органа администрации с правами юридического лица).</w:t>
      </w:r>
    </w:p>
    <w:sectPr>
      <w:footerReference w:type="default" r:id="rId3"/>
      <w:type w:val="nextPage"/>
      <w:pgSz w:w="11906" w:h="16838"/>
      <w:pgMar w:left="158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54:00Z</dcterms:created>
  <dc:creator>www.PHILka.RU</dc:creator>
  <dc:description/>
  <dc:language>en-US</dc:language>
  <cp:lastModifiedBy>Пользователь</cp:lastModifiedBy>
  <cp:lastPrinted>2013-10-02T15:31:00Z</cp:lastPrinted>
  <dcterms:modified xsi:type="dcterms:W3CDTF">2013-10-02T11:54:00Z</dcterms:modified>
  <cp:revision>2</cp:revision>
  <dc:subject/>
  <dc:title/>
</cp:coreProperties>
</file>