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0065" w:right="-456" w:hanging="0"/>
        <w:rPr/>
      </w:pPr>
      <w:r>
        <w:rPr>
          <w:rFonts w:cs="Verdana" w:ascii="Verdana" w:hAnsi="Verdana"/>
          <w:color w:val="000000"/>
          <w:sz w:val="16"/>
          <w:szCs w:val="16"/>
        </w:rPr>
        <w:t>Приложение  к Положению о кадровом резерве  на должности муниципальной службы  администрации Воскресенского муниципального района</w:t>
      </w:r>
    </w:p>
    <w:p>
      <w:pPr>
        <w:pStyle w:val="Style15"/>
        <w:ind w:left="10065" w:right="-456" w:hanging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Утверждаю: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                Руководитель администрации Воскресенского муниципального района </w:t>
      </w:r>
    </w:p>
    <w:p>
      <w:pPr>
        <w:pStyle w:val="Style15"/>
        <w:ind w:left="10065" w:right="-45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 В.Н. Кондрашов «_____» ____________ 201___ года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Кадровый резерв </w:t>
      </w:r>
    </w:p>
    <w:p>
      <w:pPr>
        <w:pStyle w:val="Style15"/>
        <w:spacing w:before="0" w:after="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на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дминистрации Воскресенского муниципального района Московской области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49"/>
        <w:gridCol w:w="1750"/>
        <w:gridCol w:w="1593"/>
        <w:gridCol w:w="1523"/>
        <w:gridCol w:w="1527"/>
        <w:gridCol w:w="2126"/>
        <w:gridCol w:w="1560"/>
        <w:gridCol w:w="1298"/>
        <w:gridCol w:w="1523"/>
      </w:tblGrid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Сведения о должности из кадрового резерва</w:t>
            </w:r>
          </w:p>
        </w:tc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Сведения о муниципальном служащем или гражданине, выдвинутом в кадровый резер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тветственный за подготовку муници-пального служащего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рган или структурное подразделение органа админист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лжность муниципальной служб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амилия, имя, отчество муниципального служащего (гражданина), состоящего в кадровом резерв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актически замещаемая резервистом должность (для гражданина –  место работ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таж работы   в органах местного самоуправле-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, специальность и квалификация по дипл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ата включения в кадровый резерв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ата исключения из кадровый резерв (или срок)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Должности муниципальной службы главной группы должностей категории «руководители» 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Должности муниципальной службы ведущей группы должностей  категории «руководители»  и «специалисты»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Должности муниципальной службы старшей  группы должностей  категории «специалисты» 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Должности муниципальной службы младшей группы должностей   категории «специалисты» 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2:00Z</dcterms:created>
  <dc:creator>www.PHILka.RU</dc:creator>
  <dc:description/>
  <dc:language>en-US</dc:language>
  <cp:lastModifiedBy>Пользователь</cp:lastModifiedBy>
  <cp:lastPrinted>2013-09-26T16:07:00Z</cp:lastPrinted>
  <dcterms:modified xsi:type="dcterms:W3CDTF">2013-10-02T11:52:00Z</dcterms:modified>
  <cp:revision>2</cp:revision>
  <dc:subject/>
  <dc:title>Утверждено</dc:title>
</cp:coreProperties>
</file>