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Heading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Heading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«Администрация Воскресенского муниципального района</w:t>
      </w:r>
    </w:p>
    <w:p>
      <w:pPr>
        <w:pStyle w:val="Heading1"/>
        <w:rPr>
          <w:szCs w:val="36"/>
        </w:rPr>
      </w:pPr>
      <w:r>
        <w:rPr/>
        <w:t>Московской области»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  <w:u w:val="single"/>
        </w:rPr>
        <w:t>_______________</w:t>
      </w:r>
      <w:r>
        <w:rPr>
          <w:b w:val="false"/>
          <w:sz w:val="24"/>
        </w:rPr>
        <w:t>___№______</w:t>
      </w:r>
      <w:r>
        <w:rPr>
          <w:b w:val="false"/>
          <w:sz w:val="24"/>
          <w:u w:val="single"/>
        </w:rPr>
        <w:t>_</w:t>
      </w:r>
      <w:r>
        <w:rPr>
          <w:b w:val="false"/>
          <w:sz w:val="24"/>
        </w:rPr>
        <w:t>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дошкольного и общего образования Воскресенского муниципального района Московской области на 2012- 2014 годы», утвержденную постановлением  Администрации Воскресенского муниципального района Московской области от 14.11.2013  № 2499 "О переименовании долгосрочной целевой программы  «Развитие дошкольного и общего образования Воскресенского муниципального района Московской области на 2012- 2014 годы» »  и утверждении муниципальной программы  «Развитие дошкольного и общего образования Воскресенского муниципального района Московской области на 2012- 2014 годы» (с изменениями от 27.03.2014 № 531, от 27.05.2014 № 1195, от 05.09.2014 № 2166,           от 10.11.2014 № 2672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179  Бюджетного кодекса РФ  и  Порядком разработки и реализации муниципальных программ Воскресенского муниципального района, утвержденным постановлением муниципального учреждения «Администрации Воскресенского района Московской области» от 03.10.2013 № 2166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Внести в муниципальную программу «Развитие дошкольного и общего образования Воскресенского муниципального района Московской области на 2012- 2014 годы», утвержденную постановлением  Администрации Воскресенского муниципального района Московской области от 14.11.2013  № 2499  "О переименовании долгосрочной целевой программы  «Развитие дошкольного и общего образования Воскресенского муниципального района Московской области на 2012- 2014 годы и утверждении муниципальной программы  «Развитие дошкольного и общего образования Воскресенского муниципального района Московской области на 2012- 2014 годы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 изменениями от 27.03.2014 №531, от 27.05.2014 №1195, от 05.09.2014 №2166, от 10.11.2014          № 2672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следующие изменения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аспорт муниципальной Программы «Развитие дошкольного и общего образования Воскресенского муниципального района Московской области на 2012-2014 годы» изложить в новой редакции (Приложение 1.)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иложение 1 к Программе  «Перечень мероприятий муниципальной программы Развитие дошкольного и общего образования Воскресенского муниципального района Московской области на 2012-2014 годы» изложить в новой редакции (Приложение 2.)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иложение 2 к Программе «Планируемые результаты реализации муниципальной программы Развитие дошкольного и общего образования Воскресенского муниципального района Московской области на 2012-2014 годы» изложить в новой редакции (Приложение 3.)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возложить на заместителя руководителя администрации Севостьянову О.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                                                                      Г.Н. Пес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</w:p>
    <w:p>
      <w:pPr>
        <w:pStyle w:val="Normal"/>
        <w:tabs>
          <w:tab w:val="clear" w:pos="720"/>
          <w:tab w:val="left" w:pos="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5"/>
      <w:szCs w:val="25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49:00Z</dcterms:created>
  <dc:creator>Kab62a</dc:creator>
  <dc:description/>
  <cp:keywords/>
  <dc:language>en-US</dc:language>
  <cp:lastModifiedBy>Windows</cp:lastModifiedBy>
  <cp:lastPrinted>2014-09-02T09:23:00Z</cp:lastPrinted>
  <dcterms:modified xsi:type="dcterms:W3CDTF">2014-12-02T12:49:00Z</dcterms:modified>
  <cp:revision>2</cp:revision>
  <dc:subject/>
  <dc:title> </dc:title>
</cp:coreProperties>
</file>