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50"/>
        <w:gridCol w:w="696"/>
        <w:gridCol w:w="1754"/>
        <w:gridCol w:w="2606"/>
      </w:tblGrid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 Воскресенского  муниципального района Московской области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4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>
          <w:trHeight w:val="855" w:hRule="atLeast"/>
        </w:trPr>
        <w:tc>
          <w:tcPr>
            <w:tcW w:w="1004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азвитие дошкольного и общего образования Воскресенского муниципального района Московской области на 2012-2014 годы"</w:t>
            </w:r>
          </w:p>
        </w:tc>
      </w:tr>
      <w:tr>
        <w:trPr>
          <w:trHeight w:val="510" w:hRule="atLeast"/>
        </w:trPr>
        <w:tc>
          <w:tcPr>
            <w:tcW w:w="1004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  <w:t>П А С П О Р Т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hadow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азвитие дошкольного и общего образования Воскресенского муниципального района Московской области на 2012-2014 годы" (далее - Программа)</w:t>
            </w:r>
          </w:p>
        </w:tc>
      </w:tr>
      <w:tr>
        <w:trPr>
          <w:trHeight w:val="187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граждан на образование всех уровней и ступеней, обеспечение доступности качественного образования для всех категорий населения независимо от места проживания, доступное бесплатное дошкольное образование</w:t>
            </w:r>
          </w:p>
        </w:tc>
      </w:tr>
      <w:tr>
        <w:trPr>
          <w:trHeight w:val="1875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беспечение доступности, повышение эффективности и качества дошкольного и общего образования на территории Воскресенского муниципального района Московской области. Создание дополнительных мест в дошкольных образовательных учреждениях с учётом нормативной и фактической обеспеченности населения услугами дошкольного образования. Ликвидация очереди в дошкольные образовательные учреждения</w:t>
            </w:r>
          </w:p>
        </w:tc>
      </w:tr>
      <w:tr>
        <w:trPr>
          <w:trHeight w:val="79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крепление материально-технической базы дошкольных образовательных учреждений и учреждений общего образования</w:t>
            </w:r>
          </w:p>
        </w:tc>
      </w:tr>
      <w:tr>
        <w:trPr>
          <w:trHeight w:val="103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ышение уровня доступности приоритетных объектов и услуг в сфере образования для инвалидов и других маломобильных групп населения</w:t>
            </w:r>
          </w:p>
        </w:tc>
      </w:tr>
      <w:tr>
        <w:trPr>
          <w:trHeight w:val="1035" w:hRule="atLeast"/>
        </w:trPr>
        <w:tc>
          <w:tcPr>
            <w:tcW w:w="234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еспечение подвоза обучающихся к месту обучения в муниципальные общеобразовательные организации  в Московской области, расположенные в сельской местности.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иобретение мультимедийного оборудования для использования электронных образовательных ресурсов в муниципальных общеобразовательных организациях Воскресен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 «Администрация Воскресенского муниципального района Московской области»     (далее – Администрация)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77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 «Управление образования администрации Воскресенского муниципального района Московской области» (далее – Управление образования)</w:t>
            </w:r>
          </w:p>
        </w:tc>
      </w:tr>
      <w:tr>
        <w:trPr>
          <w:trHeight w:val="87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руководителя администрации Севостьянова О.В.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- 2014 годы</w:t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муниципальной программы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(тыс. руб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4 г. </w:t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средств, в т.ч: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,6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05,97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,72</w:t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: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,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,8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сковской области: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10,5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,41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Воскресенского муниципального района: 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6,08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47,0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04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: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4,8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8,40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,45</w:t>
            </w:r>
          </w:p>
        </w:tc>
      </w:tr>
      <w:tr>
        <w:trPr>
          <w:trHeight w:val="5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 реализации муниципальной программы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ая очередность на места ДОУ детей в возрасте от 0 до 7 лет снизится с 1475 чел. до 1303 чел.</w:t>
            </w:r>
          </w:p>
        </w:tc>
      </w:tr>
      <w:tr>
        <w:trPr>
          <w:trHeight w:val="91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жидаемая очередность на места ДОУ детей в возрасте от 3 до 7 лет снизится с 589 чел. до 0 чел.</w:t>
            </w:r>
          </w:p>
        </w:tc>
      </w:tr>
      <w:tr>
        <w:trPr>
          <w:trHeight w:val="63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нижение процента общеобразовательных учреждений, работающих в две смены с 10 процентов до 5 процентов.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оличество муниципальн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к концу 2014 года составит 12,8 процентов.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2:05:00Z</dcterms:created>
  <dc:creator>ADMIN</dc:creator>
  <dc:description/>
  <cp:keywords/>
  <dc:language>en-US</dc:language>
  <cp:lastModifiedBy>Windows</cp:lastModifiedBy>
  <dcterms:modified xsi:type="dcterms:W3CDTF">2014-12-03T08:18:00Z</dcterms:modified>
  <cp:revision>6</cp:revision>
  <dc:subject/>
  <dc:title/>
</cp:coreProperties>
</file>