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оскрес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оск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№____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______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Сохранение и развитие культуры Воскрес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на 2014- 2018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становлением Администрации Воскресенского муниципального района Московской области от 28.08.2014  № 2114 «О порядке разработки и реализации муниципальных программ Воскресенского муниципального рай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ПОСТАНОВЛЯ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«Сохранение и развитие культуры Воскресенского муниципального района на 2014- 2018 годы» (Прилагается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 Севостьянову О.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кресенского муниципального района</w:t>
        <w:tab/>
        <w:tab/>
        <w:t xml:space="preserve">   </w:t>
        <w:tab/>
        <w:t xml:space="preserve">              Г.Н. Пес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   №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хранение и развитие культуры Воскресенского муниципального района на 2014-2018 годы»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76"/>
        <w:gridCol w:w="1253"/>
        <w:gridCol w:w="1375"/>
        <w:gridCol w:w="1176"/>
        <w:gridCol w:w="1176"/>
        <w:gridCol w:w="2146"/>
      </w:tblGrid>
      <w:tr>
        <w:trPr>
          <w:trHeight w:val="9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 и развитие культуры Воскресенского муниципального района на 2014 - 2018 годы» (далее – Программа)</w:t>
            </w:r>
          </w:p>
        </w:tc>
      </w:tr>
      <w:tr>
        <w:trPr>
          <w:trHeight w:val="97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оступности населения Воскресенского муниципального района Московской области к культурным ценностям и удовлетворение культурных потребностей граждан.</w:t>
            </w:r>
          </w:p>
        </w:tc>
      </w:tr>
      <w:tr>
        <w:trPr>
          <w:trHeight w:val="547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качества услуг в сфере культуры в Воскресенском муниципальном районе Московской области.</w:t>
            </w:r>
          </w:p>
        </w:tc>
      </w:tr>
      <w:tr>
        <w:trPr>
          <w:trHeight w:val="71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качества услуг в организации информационного, библиотечного обслуживания населения.</w:t>
            </w:r>
          </w:p>
        </w:tc>
      </w:tr>
      <w:tr>
        <w:trPr>
          <w:trHeight w:val="37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качества услуг культурно-досугового и театрально концертного обслуживания населения.</w:t>
            </w:r>
          </w:p>
        </w:tc>
      </w:tr>
      <w:tr>
        <w:trPr>
          <w:trHeight w:val="78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дернизация материально-технической базы учреждений культуры путем проведения ремонтов и материально-технического переоснащения.</w:t>
            </w:r>
          </w:p>
        </w:tc>
      </w:tr>
      <w:tr>
        <w:trPr>
          <w:trHeight w:val="47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деятельности учреждений культуры.</w:t>
            </w:r>
          </w:p>
        </w:tc>
      </w:tr>
      <w:tr>
        <w:trPr>
          <w:trHeight w:val="89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Воскресенского муниципального района Московской области О. В. Севостьянова</w:t>
            </w:r>
          </w:p>
        </w:tc>
      </w:tr>
      <w:tr>
        <w:trPr>
          <w:trHeight w:val="97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Управление культуры администрации Воскресенского муниципального района Московской области» (далее -Управление культуры)</w:t>
            </w:r>
          </w:p>
        </w:tc>
      </w:tr>
      <w:tr>
        <w:trPr>
          <w:trHeight w:val="8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8 годы</w:t>
            </w:r>
          </w:p>
        </w:tc>
      </w:tr>
      <w:tr>
        <w:trPr>
          <w:trHeight w:val="407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"Развитие библиотечного дела и популяризация чтения"</w:t>
            </w:r>
          </w:p>
        </w:tc>
      </w:tr>
      <w:tr>
        <w:trPr>
          <w:trHeight w:val="697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2 "Развитие культурно - досуговой  и театрально концертной  деятельности в Воскресенском муниципальном районе"</w:t>
            </w:r>
          </w:p>
        </w:tc>
      </w:tr>
      <w:tr>
        <w:trPr>
          <w:trHeight w:val="707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3 "Укрепление материально - технической базы муниципальных  учреждений  культуры "</w:t>
            </w:r>
          </w:p>
        </w:tc>
      </w:tr>
      <w:tr>
        <w:trPr>
          <w:trHeight w:val="707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4 «"Обеспечение деятельности учреждений культуры".</w:t>
            </w:r>
          </w:p>
        </w:tc>
      </w:tr>
      <w:tr>
        <w:trPr>
          <w:trHeight w:val="112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)</w:t>
            </w:r>
          </w:p>
        </w:tc>
      </w:tr>
      <w:tr>
        <w:trPr>
          <w:trHeight w:val="37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37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 7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43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6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972,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413,5</w:t>
            </w:r>
          </w:p>
        </w:tc>
      </w:tr>
      <w:tr>
        <w:trPr>
          <w:trHeight w:val="63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оскресенского муниципальн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08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54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86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931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847,2</w:t>
            </w:r>
          </w:p>
        </w:tc>
      </w:tr>
      <w:tr>
        <w:trPr>
          <w:trHeight w:val="31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68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3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8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75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40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566,3</w:t>
            </w:r>
          </w:p>
        </w:tc>
      </w:tr>
      <w:tr>
        <w:trPr>
          <w:trHeight w:val="37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ведение к 2018 году средней заработной платы работников культуры Воскресенского муниципального района  до уровня средней заработной платы по Московской области (57 979,3 рублей).</w:t>
            </w:r>
          </w:p>
        </w:tc>
      </w:tr>
      <w:tr>
        <w:trPr>
          <w:trHeight w:val="79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доли библиотек филиалов принявших участие в ежегодном районном конкурсе "Библиотека открытый мир идей" на уровне не ниже 90%.</w:t>
            </w:r>
          </w:p>
        </w:tc>
      </w:tr>
      <w:tr>
        <w:trPr>
          <w:trHeight w:val="76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количества предоставляемых муниципальными библиотеками муниципальных услуг в электронном виде.</w:t>
            </w:r>
          </w:p>
        </w:tc>
      </w:tr>
      <w:tr>
        <w:trPr>
          <w:trHeight w:val="102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к 2018 году количества библиографических записей в сводном электронном каталоге библиотек Воскресенского муниципального района Московской области на 100%   по отношению к 2012 году.</w:t>
            </w:r>
          </w:p>
        </w:tc>
      </w:tr>
      <w:tr>
        <w:trPr>
          <w:trHeight w:val="37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ения уровня фактической обеспеченности библиотеками от нормативной потребности.</w:t>
            </w:r>
          </w:p>
        </w:tc>
      </w:tr>
      <w:tr>
        <w:trPr>
          <w:trHeight w:val="45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к 2018 году количества выставочных проектов  на 100%   по отношению к 2012 году.</w:t>
            </w:r>
          </w:p>
        </w:tc>
      </w:tr>
      <w:tr>
        <w:trPr>
          <w:trHeight w:val="73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Ежегодное исполнение утвержденного театрально-концертного плана мероприятий не менее чем на 95%.</w:t>
            </w:r>
          </w:p>
        </w:tc>
      </w:tr>
      <w:tr>
        <w:trPr>
          <w:trHeight w:val="73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Ежегодное определение стипендиата среди выдающихся деятелей культуры и искусства и молодых талантливых авторов Воскресенского муниципального района.</w:t>
            </w:r>
          </w:p>
        </w:tc>
      </w:tr>
      <w:tr>
        <w:trPr>
          <w:trHeight w:val="75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величение к 2018 году количества посещений театрально-концертных мероприятий с 4 до 8 процентов.</w:t>
            </w:r>
          </w:p>
        </w:tc>
      </w:tr>
      <w:tr>
        <w:trPr>
          <w:trHeight w:val="60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величение к 2018 году численности участников культурно-досуговых мероприятий с 6,6 до 7,2 процентов.</w:t>
            </w:r>
          </w:p>
        </w:tc>
      </w:tr>
      <w:tr>
        <w:trPr>
          <w:trHeight w:val="126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кращение к 2018 году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 до 8  процент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ы и прогноз развития с учётом реализации программы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Российской Федерации на современном этапе характеризуется повышенным вниманием общества к культуре.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культуре отводится ведущая роль в формировании человеческого капита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скресенский муниципальный район имеет огромный, накопленный и сформированный годами, творческий потенциал в сфере культуры. 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 – экономических процессов, требует определенных усилий. Инвестирование бюджетных средств в сферу культуры означает инвестирование в человеческий капита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сная взаимосвязь процессов, происходящих в сфере культуры, с процессами, происходящими в сообществе Воскресенского района, делает использование программно – целевого метода планирования бюджетных средств необходимым условием дальнейшего развития отрасл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ой из острых проблем развития сферы культуры района долгое время  являлось отсутствие системы повышения квалификации управленческих кадров и специалистов, в том числе в области современных технологий менеджмента и организации инновационной деятельности учреждений культуры. К сожалению, в настоящее время происходит старение кадров, опытные работники со специальным образованием достигают пенсионного возраста, а более молодые работники, приходящие им на смену, часто не имеют профильного профессион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целях повышения престижа профессии работников сферы культуры и  формирования кадровый потенциала отрасли культуры, одной из основных задач программы является повышение заработной платы работников и доведение ее до утвержденного уровн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ля динамичного развития народного творчества,  культурно-досуговой и театрально-гастрольной деятельности необходимо уделять большое внимание укреплению материально-технической базы клубных учреждений. Материально-техническая оснащенность учреждений культуры не соответствует современным стандартам, информационным и культурным запросам населения района. Необходимо укрепление ресурсного обеспечения учреждений в сфере культуры, приобретение транспорта,  современного оборудования, учебно-наглядных пособий, сценических костюмов, реквизитов, современного программного обеспечения, звукового и светового оборудования, компьютерной техники, видеопроектор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направлений развития культуры является создание условий для массового отдыха населения. Для увеличения охвата жителей услугами культуры и вовлечения их в культурную жизнь района программой предусмотрено проведение фестивалей, смотров, конкурсов, выставок и других культурно-массовых мероприятий для граждан всех возрастных групп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улучшения условий предоставления услуг по осуществлению библиотечного обслуживания населения требуется выполнить текущий и капитальный ремонт помещений библиотек, модернизацию компьютерного оборудования и программного обеспечения, приобретение новой литературы на различных носителя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озволит обеспечить стратегическое единство в принятии решений в культуре Воскресенского района, координацию между бюджетами областного и муниципального уровней и внебюджетными источниками, установление стратегических ориентиров на модернизацию и инновационное развитие основных видов и направлений культурной деятельности, концентрацию источников финансового обеспечения культуры на приоритетных направлениях ее развит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включенных в Программу социально значимых проектов призвана способствовать духовно-нравственному, патриотическому воспитанию населения и в целом - повышению общего уровня культуры насел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, задачи реализации программы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программы - обеспечение доступности населения Воскресенского муниципального района Московской области к культурным ценностям и удовлетворение культурных потребностей граждан, повышение качества услуг в сфере культуры в Воскресенском муниципальном районе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услуг в организации информационного, библиотечного обслуживания на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услуг культурно-досугового и театрально концертного обслуживания на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одернизация материально-технической базы учреждений культуры путем проведения ремонтов и материально-технического переоснащ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учреждений культур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рограммы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27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решения проблем развития культурной сферы Воскресенского муниципального  района программным методом обусловлена тем, что комплексные  программы позволяют, используя системный подход к планированию и организации процесса развития сферы культуры, определить важнейшие проблемы и приоритеты в развитии учреждений подведомственных Управлению культуры, добиться  значимых результатов и рационального расходования финансов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мероприятий  Программы позволяет направить имеющиеся ресурсы на развитие стратегически значимых направлений и ликвидацию наиболее болезненных вопросов. В ходе реализации Программы координируется взаимодействие различных отраслей социальной сферы, оптимизируется использование бюджетных средств, развитие культурной сферы увязывается с развитием всех других отраслей социальной и хозяйственной деятельности. В условиях рыночных отношений, укрепления государственности, развития общественных связей, демократизации общества, нестабильности  в экономической и хозяйственной сферах,  муниципальная    программа «</w:t>
      </w:r>
      <w:r>
        <w:rPr>
          <w:rFonts w:cs="Times New Roman" w:ascii="Times New Roman" w:hAnsi="Times New Roman"/>
          <w:sz w:val="24"/>
          <w:szCs w:val="24"/>
        </w:rPr>
        <w:t>Сохранение и развитие культуры Воскресенского муниципального района на 2014 - 2018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  должна стать инструментом обеспечения стабильного развития муниципальных  учреждений культуры и определить стратегию работы Управления культуры, стать одним из приоритетных муниципальных 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мероприятия  приведены в</w:t>
      </w:r>
      <w:r>
        <w:rPr>
          <w:rFonts w:eastAsia="Times New Roman" w:cs="Times New Roman" w:ascii="Times New Roman" w:hAnsi="Times New Roman"/>
          <w:bCs/>
          <w:color w:val="7030A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и №1 к Программе «Перечень мероприятий  муниципальной программы «Сохранение и развитие культуры Воскресенского муниципального района на 2014-2018 годы»». Мероприятия сгруппированы в соответствии с задачами Программы по разделам деятельности в сфере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осуществляется с 2014 года по 2018 год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.</w:t>
      </w:r>
    </w:p>
    <w:p>
      <w:pPr>
        <w:pStyle w:val="Style17"/>
        <w:spacing w:before="0" w:after="0"/>
        <w:ind w:left="27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«Сохранение и развитие культуры Воскресенского муниципального района на 2014 - 2018 годы» содержит следующие подпрограммы: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1 "Развитие библиотечного дела и популяризация чтения"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"Развитие культурно - досуговой  и театрально концертной  деятельности в Воскресенском муниципальном районе"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программа 3 "Укрепление материально - технической базы муниципальных  учреждений культуры "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"Обеспечение деятельности учреждений культуры"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программы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 показателей эффективности реализации Программы увязан с основными мероприятиями и позволяет оценить ожидаемые результаты и эффективность ее реализации на период до 2018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реализации Программы характеризуется степенью достижения показателей и в значительной мере зависит от уровня финансирования мероприятий Программы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Доведение к 2018 году средней заработной платы работников культуры Воскресенского муниципального района  до уровня средней заработной платы по Московской области (57 979,3 рублей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Сохранение доли библиотек филиалов принявших участие в ежегодном районном конкурсе "Библиотека открытый мир идей" на уровне не ниже 9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хранение количества предоставляемых муниципальными библиотеками муниципальных услуг в электронном вид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величение к 2018 году количества библиографических записей в сводном электронном каталоге библиотек Воскресенского муниципального района Московской области на 100% по отношению к 2012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хранения уровня фактической обеспеченности библиотеками от нормативной потреб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личение к 2018 году количества выставочных проектов  на 100%   по отношению к 2012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жегодное исполнение утвержденного театрально-концертного плана мероприятий не менее чем на 95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жегодное определение стипендиата среди выдающихся деятелей культуры и искусства и молодых талантливых авторов Воскресенс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величение к 2018 году количества посещений театрально-концертных мероприятий с 4 до 8 проц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величение к 2018 году численности участников культурно-досуговых мероприятий с 6,6 до 7,2 проц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кращение к 2018 году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 до 8 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 показателей ожидаемых результатов  реализации муниципальной  Программы приведена в Приложении №2 к программ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Style17"/>
        <w:spacing w:before="0" w:after="0"/>
        <w:ind w:left="27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муниципальная программа реализуется за счет средств бюджета Воскресенского муниципального района в объемах, установленных решением Совета депутатов Воскресенского муниципального района о бюджете Воскресенского муниципального района, а также за счет привлеченных средств из дополнительных источников в соответствии с законодательством Российской Федерации (федеральный бюджет, бюджет Московской области, межбюджетные трансферты, внебюджетные источники)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Финансирование из бюджета Воскресенского муниципального района муниципальной программы, утвержденной в текущем финансовом году после принятия решения Совета депутатов Воскресенского муниципального района о бюджете Воскресенского муниципального района на очередной финансовый год и плановый период, осуществляется с первого года планового периода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мероприятий подпрограммы в плановом периоде может быть скорректирован с учетом решений о перераспределении бюджетных ассигнований, направляемых на финансовое обеспечение муниципальных программ, в соответствии с решением о бюджете.</w:t>
      </w:r>
    </w:p>
    <w:p>
      <w:pPr>
        <w:pStyle w:val="Style17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муниципальных программ подлежит ежегодному уточнению.</w:t>
      </w:r>
    </w:p>
    <w:p>
      <w:pPr>
        <w:pStyle w:val="Style17"/>
        <w:spacing w:before="0" w:after="0"/>
        <w:ind w:left="0" w:firstLine="36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значений показателей эффективности реализации муниципальной программы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муниципальной программы «Сохранение и развитие культуры Воскресенского муниципального района на 2014-2018 годы» представлена в приложении №3 к Программ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тчетность при реализации муниципальной программы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ее руководство по реализации программы осуществляет муниципальное учреждение «Управление культуры администрации Воскресенского муниципального района Московской области», которое несет ответственность за выполнение задач и достижение утвержденных значений индикаторов результативности программы и, в случае необходимости, принимает меры по повышению эффективности ее реализаци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кретные исполнители мероприятий и проектов программы определяются муниципальным учреждением «Управление культуры администрации Воскресенского муниципального района Московской области» в соответствии с действующим законодательством о размещении заказов для государственных и муниципальных нужд, муниципальном задании, порядке перечисления субсидий и другим бюджетным законодательство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заместитель руководителя администрации Воскресенского муниципального района Московской области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управление «Управление культуры администрации Воскресенского муниципального района Московской области» осуществляет мониторинг реализации программы и предоставляет в установленные сроки и по установленной форме отчетность о реализации муниципальной программы в соответствии с утвержденным Порядком разработки и реализации муниципальных программ Воскресенского муниципального райо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хранение и развитие куль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8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1 "Развитие библиотечного дела и популяризация чтения"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1</w:t>
      </w:r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6"/>
        <w:gridCol w:w="1275"/>
        <w:gridCol w:w="1276"/>
        <w:gridCol w:w="1134"/>
        <w:gridCol w:w="1134"/>
      </w:tblGrid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библиотечного дела и популяриз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я (далее – Подпрограмма 1)</w:t>
            </w:r>
          </w:p>
        </w:tc>
      </w:tr>
      <w:tr>
        <w:trPr>
          <w:trHeight w:val="8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одпрограммы 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нформационно-библиотечного обслуживания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иблиотечного обслуживания населения, в том числе по оказанию муниципальных услуг в соответствии с муниципальным заданием; повышение доступности и качества библиотечных услуг для населения.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заказчик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«Управление культуры администрации Воскресенского муниципального района Московской области» (далее -Управление культуры)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18 годы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ового обеспечения 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руб)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 2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 4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 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 9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 336,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Воскресе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 5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 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3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790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 7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 5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 545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оведение к 2018 году средней заработной платы работников культуры Воскресенского муниципального района  до уровня средней заработной платы по Московской области (57 979,3 рублей).</w:t>
            </w:r>
          </w:p>
        </w:tc>
      </w:tr>
      <w:tr>
        <w:trPr>
          <w:trHeight w:val="76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хранение доли библиотек филиалов принявших участие в ежегодном районном конкурсе "Библиотека открытый мир идей" на уровне не ниже 90%.</w:t>
            </w:r>
          </w:p>
        </w:tc>
      </w:tr>
      <w:tr>
        <w:trPr>
          <w:trHeight w:val="810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охранение количества предоставляемых муниципальными библиотеками муниципальных услуг в электронном виде.</w:t>
            </w:r>
          </w:p>
        </w:tc>
      </w:tr>
      <w:tr>
        <w:trPr>
          <w:trHeight w:val="1020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величение к 2018 году количества библиографических записей в сводном электронном каталоге библиотек Воскресенского муниципального района Московской области на 100% к 2018   по отношению к 2012 году.</w:t>
            </w:r>
          </w:p>
        </w:tc>
      </w:tr>
      <w:tr>
        <w:trPr>
          <w:trHeight w:val="55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охранения уровня фактической обеспеченности библиотеками от нормативной потребности.</w:t>
            </w:r>
          </w:p>
        </w:tc>
      </w:tr>
    </w:tbl>
    <w:p>
      <w:pPr>
        <w:pStyle w:val="Style17"/>
        <w:spacing w:before="0" w:after="0"/>
        <w:ind w:left="24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сферы реализации подпрограммы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здание современной модели  библиотечно-информационного обслуживания населения является одной из важных задач муниципальной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острые  проблемы библиотек района это: недостаточное комплектование библиотечных фондов; отсутствие системы электронного читательского билета, учета и выдачи книг; слабое компьютерное оснащение учрежде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данной подпрограммы направленны на поэтапную модернизацию библиотек района, предусматривающую компьютеризацию рабочих мест специалистов и пользователей, перевод библиотечных каталогов на электронные носители, обеспечение доступа в Интернет, обеспечение комплектования библиотечных фондов в соответствии с установленными норматив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1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информационно-библиотечного обслуживания населения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библиотечного обслуживания населения, в том числе по оказанию муниципальных услуг в соответствии с муниципальным заданием; повышение доступности и качества библиотечных услуг для населения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мероприят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приведены в</w:t>
      </w:r>
      <w:r>
        <w:rPr>
          <w:rFonts w:eastAsia="Times New Roman" w:cs="Times New Roman" w:ascii="Times New Roman" w:hAnsi="Times New Roman"/>
          <w:bCs/>
          <w:color w:val="7030A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и №1 к Подпрограмме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1: доведение к 2018 году средней заработной платы работников культуры Воскресенского муниципального района  до уровня средней заработной платы по Московской области; сохранение доли библиотек филиалов принявших участие в ежегодном районном конкурсе "Библиотека открытый мир идей" на уровне не ниже 90%; сохранение количества предоставляемых муниципальными библиотеками муниципальных услуг в электронном виде; увеличение к 2018 году количества библиографических записей в сводном электронном каталоге библиотек Воскресенского муниципального района Московской области на 100% к 2018   по отношению к 2012 году; сохранения уровня фактической обеспеченности библиотеками от нормативной потреб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 показателей ожидаемых результатов  реализации подпрограммы приведена в Приложении №2 к Подпрограмме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ется с 2014 года по 2018 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мероприятий подпрограммы является МУК "Воскресенская межпоселенческая библиоте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хранение и развитие куль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8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8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2 "Развитие культурно - досуговой  и театрально концертной  деятельности в Воскресенском муниципальном районе".</w:t>
      </w:r>
    </w:p>
    <w:p>
      <w:pPr>
        <w:pStyle w:val="Style17"/>
        <w:spacing w:before="0" w:after="0"/>
        <w:ind w:left="0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2</w:t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134"/>
        <w:gridCol w:w="1276"/>
        <w:gridCol w:w="1134"/>
        <w:gridCol w:w="1276"/>
        <w:gridCol w:w="1275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культурно - досуговой  и театрально концертной  деятельности в Воскресенском муницип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е (далее Подпрограмма 2)</w:t>
            </w:r>
          </w:p>
        </w:tc>
      </w:tr>
      <w:tr>
        <w:trPr>
          <w:trHeight w:val="7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одпрограммы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культурно-досугового и театрально - концертного обслуживания населения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 - досуговой  и театрально концертной 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том числе по оказанию муниципальных услуг в соответствии с муниципальным заданием.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заказчик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«Управление культуры администрации Воскресенского муниципального района Московской области» (далее -Управление культуры)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18 годы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ового обеспечения  муниципальной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руб)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 7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130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Воскрес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6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4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9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1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19,8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оведение к 2018 году средней заработной платы работников культуры Воскресенского муниципального района  до уровня средней заработной платы по Московской области (57 979,3 рублей).</w:t>
            </w:r>
          </w:p>
        </w:tc>
      </w:tr>
      <w:tr>
        <w:trPr>
          <w:trHeight w:val="79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величение к 2018 году количества выставочных проектов  на 100%   по отношению к 2012 году.</w:t>
            </w:r>
          </w:p>
        </w:tc>
      </w:tr>
      <w:tr>
        <w:trPr>
          <w:trHeight w:val="720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Ежегодное исполнение утвержденного театрально-концертного плана мероприятий не менее чем на 95%.</w:t>
            </w:r>
          </w:p>
        </w:tc>
      </w:tr>
      <w:tr>
        <w:trPr>
          <w:trHeight w:val="97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Ежегодное определение стипендиата среди выдающихся деятелей культуры и искусства и молодых талантливых авторов Воскресенского муниципального района.</w:t>
            </w:r>
          </w:p>
        </w:tc>
      </w:tr>
    </w:tbl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сферы реализации подпрограммы 2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направлением Подпрограммы 2 является организация досуга населения, обеспечение творческой самореализации граждан через участие в деятельности кружков, любительских объединений, клубных формированиях и иных творческих коллективах. Для увеличения охвата жителей услугами культуры и вовлечения их в культурную жизнь района программой предусмотрено проведение фестивалей, смотров, конкурсов, выставок и других культурно-массовых мероприятий для граждан всех возрастных групп.</w:t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2: Повышение доступности и качества культурно-досугового и театрально - концертного обслуживания населения.</w:t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Подпрограммы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но - досуговой  и театрально концертной 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по оказанию муниципальных услуг в соответствии с муниципальным заданием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мероприятия подпрограммы  приведены в Приложении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  к Подпрограмме</w:t>
      </w:r>
      <w:r>
        <w:rPr/>
        <w:t xml:space="preserve"> 2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одпрограммы: доведение к 2018 году средней заработной платы работников культуры Воскресенского муниципального района  до уровня средней заработной платы по Московской области; увеличение к 2018 году количества выставочных проектов  на 100%   по отношению к 2012 году; ежегодное исполнение утвержденного театрально-концертного плана мероприятий не менее чем на 95%; ежегодное определение стипендиата среди выдающихся деятелей культуры и искусства и молодых талантливых авторов Воскресенс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 показателей ожидаемых результатов  реализации подпрограммы приведена в Приложении №2 к Подпрограмме 2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ется с 2014 года по 2018 год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мероприятий подпрограммы являются :</w:t>
        <w:tab/>
        <w:t>МУК "ВСКДЦ "Истоки", МУ ДК "Юбилейный", МУ "КЦ "Усадьба Кривякино", МУ "Камерный хор "Хорал", МУ "Театр ростовых кукол "Софит"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 6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хранение и развитие куль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Style17"/>
        <w:spacing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8 годы»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3 "Укрепление материально - технической базы муниципальных  учреждений культуры ".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3</w:t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6"/>
        <w:gridCol w:w="1134"/>
        <w:gridCol w:w="1276"/>
        <w:gridCol w:w="1134"/>
        <w:gridCol w:w="1275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репление материально - технической базы муниципальных  учрежд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(далее Подпрограмма 3)</w:t>
            </w:r>
          </w:p>
        </w:tc>
      </w:tr>
      <w:tr>
        <w:trPr>
          <w:trHeight w:val="7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одпрограммы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вершенств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ьно - технической базы муниципальных  учрежд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.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материально-технической базы учреждений культуры путем проведения ремонтов и материально-технического переоснащения.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заказчик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«Управление культуры администрации Воскресенского муниципального района Московской области» (далее -Управление культуры)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18 годы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ового обеспечения  муниципальной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руб)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 7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6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9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420,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Воскрес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 8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2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2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8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3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7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1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00,8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Увеличение к 2018 году количества посещений театрально-концертных мероприятий с 4 до 8 процентов.</w:t>
            </w:r>
          </w:p>
        </w:tc>
      </w:tr>
      <w:tr>
        <w:trPr>
          <w:trHeight w:val="79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Увеличение к 2018 году численности участников культурно-досуговых мероприятий с 6,6 до 7,2 процентов.</w:t>
            </w:r>
          </w:p>
        </w:tc>
      </w:tr>
      <w:tr>
        <w:trPr>
          <w:trHeight w:val="1320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Сокращение к 2018 году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 до 8  процентов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сновные характеристики сферы реализации подпрограммы 3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оснащенность учреждений культуры не соответствует современным стандартам, информационным и культурным запросам населения района. Необходимо укрепление ресурсного обеспечения учреждений в сфере культуры, приобретение транспорта,  современного оборудования, учебно-наглядных пособий, сценических костюмов, реквизитов, современного программного обеспечения, звукового и светового оборудования, компьютерной техники, видеопроекторов.</w:t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лучшения условий предоставления услуг населению учреждениями культуры требуется проведение текущих и капитальных ремонтов помещений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3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хранение и совершенствов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ьно - технической базы муниципальных  учрежд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ы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3: модернизация материально-технической базы учреждений культуры путем проведения ремонтов и материально-технического переоснащения.</w:t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мероприятия подпрограммы  приведены в</w:t>
      </w:r>
      <w:r>
        <w:rPr>
          <w:rFonts w:eastAsia="Times New Roman" w:cs="Times New Roman" w:ascii="Times New Roman" w:hAnsi="Times New Roman"/>
          <w:bCs/>
          <w:color w:val="7030A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и №</w:t>
      </w:r>
      <w:r>
        <w:rPr/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е 3</w:t>
      </w:r>
      <w:r>
        <w:rPr/>
        <w:t xml:space="preserve"> 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 подпрограммы:  увеличение к 2018 году количества посещений театрально-концертных мероприятий с 4 до 8 процентов; увеличение к 2018 году численности участников культурно-досуговых мероприятий с  6,6 до 7,2 процентов; сокращение к 2018 году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 до 8  процентов.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истема показателей ожидаемых результатов  реализации подпрограммы приведена в Приложении №2 к </w:t>
      </w:r>
      <w:r>
        <w:rPr>
          <w:rFonts w:cs="Times New Roman" w:ascii="Times New Roman" w:hAnsi="Times New Roman"/>
          <w:sz w:val="24"/>
          <w:szCs w:val="24"/>
        </w:rPr>
        <w:t>Подпрограмме 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ется с 2014 года по 2018 год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мероприятий подпрограммы являются :</w:t>
        <w:tab/>
        <w:t>МУК "ВСКДЦ "Истоки", МУ ДК "Юбилейный", МУ "КЦ "Усадьба Кривякино", МУ "Камерный хор "Хорал", МУ "Театр ростовых кукол "Софит", МУК "Воскресенская межпоселенческая библиоте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7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хранение и развитие куль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8 годы»</w:t>
      </w:r>
    </w:p>
    <w:p>
      <w:pPr>
        <w:pStyle w:val="Style17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«Обеспечение деятельности учреждений культуры»</w:t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 ПОДПРОГРАММЫ 4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6"/>
        <w:gridCol w:w="1275"/>
        <w:gridCol w:w="1134"/>
        <w:gridCol w:w="1134"/>
        <w:gridCol w:w="1134"/>
      </w:tblGrid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 (далее Подпрограмма 4)</w:t>
            </w:r>
          </w:p>
        </w:tc>
      </w:tr>
      <w:tr>
        <w:trPr>
          <w:trHeight w:val="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подпрограммы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й реализации Программы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организация осуществления функций и полномочий  МКУ "Централизованная бухгалтерия", реализация мероприятий по переходу к «умной социальной политике»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заказчик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«Управление культуры администрации Воскресенского муниципального района Московской области» (далее -Управление культуры)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18 годы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ового обеспечения  муниципальной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руб)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0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1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3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526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Воскресе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0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1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3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526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рганизации бухгалтерского учета обслуживаемых учреждений. Учет основных средств и других материальных ценностей. Осуществление хозяйственных операций, проведение  инвентаризаций в соответствии с действующим законодательством, реализация «умной социальной политики»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сновные характеристики сферы реализации подпрограммы 4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система финансирования учреждений культуры муниципального района, которую осуществляет  МКУ "Централизованная бухгалтерия", способствует рациональному использованию, и учету финансовых средств, а так же развитию материально-технической базы учреждений культуры.</w:t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4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эффективной реализации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одпрограммы 4: организация осуществления функций и полномочий  МКУ "Централизованная бухгалтерия", реализация мероприятий по переходу к «умной социальной политике»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мероприятия подпрограммы  приведены в Приложении №</w:t>
      </w:r>
      <w:r>
        <w:rPr/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к Подпрограмме 4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реализации  подпрограммы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организации бухгалтерского учета обслуживаемых учреждений; учет основных средств и других материальных ценностей; осуществление хозяйственных операций, проведение  инвентаризаций в соответствии с действующим законодательством, реализация «умной социальной политик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4 будет осуществляется с 2014 года по 2018 год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мероприятий подпрограммы является:  МКУ "Централизованная бухгалтерия"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12AFA795518B6F956298008929ECFBDC89440E6A49205395B033CFEF7B4EBD65AAE0A6C20465w6G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44:00Z</dcterms:created>
  <dc:creator>Юлия</dc:creator>
  <dc:description/>
  <dc:language>en-US</dc:language>
  <cp:lastModifiedBy>Бульденков Антон Валерьевич</cp:lastModifiedBy>
  <cp:lastPrinted>2014-10-10T14:17:00Z</cp:lastPrinted>
  <dcterms:modified xsi:type="dcterms:W3CDTF">2014-10-13T05:44:00Z</dcterms:modified>
  <cp:revision>2</cp:revision>
  <dc:subject/>
  <dc:title/>
</cp:coreProperties>
</file>