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декабря  2012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23.12.2011 № 448/43  «О бюджете Воскресенского муниципального района на 2012 год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и дополнениями от 27.01.2012г  № 471/45, от 28.03.2012 № 492/48, от 12.04.2012 № 500/50, от 27.04.2012 №508/51, от 24.05.2012 № 523/53, от 03.07.2012 №539/55, от 31.08.2012 № 550/56, от 28.09.2012 № 559/57,от 14.11.2012 №  637/61, от 18.12.2012 № 650/6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 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>
          <w:szCs w:val="24"/>
        </w:rPr>
        <w:t>c</w:t>
      </w:r>
      <w:r>
        <w:rPr>
          <w:szCs w:val="24"/>
          <w:lang w:val="ru-RU"/>
        </w:rPr>
        <w:t xml:space="preserve"> изменениями и дополнениями 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27.01.2012г  № 471/45, от 28.03.2012г № 492/48, от 12.04.2012 № 500/50, от 27.04.2012 №508/51, от  24.05.2012 № 523/53, от 03.07.2012 №539/55, от 31.08.2012 № 550/56, от  28.09.2012 № 559/57, от 14.11.2012 № 637/61, от 18.12.2012 № 650/63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3"/>
        </w:numPr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.В пункте 1 число «2 701 020,9» заменить числом «2 780 570,4»; число «2 838 995,9»  заменить числом «2 847 326,6»; </w:t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szCs w:val="24"/>
          <w:lang w:val="ru-RU"/>
        </w:rPr>
        <w:t>В пункте 2 число «137 975,0» заменить числом «66 756,2;</w:t>
      </w:r>
    </w:p>
    <w:p>
      <w:pPr>
        <w:pStyle w:val="TextBody"/>
        <w:rPr/>
      </w:pPr>
      <w:r>
        <w:rPr>
          <w:lang w:val="ru-RU"/>
        </w:rPr>
        <w:t xml:space="preserve">1.1.3.   Пункт 3 изложить в следующей редакции: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«3. Направить на погашение дефицита бюджета Воскресенского муниципального района в 2012 году  поступления из источников внутреннего  финансирования  дефицита бюджета Воскресенского муниципального района в сумме  66 756,2  тыс. рублей, в том числе за счет остатков бюджетных средств на 01.01.2012 г. в сумме 16 848,9 тыс. рублей».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4. В пункте 10 число «1017,0» заменить числом « 565,0»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5. В пункте  13 число «1000,0» заменить числом «915,0 », число «1190,0» заменить числом «1265,0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6. В пункте  14 число «127,0» заменить числом «92,0 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7. В пункте  15 число «4796,0» заменить числом «4751,0 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8. В пункте  20 число «500,0» заменить числом «94,1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9. В пункте  21 число «931,0» заменить числом «591,0»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10. В пункте  23 число «1100,0» заменить числом «1000,0»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11. Пункт  27 исключить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2. В пункте 31 число «4 800,0» заменить числом «3890,0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3. Пункт 32 исключить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рогнозируемый общий объем доходов бюджета Воскресенского  муниципального  района на 2012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2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2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5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2 год», изложив его в редакции согласно приложению 5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567" w:gutter="0" w:header="0" w:top="3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2-12-27T15:38:00Z</cp:lastPrinted>
  <dcterms:modified xsi:type="dcterms:W3CDTF">2013-05-20T06:42:00Z</dcterms:modified>
  <cp:revision>580</cp:revision>
  <dc:subject/>
  <dc:title>ВОСКРЕСЕНСКИЙ МУНИЦИПАЛЬНЫЙ РАЙОН</dc:title>
</cp:coreProperties>
</file>