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нижение административных барьеров,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на территории Воскресенского муниципального района Московской области на 2013-2015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Бюджетного кодекса РФ и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г. № 216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нести изменения в муниципальную программу </w:t>
      </w:r>
      <w:r>
        <w:rPr>
          <w:rFonts w:cs="Times New Roman" w:ascii="Times New Roman" w:hAnsi="Times New Roman"/>
          <w:bCs/>
          <w:sz w:val="24"/>
          <w:szCs w:val="24"/>
        </w:rPr>
        <w:t xml:space="preserve">«Снижение административных барьеров, 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на территории Воскресенского муниципального района Московской области на 2013-2015 годы» </w:t>
      </w:r>
      <w:r>
        <w:rPr>
          <w:rFonts w:cs="Times New Roman" w:ascii="Times New Roman" w:hAnsi="Times New Roman"/>
          <w:sz w:val="24"/>
          <w:szCs w:val="24"/>
        </w:rPr>
        <w:t>утвержденную постановлением муниципального  учреждения «Администрация Воскресенского муниципального района Московской области» от 14.11.2013г.  N 2498 "О переименовании долгосрочной целевой программы  «Снижение административных барьеров, повышение качества предоставления   государственных и муниципальных услуг на базе многофункционального центра  предоставления    государственных и муниципальных услуг на 2013-2015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утверждении муниципальной программы «Снижение административных барьеров, повышение качества предоставления государственных и муниципальных услуг на базе многофункционального    центра предоставления государственных и муниципальных услуг на территории Воскресенского муниципального района Московской области на 2013-2015 годы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1 к муниципальной программе изложить в новой редакции (прилагается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2 к муниципальной программе изложить в новой редакции (прилагается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аспорт программы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4"/>
          <w:szCs w:val="24"/>
        </w:rPr>
        <w:t>1.4. Раздел 5 Программы изложить 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Общий объем средств, направляемых на реализацию мероприятий Программы в 2013 - 2015 годах указаны в Приложении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руководителя администрации Шабалаева И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В.Н.Кондра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48:00Z</dcterms:created>
  <dc:creator>Kab62a</dc:creator>
  <dc:description/>
  <cp:keywords/>
  <dc:language>en-US</dc:language>
  <cp:lastModifiedBy>Зобкова</cp:lastModifiedBy>
  <cp:lastPrinted>2014-02-10T12:01:00Z</cp:lastPrinted>
  <dcterms:modified xsi:type="dcterms:W3CDTF">2014-02-10T09:01:00Z</dcterms:modified>
  <cp:revision>7</cp:revision>
  <dc:subject/>
  <dc:title> </dc:title>
</cp:coreProperties>
</file>