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ab/>
        <w:tab/>
        <w:tab/>
        <w:tab/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Администрация </w:t>
      </w:r>
    </w:p>
    <w:p>
      <w:pPr>
        <w:pStyle w:val="Heading"/>
        <w:rPr/>
      </w:pPr>
      <w:r>
        <w:rPr>
          <w:sz w:val="36"/>
          <w:szCs w:val="36"/>
        </w:rPr>
        <w:t>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08"/>
          <w:tab w:val="left" w:pos="2790" w:leader="none"/>
        </w:tabs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</w:rPr>
        <w:t>______________ № ______________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системы образования и воспитания в                                         Воскресенском муниципальном районе на 2015- 2019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             Федеральным законом от 06.10.2003 № 131 – ФЗ «Об общих принципах              организации местного самоуправления в Российской Федерации», Уставом Воскресенского муниципального района Московской области,                             постановлением Администрации Воскресенского муниципального района Московской области от 29.08.2014 № 2114 «Об утверждении порядка                 разработки и реализации муниципальных программ Воскресенского муниципального райо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Развитие системы              образования и воспитания в Воскресенском муниципальном районе на                              2015- 2019 годы»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Воскресенской районной газете «Наше слово» и разместить настоящее постановление на официальном сайте администрации Воскресенского муниципального района Моск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руководителя администрации Воскресенского муниципального района Севостьянову О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rPr/>
      </w:pPr>
      <w:r>
        <w:rPr>
          <w:sz w:val="28"/>
          <w:szCs w:val="28"/>
        </w:rPr>
        <w:t>Воскресенского муниципального района</w:t>
        <w:tab/>
        <w:tab/>
        <w:t xml:space="preserve">   </w:t>
        <w:tab/>
        <w:t xml:space="preserve">                      Г.Н. Пес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z w:val="36"/>
    </w:rPr>
  </w:style>
  <w:style w:type="character" w:styleId="Style14">
    <w:name w:val=" Зна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9:09:00Z</dcterms:created>
  <dc:creator>Бордик</dc:creator>
  <dc:description/>
  <cp:keywords/>
  <dc:language>en-US</dc:language>
  <cp:lastModifiedBy>Windows</cp:lastModifiedBy>
  <cp:lastPrinted>2014-10-12T15:56:00Z</cp:lastPrinted>
  <dcterms:modified xsi:type="dcterms:W3CDTF">2014-10-31T12:34:00Z</dcterms:modified>
  <cp:revision>17</cp:revision>
  <dc:subject/>
  <dc:title/>
</cp:coreProperties>
</file>