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Администрации Воскресен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авшего заявление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 выдачу разрешения на пра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и розничного ры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 ВЫДАЧЕ (ОБ ОТКАЗЕ В ВЫДАЧЕ) РАЗРЕШ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ПРАВО ОРГАНИЗАЦИИ РОЗНИЧНОГО РЫН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 и номер акта о принятии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 ______________________________ разрешения на пра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о выдаче либо об отказ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 выдач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______________ розничного рынка 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тип рынка)                     (наименование ры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ичин отказа: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&lt;*&gt;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администрации ____________________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             (подпись               (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) уполномоченного лица)  уполномоченн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sz w:val="24"/>
          <w:szCs w:val="24"/>
        </w:rPr>
        <w:t>Уведомление получил: ____________________________ "__" ______ г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(должность, Ф.И.О.,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29:00Z</dcterms:created>
  <dc:creator>User</dc:creator>
  <dc:description/>
  <dc:language>en-US</dc:language>
  <cp:lastModifiedBy>Buldenkov</cp:lastModifiedBy>
  <dcterms:modified xsi:type="dcterms:W3CDTF">2012-07-30T05:29:00Z</dcterms:modified>
  <cp:revision>2</cp:revision>
  <dc:subject/>
  <dc:title/>
</cp:coreProperties>
</file>