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октября  2013г</w:t>
      </w:r>
      <w:r>
        <w:rPr>
          <w:sz w:val="22"/>
          <w:szCs w:val="22"/>
        </w:rPr>
        <w:t xml:space="preserve">.  №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и дополнениями от 25.02.2013 №  688/66, от 01.04.2013 № 697/67, от 25.04.2013 №718/68, от 31.05.2013 №729/69, от 28.06.2013 № 737/70, от 19.07.2013 № 748/71, от 30.08.2013 № 751/72, от 30.09.2013 № 763/7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и получателей бюджетных средств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от 01.04.2013 № 697/67, от 25.04.2013 №718/68 от 31.05.2013 №729/69, от 28.06.2013 № 737/70, 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9.07.2013 № 748/71, от 30.08.2013 №751/72, от 30.09.2013 № 763/74</w:t>
      </w:r>
      <w:r>
        <w:rPr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 следующие изме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Внести изменения в текстовую часть: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1. В пункте 1 число «3 320 219,0»  заменить числом «3 314 643,5»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1.1.2. В пункте 2 число «80407,0» заменить числом «74831,5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1.1.2.  В пункте 22 число «167 373,6» заменить  числом «100 000,0»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1.1.3.  Пункт 23 исключить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1.1.4.  В пункте 24 число «167 373,6» заменить  числом «100 000,0»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2.2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4.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5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4:00Z</dcterms:created>
  <dc:creator>106-1</dc:creator>
  <dc:description/>
  <cp:keywords/>
  <dc:language>en-US</dc:language>
  <cp:lastModifiedBy>Melnik</cp:lastModifiedBy>
  <cp:lastPrinted>2013-10-16T13:18:00Z</cp:lastPrinted>
  <dcterms:modified xsi:type="dcterms:W3CDTF">2013-10-17T05:28:00Z</dcterms:modified>
  <cp:revision>55</cp:revision>
  <dc:subject/>
  <dc:title>ВОСКРЕСЕНСКИЙ МУНИЦИПАЛЬНЫЙ РАЙОН</dc:title>
</cp:coreProperties>
</file>