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ind w:hanging="284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ind w:hanging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36"/>
          <w:lang w:val="en-US" w:eastAsia="en-US"/>
        </w:rPr>
      </w:pPr>
      <w:r>
        <w:rPr>
          <w:b w:val="false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______________ №</w:t>
      </w:r>
      <w:r>
        <w:rPr>
          <w:bCs/>
          <w:sz w:val="24"/>
        </w:rPr>
        <w:t xml:space="preserve"> 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</w:rPr>
        <w:t>района Московской области за 1 полугодие 201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 соответствии со статьей 264.2 Бюджетного кодекса Российской Федерации, Уставом Воскресенского муниципального района Московской област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 Утвердить Отчет об исполнении бюджета Воскресенского муниципального района Московской области за 1 полугодие 2014 года по доходам в сумме  1 693 907 958 рублей 90 копеек, по расходам  в сумме 1 555 774 208 рублей 77 копеек с превышением доходов над расходами (профицит бюджета Воскресенского муниципального района) в сумме 138  133 750 рублей 13 копеек. (Приложение).</w:t>
      </w:r>
    </w:p>
    <w:p>
      <w:pPr>
        <w:pStyle w:val="Normal"/>
        <w:ind w:firstLine="360"/>
        <w:jc w:val="both"/>
        <w:rPr/>
      </w:pPr>
      <w:r>
        <w:rPr/>
        <w:t>2. Направить Отчет об исполнении бюджета Воскресенского муниципального района Московской области за 1 полугодие 2014 года в Совет депутатов Воскресенского муниципального района Московской области и Контрольно-счетную палату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3. Разместить настоящее постановление на официальном сайте администрации Воскресенского муниципального района Московской области и опубликовать в Воскресенской районной газете «Наше слово».</w:t>
      </w:r>
    </w:p>
    <w:p>
      <w:pPr>
        <w:pStyle w:val="Normal"/>
        <w:ind w:firstLine="36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Воскрес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Московской области                                                                           В.Н. Кондрашов</w:t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right="-185" w:hanging="0"/>
        <w:jc w:val="center"/>
        <w:rPr/>
      </w:pPr>
      <w:r>
        <w:rPr/>
        <w:t>Лист</w:t>
      </w:r>
    </w:p>
    <w:p>
      <w:pPr>
        <w:pStyle w:val="Normal"/>
        <w:ind w:left="-360" w:right="-185" w:hanging="0"/>
        <w:jc w:val="center"/>
        <w:rPr/>
      </w:pPr>
      <w:r>
        <w:rPr/>
        <w:t>согласований к проекту  постановления</w:t>
      </w:r>
    </w:p>
    <w:p>
      <w:pPr>
        <w:pStyle w:val="Normal"/>
        <w:ind w:left="-360" w:right="-185" w:hanging="0"/>
        <w:jc w:val="center"/>
        <w:rPr/>
      </w:pPr>
      <w:r>
        <w:rPr/>
        <w:t xml:space="preserve">администрации Воскресенского муниципального района Московской области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 утверждении Отчета об исполнении бюджета Воскресенского муниципального района Московской области за 1 полугодие 2014 года»</w:t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№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Проект представлен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142"/>
      </w:tblGrid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/>
            </w:pPr>
            <w:r>
              <w:rPr>
                <w:b w:val="false"/>
                <w:sz w:val="24"/>
              </w:rPr>
              <w:t>Начальником финансового управления администрации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Проект согласован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.В.Овсянкиной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ервый заместитель руководителя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</w:t>
            </w:r>
            <w:r>
              <w:rPr>
                <w:b w:val="false"/>
                <w:sz w:val="24"/>
              </w:rPr>
              <w:t xml:space="preserve">В.И.Дудка 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правового управления администрации Воскресенского муниципального район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Д.С.Муконин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 правового обеспечения деятельности                                                               администрации и правовой экспертизы правового управления администрации  Воскресенского муниципального район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информационно-аналитического и организационно-контрольного управления администрации Воскресенского муниципального района</w:t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Н.Ермачков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</w:t>
            </w:r>
            <w:r>
              <w:rPr>
                <w:b w:val="false"/>
                <w:sz w:val="24"/>
              </w:rPr>
              <w:t>И.В.Приймак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общего отдела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</w:t>
            </w:r>
            <w:r>
              <w:rPr>
                <w:b w:val="false"/>
                <w:sz w:val="24"/>
              </w:rPr>
              <w:t>М.А.Горячева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нитель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ударева Н.А.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07.2014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-2-71-39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кумент подлежит рассылке следующим организациям и заинтересованным должностным лицам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овое управление администрации – 2 экз.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50:00Z</dcterms:created>
  <dc:creator>1057</dc:creator>
  <dc:description/>
  <cp:keywords/>
  <dc:language>en-US</dc:language>
  <cp:lastModifiedBy>Skudareva</cp:lastModifiedBy>
  <cp:lastPrinted>2014-07-21T10:11:00Z</cp:lastPrinted>
  <dcterms:modified xsi:type="dcterms:W3CDTF">2014-07-23T06:54:00Z</dcterms:modified>
  <cp:revision>5</cp:revision>
  <dc:subject/>
  <dc:title>Проект</dc:title>
</cp:coreProperties>
</file>