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№ 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АСПОРТ ПОДПРОГРАММЫ 4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35"/>
        <w:gridCol w:w="1868"/>
        <w:gridCol w:w="1728"/>
        <w:gridCol w:w="1778"/>
        <w:gridCol w:w="2045"/>
        <w:gridCol w:w="257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4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правление муниципальными  финансами в Воскресенском муниципальном районе на 2015-2019 годы"                                        (далее – Подпрограмма 4)</w:t>
            </w:r>
          </w:p>
        </w:tc>
      </w:tr>
      <w:tr>
        <w:trPr>
          <w:trHeight w:val="3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4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правления муниципальными финансами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 Подпрограммы 4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оскресенского муниципального района Московской области  (далее - Администрация)               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 4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сбалансированности и устойчивости бюджета Воскресенского муниципального района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эффективности бюджетных расходов Воскресенского муниципального района  Московской области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истемы управления муниципальным  долгом Воскресенского муниципального района Московской области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реализации Подпрограммы    4  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-2019 годы                                           </w:t>
            </w:r>
          </w:p>
        </w:tc>
      </w:tr>
      <w:tr>
        <w:trPr>
          <w:trHeight w:val="2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Подпрограммы 4 по годам реализ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2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300</w:t>
            </w:r>
          </w:p>
        </w:tc>
      </w:tr>
      <w:tr>
        <w:trPr>
          <w:trHeight w:val="75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Воскресенского муниципального рай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5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2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4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300</w:t>
            </w:r>
          </w:p>
        </w:tc>
      </w:tr>
      <w:tr>
        <w:trPr>
          <w:trHeight w:val="5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реализации Подпрограммы 4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2"/>
            </w:tblGrid>
            <w:tr>
              <w:trPr>
                <w:trHeight w:val="232" w:hRule="atLeast"/>
              </w:trPr>
              <w:tc>
                <w:tcPr>
                  <w:tcW w:w="1247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Ежегодный прирост  налоговых и неналоговых доходов местного бюджета  в отчетном финансовом году к поступлениям в году, предшествующем отчетному финансовому году, процентов  (с 10,4   до 3,2).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2 Отношение дефицита местного бюджета  к доходам бюджета без учета безвозмездных поступлений, процентов  (не более 10%).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  <w:highlight w:val="cyan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3. Отношение объема муниципального долга к общему годовому объему доходов местного бюджета без учета объема безвозмездных поступлений, процентов (с 9,8 до 9,1).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6"/>
      <w:lang w:val="ru-RU"/>
    </w:rPr>
  </w:style>
  <w:style w:type="character" w:styleId="Style14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15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"/>
    <w:basedOn w:val="Normal"/>
    <w:qFormat/>
    <w:pPr>
      <w:ind w:firstLine="709"/>
      <w:jc w:val="both"/>
    </w:pPr>
    <w:rPr>
      <w:color w:val="000000"/>
      <w:sz w:val="2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color w:val="000000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34:00Z</dcterms:created>
  <dc:creator>__skip</dc:creator>
  <dc:description/>
  <cp:keywords/>
  <dc:language>en-US</dc:language>
  <cp:lastModifiedBy>User</cp:lastModifiedBy>
  <cp:lastPrinted>2015-03-25T09:34:00Z</cp:lastPrinted>
  <dcterms:modified xsi:type="dcterms:W3CDTF">2015-08-11T07:47:00Z</dcterms:modified>
  <cp:revision>15</cp:revision>
  <dc:subject>__skip</dc:subject>
  <dc:title>Постановление Правительства МО от 19.09.2012 N 1187/35(ред. от 07.11.2012)"Об утверждении долгосрочной целевой программы Московской области "Повышение качества управления государственными финансами Московской области на период 2013-2015 годов"</dc:title>
</cp:coreProperties>
</file>