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r>
        <w:rPr>
          <w:rStyle w:val="Style18"/>
          <w:b w:val="false"/>
          <w:bCs/>
        </w:rPr>
        <w:t xml:space="preserve">Приложение 2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bCs/>
        </w:rPr>
      </w:pPr>
      <w:r>
        <w:rPr>
          <w:rStyle w:val="Style18"/>
          <w:b w:val="false"/>
          <w:bCs/>
        </w:rPr>
        <w:t xml:space="preserve">       </w:t>
      </w:r>
      <w:r>
        <w:rPr>
          <w:rStyle w:val="Style18"/>
          <w:b w:val="false"/>
          <w:bCs/>
        </w:rPr>
        <w:t xml:space="preserve">к постановлению администрации                                                                                                                                                                                Воскресенского муниципального района  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  <w:bCs/>
        </w:rPr>
        <w:t>от_______________№________</w:t>
      </w:r>
    </w:p>
    <w:p>
      <w:pPr>
        <w:pStyle w:val="Normal"/>
        <w:ind w:left="12744" w:hanging="0"/>
        <w:jc w:val="right"/>
        <w:rPr>
          <w:rStyle w:val="Style18"/>
          <w:b w:val="false"/>
          <w:b w:val="false"/>
          <w:bCs/>
        </w:rPr>
      </w:pPr>
      <w:r>
        <w:rPr>
          <w:rStyle w:val="Style18"/>
          <w:b w:val="false"/>
          <w:bCs/>
        </w:rPr>
        <w:t xml:space="preserve">                              </w:t>
      </w:r>
    </w:p>
    <w:p>
      <w:pPr>
        <w:pStyle w:val="Normal"/>
        <w:ind w:left="12744" w:hanging="0"/>
        <w:jc w:val="right"/>
        <w:rPr>
          <w:b/>
          <w:b/>
        </w:rPr>
      </w:pPr>
      <w:r>
        <w:rPr>
          <w:rStyle w:val="Style18"/>
          <w:b w:val="false"/>
          <w:bCs/>
        </w:rPr>
        <w:t>Приложение № 1</w:t>
      </w:r>
    </w:p>
    <w:p>
      <w:pPr>
        <w:pStyle w:val="Normal"/>
        <w:ind w:firstLine="698"/>
        <w:jc w:val="right"/>
        <w:rPr>
          <w:bCs/>
          <w:color w:val="26282F"/>
        </w:rPr>
      </w:pPr>
      <w:r>
        <w:rPr>
          <w:rStyle w:val="Style18"/>
          <w:b w:val="false"/>
          <w:bCs/>
        </w:rPr>
        <w:t>к  Подпрограмме 4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ОДПРОГРАММЫ 4         </w:t>
      </w:r>
    </w:p>
    <w:tbl>
      <w:tblPr>
        <w:tblW w:w="5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657"/>
        <w:gridCol w:w="2414"/>
        <w:gridCol w:w="1611"/>
        <w:gridCol w:w="1227"/>
        <w:gridCol w:w="380"/>
        <w:gridCol w:w="638"/>
        <w:gridCol w:w="217"/>
        <w:gridCol w:w="838"/>
        <w:gridCol w:w="64"/>
        <w:gridCol w:w="772"/>
        <w:gridCol w:w="977"/>
        <w:gridCol w:w="838"/>
        <w:gridCol w:w="1676"/>
        <w:gridCol w:w="1912"/>
        <w:gridCol w:w="560"/>
        <w:gridCol w:w="235"/>
        <w:gridCol w:w="235"/>
        <w:gridCol w:w="236"/>
      </w:tblGrid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-ния</w:t>
            </w:r>
          </w:p>
        </w:tc>
        <w:tc>
          <w:tcPr>
            <w:tcW w:w="1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-ния мероприятия  всего (тыс. руб.)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 (тыс. руб.)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 выполнение мероприятия подпрограммы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выполнения мероприятий подпрограммы</w:t>
            </w:r>
          </w:p>
        </w:tc>
        <w:tc>
          <w:tcPr>
            <w:tcW w:w="12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 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 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 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56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еспечение сбалансированности и устойчивости бюджета Воскресенского муниципального район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  <w:tc>
          <w:tcPr>
            <w:tcW w:w="12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прогнозирова-ния поступления доходов  в бюд-жет Воскресен-ского муници-пального района 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существление мони-торинга  поступлений налоговых и неналоговых доходов бюджета Воскре-сенского муниципального района 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– ежемесячно, в теч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ущего финансового года.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Формирование прогноза поступлений налоговых и неналоговых доходов в бюджет Воскресенского муниципального района на предстоящий месяц .  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- ежемесячно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ущего финансового года.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ределах средств, выделенных на обеспечение деятельности  органов местного самоуправления </w:t>
            </w:r>
          </w:p>
        </w:tc>
        <w:tc>
          <w:tcPr>
            <w:tcW w:w="59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Воскресенского муниципального района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ый прирост  налоговых и нена-логовых доходов местного бюджета  </w:t>
            </w:r>
          </w:p>
          <w:p>
            <w:pPr>
              <w:pStyle w:val="Default"/>
              <w:ind w:right="-150" w:hanging="0"/>
              <w:rPr/>
            </w:pPr>
            <w:r>
              <w:rPr>
                <w:sz w:val="20"/>
                <w:szCs w:val="20"/>
              </w:rPr>
              <w:t>в отчетном финан-совом году к поступ-пениям в году, предшествующем отчетному финан-совому году  (с 10,4   до 3,2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5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49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главными администратора-ми доходов бюджета Воскресенского муниципального района  в целях обеспечения формирования  прогноза поступлений, достоверности прогнозных показателей поступления налоговых и неналоговых доходов бюджета Воскресенского муниципального района  на очередной финансовый год и плановый период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на постоянной основе работы с главными администраторами  доходов бюджета  Воскресенского муниципального района по контролю за: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Выполнением полномочий главного администратора  неналоговых доходов в части обеспечения полноты взыскания платежей в бюджет, уточнению невыясненных поступлений. 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- ежегодно, в течение текущего финансового г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Представлением прогноза поступления доходов бюджета, бюджетной отчетности главного администратора  и аналитических материалов по исполнению бюджета. 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- ежегодно, в течение текущего финансового года.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ределах средств, выделенных на обеспечение деятельности  органов местного самоуправления </w:t>
            </w:r>
          </w:p>
        </w:tc>
        <w:tc>
          <w:tcPr>
            <w:tcW w:w="5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Воскресенского муниципального района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администраторы  доходов бюджета Воскресенского муниципального района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ойчивое исполнение бюджета Воскресенского муниципального района</w:t>
            </w:r>
          </w:p>
        </w:tc>
        <w:tc>
          <w:tcPr>
            <w:tcW w:w="12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04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3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балансирован-ности бюджета Воскресенского муниципального района, позволя-ющего обеспе-чить осуществ-ление полномо-чий по решению вопросов мест-ного значения, отнесенных в соответствии с законодательством Российской Федерации к полномочиям органов мест-ного самоуправ-ления муници-пальных районо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Формирование проекта решения о бюджете Воскресенского муниципального района на очередной финансовый год и плановый период и исполнения бюджета с соблюдением  принципа обеспечения сбалансированности бюджета 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ределах средств, выделенных на обеспечение деятельности  органов местного самоуправления </w:t>
            </w:r>
          </w:p>
        </w:tc>
        <w:tc>
          <w:tcPr>
            <w:tcW w:w="595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Воскресенского муниципального района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56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ышение эффективности  бюджетных расходов  Воскресенского муниципального района Московской 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 том числе</w:t>
            </w:r>
          </w:p>
        </w:tc>
        <w:tc>
          <w:tcPr>
            <w:tcW w:w="12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повышение эффективности бюджетных расходов Воскресен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Подготовка Порядка и методики планирования бюджетных ассигнований бюджета Воскресенского муниципального района на очередной финансо-вый год и плановый период. Срок - ежегодн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. Ведение реестра расходных обязательств Воскресенского муници-пального район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- ежегодно- в течение финансового год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Формирование проекта бюджета Воскресенского муниципального района  на очередной финансовый год и плановый период на основании мероприятий муниципальных программ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–  до 10 ноября  текущего финансового года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, выделенных на обеспечение деятельности  органов местного самоуправления</w:t>
            </w:r>
          </w:p>
        </w:tc>
        <w:tc>
          <w:tcPr>
            <w:tcW w:w="595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Воскресенского муниципального района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расходов бюджета Воскресенского муниципального района,  формируе-мых программно-целевым методом, в общем объеме рас-ходов (за исключе-нием расходов, осуществляемых за счет субвенций из бюджета Московс-кой области)  с 2015 года составит  не менее 80 процен-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номерное финансирование расходов бюд-жета Воскресен-ского муници-пального района  в течение финансового года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ачественное планиро-вание финансирования расходных обязательств бюджета Воскресенского муниципального района в течение финансового года. 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- ежегодно до 31 декабря текущего финансового го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чественное составление кассового плана исполнения бюджета Воскресенского муниципального района. 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- ежегодно до 31 декабря текущего финансового г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оевременное и в полном объеме исполнение расходных обязательств бюджета Воскресенского муниципального района .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ок - ежегодно в течение текущего финансового года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ределах средств, выделенных на обеспечение деятельности  органов местного самоуправления </w:t>
            </w:r>
          </w:p>
        </w:tc>
        <w:tc>
          <w:tcPr>
            <w:tcW w:w="59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аслевые органы администрации Воскресенского муниципального района  </w:t>
            </w:r>
            <w:hyperlink w:anchor="sub_17011"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</w:rPr>
                <w:t>&lt;1&gt;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Воскресенского муниципального района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номерное  в течение текущего финансового года финансирование расходных обязательств бюджета  Воскресенского муниципального района</w:t>
            </w:r>
          </w:p>
        </w:tc>
        <w:tc>
          <w:tcPr>
            <w:tcW w:w="12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569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Совершенствование системы  управления муниципальным долгом Воскресенского муниципального район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" w:type="dxa"/>
            <w:tcBorders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" w:type="dxa"/>
            <w:tcBorders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адми-нистратором источников финансирования дефицита бюджета Воскресенского муниципального района  управленческих решений в вопросах заимствований и управления муниципальным долгом Воскресенского муниципального района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существление  заимствований на основе анализа исполнения бюджета Воскресенского муниципальн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ок –в течение текущего финансового года по мере необходимости в привлечении заемных средств.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беспечение исполнения обязательств по погашению  заемных средств с соблюдением сроков исполнения обязательств и полноты оплаты расходов, связанных с обслуживанием дола  Воскресенского муниципального района.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ок – в течение текущего финансового года в соответствии с договорными обязательствами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Воскресенского  муниципально-го район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7 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 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 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 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 3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скресе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дол-говой нагрузки на бюджет Воскресен-ского муници-пального района (отношение объема муниципального долга к общему годовому объему доходов местного бюджета без учета объема безвозмезд-ных поступлений 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9,8 до 9,1).</w:t>
            </w:r>
          </w:p>
        </w:tc>
        <w:tc>
          <w:tcPr>
            <w:tcW w:w="12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0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magent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magenta"/>
              </w:rPr>
            </w:r>
          </w:p>
        </w:tc>
        <w:tc>
          <w:tcPr>
            <w:tcW w:w="12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magenta"/>
              </w:rPr>
            </w:pPr>
            <w:r>
              <w:rPr>
                <w:rFonts w:cs="Times New Roman"/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Воскресенского муниципального райо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0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magent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magenta"/>
              </w:rPr>
            </w:r>
          </w:p>
        </w:tc>
        <w:tc>
          <w:tcPr>
            <w:tcW w:w="12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magenta"/>
              </w:rPr>
            </w:pPr>
            <w:r>
              <w:rPr>
                <w:rFonts w:cs="Times New Roman"/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37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Style18"/>
                <w:rFonts w:cs="Times New Roman" w:ascii="Times New Roman" w:hAnsi="Times New Roman"/>
                <w:bCs/>
                <w:sz w:val="20"/>
                <w:szCs w:val="20"/>
              </w:rPr>
              <w:t>&lt;1&g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траслевые органы администрации Воскресенского муниципального района – МУ  «Управление образования администрации Воскресенского муниципального района, МУ «Управление культуры администрации </w:t>
            </w:r>
            <w:bookmarkStart w:id="0" w:name="sub_17011"/>
            <w:r>
              <w:rPr>
                <w:rFonts w:cs="Times New Roman" w:ascii="Times New Roman" w:hAnsi="Times New Roman"/>
                <w:sz w:val="20"/>
                <w:szCs w:val="20"/>
              </w:rPr>
              <w:t>Воскресенского муниципального района», МУ</w:t>
            </w:r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омитет по физической культуре, спорту и работе с молодежью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magent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magenta"/>
              </w:rPr>
            </w:r>
          </w:p>
        </w:tc>
        <w:tc>
          <w:tcPr>
            <w:tcW w:w="12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magenta"/>
              </w:rPr>
            </w:pPr>
            <w:r>
              <w:rPr>
                <w:rFonts w:cs="Times New Roman"/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37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Style w:val="Style18"/>
                <w:rFonts w:cs="Times New Roman" w:ascii="Times New Roman" w:hAnsi="Times New Roman"/>
                <w:bCs/>
                <w:sz w:val="20"/>
                <w:szCs w:val="20"/>
              </w:rPr>
              <w:t>&lt;2&g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тоговый объем финансирования мероприятий подпрограммы указан без учета объемов погашения заимствований  Воскресенским муниципальным районом Московской области, предусмотренных </w:t>
            </w:r>
            <w:bookmarkStart w:id="1" w:name="sub_17013"/>
            <w:r>
              <w:rPr>
                <w:rFonts w:cs="Times New Roman" w:ascii="Times New Roman" w:hAnsi="Times New Roman"/>
                <w:sz w:val="20"/>
                <w:szCs w:val="20"/>
              </w:rPr>
              <w:t>в источниках внутреннего финансирования дефицита бюджета Воскресенского муниципального района, утверждаемых бюджетом Воскресенского муниципального района на соответствующий финансовый год.</w:t>
            </w:r>
            <w:bookmarkEnd w:id="1"/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magent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magenta"/>
              </w:rPr>
            </w:r>
          </w:p>
        </w:tc>
        <w:tc>
          <w:tcPr>
            <w:tcW w:w="12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magenta"/>
              </w:rPr>
            </w:pPr>
            <w:r>
              <w:rPr>
                <w:rFonts w:cs="Times New Roman"/>
                <w:sz w:val="20"/>
                <w:szCs w:val="20"/>
                <w:highlight w:val="magenta"/>
              </w:rPr>
            </w:r>
          </w:p>
        </w:tc>
      </w:tr>
    </w:tbl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0" w:top="28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sz w:val="36"/>
      <w:lang w:val="ru-RU"/>
    </w:rPr>
  </w:style>
  <w:style w:type="character" w:styleId="Style14">
    <w:name w:val="Верхний колонтитул Знак"/>
    <w:qFormat/>
    <w:rPr>
      <w:rFonts w:cs="Times New Roman"/>
      <w:color w:val="000000"/>
      <w:sz w:val="24"/>
      <w:szCs w:val="24"/>
    </w:rPr>
  </w:style>
  <w:style w:type="character" w:styleId="Style15">
    <w:name w:val="Нижний колонтитул Знак"/>
    <w:qFormat/>
    <w:rPr>
      <w:rFonts w:cs="Times New Roman"/>
      <w:color w:val="00000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0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"/>
    <w:basedOn w:val="Normal"/>
    <w:qFormat/>
    <w:pPr>
      <w:ind w:firstLine="709"/>
      <w:jc w:val="both"/>
    </w:pPr>
    <w:rPr>
      <w:color w:val="000000"/>
      <w:sz w:val="2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cs="Calibri"/>
      <w:color w:val="000000"/>
      <w:sz w:val="22"/>
      <w:szCs w:val="22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Calibri" w:hAnsi="Calibri" w:eastAsia="Calibri" w:cs="Calibri"/>
      <w:color w:val="000000"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Lucida Sans Unicode" w:cs="Tahoma"/>
      <w:kern w:val="2"/>
      <w:lang w:val="en-US" w:bidi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6"/>
      <w:szCs w:val="2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00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53:00Z</dcterms:created>
  <dc:creator>__skip</dc:creator>
  <dc:description/>
  <cp:keywords/>
  <dc:language>en-US</dc:language>
  <cp:lastModifiedBy>User</cp:lastModifiedBy>
  <cp:lastPrinted>2015-03-27T14:17:00Z</cp:lastPrinted>
  <dcterms:modified xsi:type="dcterms:W3CDTF">2015-08-11T07:51:00Z</dcterms:modified>
  <cp:revision>18</cp:revision>
  <dc:subject>__skip</dc:subject>
  <dc:title>Постановление Правительства МО от 19.09.2012 N 1187/35(ред. от 07.11.2012)"Об утверждении долгосрочной целевой программы Московской области "Повышение качества управления государственными финансами Московской области на период 2013-2015 годов"</dc:title>
</cp:coreProperties>
</file>