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учреждение</w:t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дминистрация  Воскресенского  муниципального района</w:t>
      </w:r>
    </w:p>
    <w:p>
      <w:pPr>
        <w:pStyle w:val="TextBody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z w:val="32"/>
          <w:szCs w:val="32"/>
        </w:rPr>
        <w:t>Московской  области»</w:t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ind w:left="360" w:hanging="0"/>
        <w:jc w:val="center"/>
        <w:rPr/>
      </w:pPr>
      <w:r>
        <w:rPr/>
        <w:t>______________   № ______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здравоохранения Воскресенского муниципального района Московской области на 2014-2016 годы», утвержденную    постановлением муниципального учреждения «Администрация Воскресенского муниципального района Московской области от 21.01.2014 №79      (с изменениями от 18.04.2014 №838)</w:t>
      </w:r>
    </w:p>
    <w:p>
      <w:pPr>
        <w:pStyle w:val="Style10"/>
        <w:jc w:val="both"/>
        <w:rPr>
          <w:lang w:eastAsia="ru-RU"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В</w:t>
      </w:r>
      <w:r>
        <w:rPr>
          <w:lang w:eastAsia="ru-RU"/>
        </w:rPr>
        <w:t xml:space="preserve"> целях укрепления материально-технической базы муниципальных учреждений здравоохранения Воскресенского муниципального района  </w:t>
      </w:r>
    </w:p>
    <w:p>
      <w:pPr>
        <w:pStyle w:val="TextBody"/>
        <w:ind w:left="360" w:hanging="0"/>
        <w:jc w:val="center"/>
        <w:rPr/>
      </w:pPr>
      <w:r>
        <w:rPr/>
        <w:t>ПОСТАНОВЛЯЮ:</w:t>
      </w:r>
    </w:p>
    <w:p>
      <w:pPr>
        <w:pStyle w:val="Normal"/>
        <w:ind w:right="-1" w:firstLine="708"/>
        <w:jc w:val="both"/>
        <w:rPr/>
      </w:pPr>
      <w:r>
        <w:rPr/>
        <w:t>1.Внести в муниципальную программу «Развитие здравоохранения Воскресенского муниципального района Московской области на 2014-2016 годы», утвержденную постановлением Муниципального учреждения «Администрация Воскресенского муниципального района Московской области» от 21.01.2014 № 79 (с изменениями от 18.04.2014 №838)   следующие изменения:</w:t>
      </w:r>
    </w:p>
    <w:p>
      <w:pPr>
        <w:pStyle w:val="Normal"/>
        <w:ind w:right="-1" w:firstLine="708"/>
        <w:jc w:val="both"/>
        <w:rPr/>
      </w:pPr>
      <w:r>
        <w:rPr/>
        <w:t>1.1. Паспорт муниципальной программы «Развитие здравоохранения Воскресенского муниципального района Московской области на 2014-2016 годы» (далее - Программа)  изложить в новой редакции (Приложение 1.)</w:t>
      </w:r>
    </w:p>
    <w:p>
      <w:pPr>
        <w:pStyle w:val="Normal"/>
        <w:ind w:left="720" w:hanging="0"/>
        <w:rPr/>
      </w:pPr>
      <w:r>
        <w:rPr/>
        <w:t>1.2.</w:t>
      </w:r>
      <w:r>
        <w:rPr>
          <w:b/>
        </w:rPr>
        <w:t xml:space="preserve">    </w:t>
      </w:r>
      <w:r>
        <w:rPr/>
        <w:t>Раздел 1 «Характеристика состояния здоровья населения Воскресенского района и его прогноз с учетом реализации Программы» дополнить абзаце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« В плане повышения доступности и качества оказания медицинской помощи населению Воскресенского муниципального района на основе повышения эффективности функционирования системы здравоохранения Воскресенского муниципального района необходима реализация мероприятий, направленных на структурные преобразования в системе здравоохранения Воскресенского муниципального района</w:t>
      </w:r>
    </w:p>
    <w:p>
      <w:pPr>
        <w:pStyle w:val="ConsPlusCel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первичного сосудистого отделения на базе неврологического отделения МУЗ «ВПРБ»</w:t>
      </w:r>
    </w:p>
    <w:p>
      <w:pPr>
        <w:pStyle w:val="ConsPlusCel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 10 круглосуточных коек детского инфекционного отделения    МУЗ «ВПРБ»</w:t>
      </w:r>
    </w:p>
    <w:p>
      <w:pPr>
        <w:pStyle w:val="ConsPlusCel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 10 коек травматологического отделения МУЗ «ВПРБ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 10 коек неврологического отделения МУЗ «ВПРБ»».</w:t>
      </w:r>
    </w:p>
    <w:p>
      <w:pPr>
        <w:pStyle w:val="Normal"/>
        <w:ind w:right="-1" w:firstLine="708"/>
        <w:jc w:val="both"/>
        <w:rPr/>
      </w:pPr>
      <w:r>
        <w:rPr/>
        <w:t>1.3. Раздел 4 основные мероприятия программы  «Характеристика основных мероприятий Программы  и пути реализации»  п. 4.3. «Укрепление материально-технической базы лечебно-профилактических учреждений Воскресенского муниципального района» изложить в следующей редакции:</w:t>
      </w:r>
    </w:p>
    <w:p>
      <w:pPr>
        <w:pStyle w:val="Normal"/>
        <w:ind w:right="-1" w:firstLine="708"/>
        <w:jc w:val="both"/>
        <w:rPr/>
      </w:pPr>
      <w:r>
        <w:rPr/>
      </w:r>
    </w:p>
    <w:tbl>
      <w:tblPr>
        <w:tblW w:w="14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7"/>
      </w:tblGrid>
      <w:tr>
        <w:trPr>
          <w:trHeight w:val="548" w:hRule="atLeast"/>
        </w:trPr>
        <w:tc>
          <w:tcPr>
            <w:tcW w:w="147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«4.3. </w:t>
            </w:r>
            <w:r>
              <w:rPr/>
              <w:t>Укрепление материально-технической базы лечебно-профилактически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учреждений Воскресенского муниципального района.</w:t>
            </w:r>
          </w:p>
        </w:tc>
      </w:tr>
    </w:tbl>
    <w:p>
      <w:pPr>
        <w:pStyle w:val="Normal"/>
        <w:jc w:val="both"/>
        <w:rPr/>
      </w:pPr>
      <w:r>
        <w:rPr/>
        <w:t>Укрепление материально – технической базы лечебно- профилактических учреждений района является важной составляющей в снижении уровня заболеваемости населения, в связи с чем запланировано проведение капитального ремонта. Увеличение доли лечебно-профилактических учреждений, отвечающих современным требованиям к организации лечебно-диагностического процесса, позволит улучшить качество оказания медицинской помощи и снизить значение показателя, влияющего на уровень неэффективных расходов, такого как среднегодовая занятость койки.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142"/>
        <w:gridCol w:w="1578"/>
        <w:gridCol w:w="1276"/>
        <w:gridCol w:w="1276"/>
        <w:gridCol w:w="1134"/>
        <w:gridCol w:w="1134"/>
        <w:gridCol w:w="97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финансирования на год          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сметная стоимость    тыс.руб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сдачи объекта и производства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питальный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З «Воскресенская первая районная больница»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рургический корпу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иферной кровли, общестроительные  работы, сантехнические и электро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клиника №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ремонт детской и взрослой 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ремонт взрослой 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З «Воскресенская районная больница№2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оликлин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ягкой 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металлической кр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гнойной хирург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иферн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гнойной хирург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2 этажа (общестроительн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Воскресенская районная больница №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ская сельская врачебная амбулатор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ие технического состояния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тковская сельская врачебная амбулатор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корпу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ная схема и расчет нагрузок скатн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корпу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рапевтический корпу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МУЗ «Городская поликлиника пос. Белоозерски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оликлин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Всего по капитальному ремонт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rPr/>
            </w:pPr>
            <w:r>
              <w:rPr/>
              <w:tab/>
            </w:r>
            <w:r>
              <w:rPr>
                <w:b/>
              </w:rPr>
              <w:t>Приобретение оборудования для муниципальных учреждений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МУЗ «Воскресенская перв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Детское инфекционное отделени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едицинской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Терапевтическое отделени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рентгеновского диагностического цифрового комплек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Всего по приобретению оборудовани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 8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 8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highlight w:val="lightGray"/>
              </w:rPr>
            </w:pPr>
            <w:r>
              <w:rPr/>
              <w:t xml:space="preserve">     </w:t>
            </w:r>
            <w:r>
              <w:rPr/>
              <w:t>Проведение экспертизы проектно-сметной документации на реконструкцию и капитальный ремо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МАУЗ «Воскресенская районная больница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highlight w:val="lightGray"/>
              </w:rPr>
            </w:pPr>
            <w:r>
              <w:rPr>
                <w:rStyle w:val="Emphasis"/>
                <w:b/>
                <w:i w:val="false"/>
              </w:rPr>
              <w:t>Здание Инфекционного отделени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Проведение экспертизы проектно-сметной документации на реконструкцию и капитальный ремонт здания инфекцион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9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Итог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».                                                       2.     Приложение 2 к Программе изложить в новой редакции.  (Приложение 2.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3.    Приложение 3 к Программе изложить в новой редакции.  (Приложение 3.)</w:t>
      </w:r>
    </w:p>
    <w:p>
      <w:pPr>
        <w:pStyle w:val="Normal"/>
        <w:ind w:right="-1" w:firstLine="708"/>
        <w:jc w:val="both"/>
        <w:rPr/>
      </w:pPr>
      <w:r>
        <w:rPr/>
        <w:t>4. Опубликовать настоящее постановление на официальном сайте администрации Воскресенского муниципального района.</w:t>
        <w:tab/>
        <w:t xml:space="preserve"> </w:t>
      </w:r>
    </w:p>
    <w:p>
      <w:pPr>
        <w:pStyle w:val="Normal"/>
        <w:ind w:right="-1" w:firstLine="708"/>
        <w:jc w:val="both"/>
        <w:rPr/>
      </w:pPr>
      <w:r>
        <w:rPr/>
        <w:t>5. Контроль за исполнением настоящего постановления возложить на  заместителя руководителя администрации Воскресенского муниципального района Московской области Севостьянову О.В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руководителя администрации</w:t>
        <w:tab/>
        <w:tab/>
        <w:tab/>
        <w:tab/>
        <w:t xml:space="preserve">                                     </w:t>
        <w:tab/>
        <w:t xml:space="preserve">   Г.Н. Пестов</w:t>
      </w:r>
    </w:p>
    <w:p>
      <w:pPr>
        <w:pStyle w:val="Normal"/>
        <w:jc w:val="both"/>
        <w:rPr/>
      </w:pPr>
      <w:r>
        <w:rPr/>
        <w:t>Воскресенского муниципального района</w:t>
      </w:r>
    </w:p>
    <w:sectPr>
      <w:headerReference w:type="default" r:id="rId2"/>
      <w:headerReference w:type="first" r:id="rId3"/>
      <w:type w:val="nextPage"/>
      <w:pgSz w:w="11906" w:h="16838"/>
      <w:pgMar w:left="567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13pt">
    <w:name w:val="Обычный + 13 pt"/>
    <w:basedOn w:val="Normal"/>
    <w:qFormat/>
    <w:pPr>
      <w:suppressAutoHyphens w:val="true"/>
      <w:ind w:firstLine="708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16:00Z</dcterms:created>
  <dc:creator>Belyarova_GA</dc:creator>
  <dc:description/>
  <cp:keywords/>
  <dc:language>en-US</dc:language>
  <cp:lastModifiedBy>1</cp:lastModifiedBy>
  <cp:lastPrinted>2014-08-26T10:28:00Z</cp:lastPrinted>
  <dcterms:modified xsi:type="dcterms:W3CDTF">2014-08-26T08:05:00Z</dcterms:modified>
  <cp:revision>6</cp:revision>
  <dc:subject/>
  <dc:title>проект</dc:title>
</cp:coreProperties>
</file>