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оложения о формировании  муниципальных заданий на оказание муниципальных услуг (выполнение работ) муниципальными бюджетными, автономными и казенными учреждениями Воскрес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Федеральным Законом от 08.05.2010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формировании муниципального задания на оказание муниципальных услуг (выполнение работ) муниципальными бюджетными,  автономными и казенными учреждениями Воскресенского муниципального района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утверждение муниципальных заданий для  бюджетных и автономных учреждений на очередной финансовый год по соответствующим отраслевым направлениям осуществляется постановлением  муниципального учреждения «Администрация Воскресенского муниципального района Московской области».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муниципального задания в отношении казенных учреждений потребуется в случае, если будет принято соответствующее решение органом местного самоуправления, осуществляющим бюджетные полномочия главного распорядителя бюджетных средств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целях исполнения Положения, утвержденного пунктом 1 настоящего постановления, исполнение функций и полномочий учредителя в отношении муниципального  бюджетного и автономного учреждения Воскресенского муниципального района осуществляет отраслевой (функциональный) орган администрации Воскресенского муниципального района, в ведении которого находится учреждение (далее – орган, осуществляющий функции и полномочия учредителя)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траслевым (функциональным) органам администрации Воскресенского муниципального района  разработать и утвердить порядок осуществления контроля выполнения  количественных и качественных показателей муниципального задания для муниципальных бюджетных и автономных учреждений, в ведении которых они находятся.</w:t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знать утратившим силу постановление   муниципального учреждения       «Администрация Воскресенского муниципального района Московской области»           от 29.09.2011 № 1798 «Об утверждении положения о формировании и финансовом обеспечении выполнения муниципальных заданий на оказание муниципальных услуг муниципальными бюджетными и автономными учреждениями Воскресенского муниципального района» за исключением положений п.17 и п. 18 в части формирования отчетности по итогам 2013 года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руководител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ского муниципального района                                  </w:t>
        <w:tab/>
        <w:tab/>
        <w:tab/>
        <w:t>В.И.Ду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униципального учреждения 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«Администрация Воскресенского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»</w:t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 ___________   № ______________  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муниципального задания на оказание муниципальных услуг (выполнение работ) муниципальными бюджетными, автономными и казенными учреждениями Воскресенского муниципального    района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Настоящее Положение устанавливает порядок формирования муниципального задания на оказание муниципальных услуг (выполнение работ) (далее муниципальное задание) муниципальными бюджетными, автономными и казенными учреждениями (далее - учреждениями), созданными на базе имущества, находящегося в собственности Воскресенского муниципального район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Муниципальное задание формируется и до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униципальных  бюджетных и автономных учреждений -  органом, осуществляющим функции и полномочия учредителя Воскрес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униципальных казенных учреждений – главным распорядителем средств бюджета Воскресенского муниципального района, в ведении которого находится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Муниципальное задание устанавливает  показатели, характеризующие качество  и (или) объем (содержание) оказываемых  муниципальных услуг (работ), а также порядок оказания соответствующих услуг (работ) для обеспечения осуществления предусмотренных законодательством Российской Федерации полномочий органов местного самоуправления Воскресенского муниципального района в сферах образования, здравоохранения, культуры, физической культуры и спорта, а также иных сферах с учетом потребностей в муниципальных услугах (работ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еречни показателей, характеризующих качество муниципальной услуги (работы) утверждаются органом, осуществляющим функции и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Перечень муниципальных услуг (работ) утверждается постановлением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и утверждения муниципального зада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Муниципальное задание для  учреждений формируется (по форме приложение 1) на этапе формирования бюджета Воскресенского муниципального района на очередной финансовый год    и  доводится до учреждения до начала  финансового года для его исполн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Расчет объема муниципального задания производится с учетом  показателей обеспеченности населения муниципальными услугами (работами), с учетом особенностей и фактического уровня потребности населения в данных услугах (работах), реальных санитарных, технических, гигиенических и иных возможностей каждого учреждения на основании фактического выполнения учреждением муниципального задания в отчетном финансовом году и текущем финансовом году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В случае внесения изменений в нормативно-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Воскресенского муниципального района для финансового обеспечения выполнения муниципального задания, влекущих за собой изменения показателей муниципального задания, формируется и утверждается новое муниципальное задани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Вновь созданному учреждению срок формирования муниципального задания на  текущий год устанавливается в нормативном правовом акте о его создани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Муниципальное задание может быть досрочно прекращено полностью или частично в случаях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организации или ликвидации учреждени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типа существующего учреждения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иных случаях, связанных с объективными обстоятельствами нарушения     деятельности учреждения, установленных в соответствии с действующим законодательством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Учреждение не вправе отказаться от выполнения муниципального задания и несет ответственность за достижение заданных результатов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В случае если учреждение не обеспечило (не обеспечивает) выполнение муниципального задания орган, осуществляющий функции и полномочия учредителя Воскресенского муниципального района, обязан принять в пределах своей компетенции меры по обеспечению выполнения муниципального задания путем утверждения нового  муниципального задания, а при необходимости и другим муниципальным учреждения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3. Контроль за выполнением муниципального задания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тчет о выполнении муниципального задания  (по форме приложения 2) формируется  учреждением и предоставляется  в отраслевой (функциональный) орган администрации Воскресенского муниципального района, в ведении которого оно находится, в срок до 10 числа месяца, следующего за отчетным квартал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Отраслевой (функциональный) орган на основании отчетов, представленных  учреждениями, в срок до 20 числа месяца, следующего  за отчетным кварталом, проводит проверку выполнения муниципальных заданий,  в соответствии с порядком осуществления контроля выполнения количественных и качественных показателей  и формирует аналитическую записку (по форме приложения 3) . При невыполнении показателей, в аналитической записке указываются предложения по устранению причин невыполнения показателей муниципального задания.</w:t>
      </w:r>
    </w:p>
    <w:p>
      <w:pPr>
        <w:pStyle w:val="Normal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На основании аналитических записок, представленных отраслевыми (функциональными) органами, управление экономики администрации Воскресенского муниципального района формирует информационное письмо с данными о выполнении муниципальных заданий и направляет его в финансовое управление администрации Воскресенского муниципального района.          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Данные    сведения могут быть использованы для внесения изменений в бюджет Воскресенского муниципального района на текущий финансовый год.           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Контроль за соблюдением требований и условий, установленных муниципальным заданием, осуществляется в соответствии с действующим порядком осуществления муниципального финансового контроля администрацией Воскресенского муниципального района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41:00Z</dcterms:created>
  <dc:creator>Бухарова</dc:creator>
  <dc:description/>
  <cp:keywords/>
  <dc:language>en-US</dc:language>
  <cp:lastModifiedBy>Зобкова</cp:lastModifiedBy>
  <cp:lastPrinted>2013-12-16T15:04:00Z</cp:lastPrinted>
  <dcterms:modified xsi:type="dcterms:W3CDTF">2013-12-16T12:05:00Z</dcterms:modified>
  <cp:revision>82</cp:revision>
  <dc:subject/>
  <dc:title>                                                                                                    ПРОЕКТ</dc:title>
</cp:coreProperties>
</file>