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>
          <w:sz w:val="24"/>
        </w:rPr>
        <w:t xml:space="preserve">МОСКОВСКОЙ ОБЛАСТИ </w:t>
      </w:r>
      <w:r>
        <w:rPr>
          <w:sz w:val="32"/>
        </w:rPr>
        <w:t>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right="4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  <w:tab/>
        <w:t>от « ____ »  _____________ 2012 г.  №__________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Отчете  об исполнении бюджета Воскресенского муниципального района </w:t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овет депутатов Воскресенского муниципального района реш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1. Утвердить Отчет об исполнении бюджета Воскресенского муниципального района за 2011 год по доходам в сумме 2991982,2 тыс. рублей, по расходам в сумме 2772117,5 тыс.рублей с превышением доходов над расходами (профицит бюджета Воскресенского муниципального района) в сумме 219864,7 тыс.рублей и со следующими показателями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1. доходов бюджета Воскресенского муниципального района за 2011 год по кодам видов доходов, подвидов доходов, классификации  операций сектора государственного управления, относящихся к доходам бюджета согласно приложению 1 к настоящему решению; </w:t>
      </w:r>
    </w:p>
    <w:p>
      <w:pPr>
        <w:pStyle w:val="Normal"/>
        <w:ind w:firstLine="360"/>
        <w:jc w:val="both"/>
        <w:rPr/>
      </w:pPr>
      <w:r>
        <w:rPr>
          <w:sz w:val="24"/>
        </w:rPr>
        <w:t>1.2. доходов бюджета Воскресенского муниципального района за 2011 год по кодам классификации доходов  согласно приложению 2 к настоящему решению;</w:t>
      </w:r>
    </w:p>
    <w:p>
      <w:pPr>
        <w:pStyle w:val="Normal"/>
        <w:ind w:firstLine="360"/>
        <w:jc w:val="both"/>
        <w:rPr/>
      </w:pPr>
      <w:r>
        <w:rPr>
          <w:sz w:val="24"/>
        </w:rPr>
        <w:t>1.3. расходов бюджета Воскресенского муниципального района за 2011 год по разделам, подразделам, целевым  статьям и видам расходов согласно приложению 3 к настоящему решению;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 xml:space="preserve">1.4.  </w:t>
      </w:r>
      <w:r>
        <w:rPr>
          <w:sz w:val="24"/>
        </w:rPr>
        <w:t xml:space="preserve">расходов бюджета Воскресенского муниципального района за 2011 год по ведомственной структуре расходов бюджета Воскресенского муниципального района согласно приложению 4 к настоящему решению;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5. источников внутреннего финансирования дефицита бюджета Воскресенского муниципального района за 2011 год 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6. источников внутреннего финансирования дефицита бюджета Воскресенского муниципального района за 2011 год по кодам классификации источников финансирования дефицита бюджета согласно приложению 6 к настоящему решению; 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7. </w:t>
      </w:r>
      <w:r>
        <w:rPr>
          <w:sz w:val="24"/>
        </w:rPr>
        <w:t>исполнения бюджета Воскресенского муниципального района за 2011 год на финансирование долгосрочных целевых программ</w:t>
      </w:r>
      <w:r>
        <w:rPr>
          <w:bCs/>
          <w:sz w:val="24"/>
          <w:szCs w:val="24"/>
        </w:rPr>
        <w:t xml:space="preserve"> в 2011 году</w:t>
      </w:r>
      <w:r>
        <w:rPr>
          <w:sz w:val="24"/>
        </w:rPr>
        <w:t xml:space="preserve"> согласно приложению 7 к настоящему решению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bCs/>
          <w:sz w:val="24"/>
          <w:szCs w:val="24"/>
        </w:rPr>
        <w:t xml:space="preserve">1.8. </w:t>
      </w:r>
      <w:r>
        <w:rPr>
          <w:sz w:val="24"/>
        </w:rPr>
        <w:t>выполнения программы муниципальных внутренних заимствований Воскресенского муниципального района за 2011 год согласно приложению 8  к настоящему решению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 Опубликовать настоящее решение в Воскресенской районной газете «Наше слово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right="-1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Воскресенского муниципального района</w:t>
        <w:tab/>
        <w:t xml:space="preserve"> </w:t>
        <w:tab/>
        <w:tab/>
        <w:tab/>
        <w:t>А.М. Калинников</w:t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395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0" w:top="99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basedOn w:val="Style7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07"/>
    </w:pPr>
    <w:rPr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36:00Z</dcterms:created>
  <dc:creator>Master</dc:creator>
  <dc:description/>
  <cp:keywords/>
  <dc:language>en-US</dc:language>
  <cp:lastModifiedBy>Melnik</cp:lastModifiedBy>
  <cp:lastPrinted>2012-03-21T14:34:00Z</cp:lastPrinted>
  <dcterms:modified xsi:type="dcterms:W3CDTF">2013-05-20T04:49:00Z</dcterms:modified>
  <cp:revision>28</cp:revision>
  <dc:subject/>
  <dc:title>ст</dc:title>
</cp:coreProperties>
</file>