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униципальное учреждение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«Администрация 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»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  <w:u w:val="single"/>
        </w:rPr>
        <w:t>_______________</w:t>
      </w:r>
      <w:r>
        <w:rPr>
          <w:b w:val="false"/>
          <w:sz w:val="24"/>
        </w:rPr>
        <w:t>___№______</w:t>
      </w:r>
      <w:r>
        <w:rPr>
          <w:b w:val="false"/>
          <w:sz w:val="24"/>
          <w:u w:val="single"/>
        </w:rPr>
        <w:t>_</w:t>
      </w:r>
      <w:r>
        <w:rPr>
          <w:b w:val="false"/>
          <w:sz w:val="24"/>
        </w:rPr>
        <w:t>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дошкольного и общего образования Воскресенского муниципального района Московской области на 2012- 2014 годы», утвержденную постановлением  муниципального  учреждения  «Администрация Воскресенского муниципального района Московской области» от 14.11.2013  № 2499 "О переименовании долгосрочной целевой программы  «Развитие дошкольного и общего образования Воскресенского муниципального района Московской области на 2012- 2014 годы» »  и утверждении муниципальной программы  «Развитие дошкольного и общего образования Воскресенского муниципального района Московской области на 2012- 2014 годы» (с изменениями от 27.03.2014 №531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179  Бюджетного кодекса РФ  и  порядком разработки и реализации муниципальных программ Воскресенского муниципального района, утвержденным постановлением муниципального учреждения «Администрация Воскресенского района Московской области» от 03.10.2013 № 216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нести в муниципальную программу «Развитие дошкольного и общего образования Воскресенского муниципального района Московской области на 2012- 2014 годы», утвержденную постановлением  муниципального  учреждения  «Администрация Воскресенского муниципального района Московской области» от 14.11.2013  № 2499  "О переименовании долгосрочной целевой программы  «Развитие дошкольного и общего образования Воскресенского муниципального района Московской области на 2012- 2014 годы (с изменениями от 27.03.2014 №531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следующие изменения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аспорт Программы изложить в новой редакции (Приложение 1.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иложение 1 к Программе  изложить в новой редакции (Приложение 2.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иложение 2 к Программе изложить в новой редакции (Приложение 3.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возложить на заместителя руководителя администрации Севостьянову О.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                      В.Н.Кондраш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p>
      <w:pPr>
        <w:pStyle w:val="Normal"/>
        <w:tabs>
          <w:tab w:val="clear" w:pos="720"/>
          <w:tab w:val="left" w:pos="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5"/>
      <w:szCs w:val="25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8:00Z</dcterms:created>
  <dc:creator>Kab62a</dc:creator>
  <dc:description/>
  <dc:language>en-US</dc:language>
  <cp:lastModifiedBy>Дегтева</cp:lastModifiedBy>
  <cp:lastPrinted>2014-05-05T17:33:00Z</cp:lastPrinted>
  <dcterms:modified xsi:type="dcterms:W3CDTF">2014-05-14T05:38:00Z</dcterms:modified>
  <cp:revision>2</cp:revision>
  <dc:subject/>
  <dc:title/>
</cp:coreProperties>
</file>